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конкурса учителей «Ұлағатты ұстаз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1. Общие по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«Ұлағатты ұстаз» - Республиканский  конкурс работ - результатов профессиональной деятельности (далее – Конкурс), созданных педагогическими работниками и (или) другими специалис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Конкурс проводится по следующим направлен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 xml:space="preserve">Направление 1. </w:t>
      </w:r>
      <w:r>
        <w:rPr>
          <w:rFonts w:eastAsia="Times New Roman" w:cs="Times New Roman" w:ascii="Times New Roman" w:hAnsi="Times New Roman"/>
          <w:bCs/>
          <w:sz w:val="28"/>
          <w:lang w:eastAsia="ru-RU"/>
        </w:rPr>
        <w:t>Программы, способствующие развитию детей во внеурочное время (программы дополнительного образования детей, внеурочной деятельности детей, факультативов, элективных курс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 xml:space="preserve">Направление 2. </w:t>
      </w:r>
      <w:r>
        <w:rPr>
          <w:rFonts w:eastAsia="Times New Roman" w:cs="Times New Roman" w:ascii="Times New Roman" w:hAnsi="Times New Roman"/>
          <w:bCs/>
          <w:sz w:val="28"/>
          <w:lang w:eastAsia="ru-RU"/>
        </w:rPr>
        <w:t>Презентации и их роль в учебно-воспитательном процес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 xml:space="preserve">Направление 3. </w:t>
      </w:r>
      <w:r>
        <w:rPr>
          <w:rFonts w:eastAsia="Times New Roman" w:cs="Times New Roman" w:ascii="Times New Roman" w:hAnsi="Times New Roman"/>
          <w:bCs/>
          <w:sz w:val="28"/>
          <w:lang w:eastAsia="ru-RU"/>
        </w:rPr>
        <w:t>Методические разработки.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Авторские права на Конкурс принадлежат Центру обучения и развития  (далее Центр). Авторские права на все задания Конкурса принадлежат научно-методической комиссии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Оплата и отправка заявки на участие подразумевает согласие со всеми пунктами данного По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5. Вся информация о Конкурсе, порядке и сроках регистрации, условиях участия, итогах конкурса публикуется на официальном сайте Центр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6. На первом месте в Центре находятся интересы его участни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 Участие в Конкурсе, проводимым Центром, является платными. Оплату участия осуществляют участники за счет собственных средств или образовательные учреждения, управления образования, любое юридическое лицо, спонсо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8. Решения по всем вопросам, не отраженным явно в настоящем Положении, принимают Организаторы с учетом интересов участников Конкур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2. Цели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ями Конкурса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Выявление лучших работ - результатов профессиональной деятельности работников образования, культуры, социальной сферы (программ, презентац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Предоставление Авторам работ возможности соревноваться со своими коллегами в масштабах, выходящих за рамки региона, не выезжая из него (дистанционно или заочн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Обобщение и распространение педагогического опыта, повышение квалификации учите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u w:val="single"/>
          <w:lang w:eastAsia="ru-RU"/>
        </w:rPr>
        <w:t>3. Участники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Участниками Конкурса «Ұлағатты ұстаз» (по любому из трех направлений) могут быть компетентные педагогические работники и специалисты учреждений и организаций (педагогические работники, работники культуры, социальной сферы и пр.) при условии оплаты регистрационного взно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Конкурс проводится для всех желающих без предварительного отбора, отказ желающим в участии в Конкурсе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 Участие в Конкурсе добровольное. Принуждение к участию не допускаетс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u w:val="single"/>
          <w:lang w:eastAsia="ru-RU"/>
        </w:rPr>
        <w:t>4. Организация, регистрация и проведение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 Организатором Конкурса является «Центр обучения и развития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тором осуществляется регистрация участников, экспертиза работ, подведение итогов, награж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 Непосредственное руководство проведением Конкурса осуществляет Оргкомитет, формируемый Центро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функциям Оргкомитета Конкурса относятся: разработка правил проведения Конкурса, не урегулированных настоящим Положением: разработка документации; рассылка материалов Конкурса; обработка бланков ответов; подведение итогов и награждение победителей Конкурса; решение спорных вопросов, возникающих в связи с проведением Конкурса. Функции членов Оргкомитета при необходимости определяются отдельными соглашениями с Цент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 Экспертизу работ и выставление баллов осуществляет экспертная комиссия. В нее входят преподаватели высшей школы, представители Цент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4. Экспертиза работ по Конкурсу осуществляется в течение месяца после пересылки выполненных работ участниками во время 2 этапа (основного).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 xml:space="preserve">После окончания экспертизы публикуются итоги Конкурса на сайте Центра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kk-KZ" w:eastAsia="ru-RU"/>
        </w:rPr>
        <w:t>обучения и развития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5.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Республиканс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курс «Ұлағатты ұстаз» проводится ежегод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1 этап (подготовительный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держание деятельности на этапе: ознакомление с информационным письмом; ознакомление с Положением о Конкурсе; ознакомление с критериями и показателями для оценки конкурсных работ; оплата участия в Конкурсе, отправка заявки на участие в Конкурсе на электронный адрес Оргкомитета Конкурса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/>
            <w:lang w:eastAsia="ru-RU"/>
          </w:rPr>
          <w:t>astana_center_2013@mail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2 этап (основной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держание деятельности на этапе: подготовка конкурсных работ; окончательное оформление работ; их отправка на электронный адрес Оргкомитета Конкурса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/>
            <w:lang w:eastAsia="ru-RU"/>
          </w:rPr>
          <w:t>astana_center_2013@mail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3 этап (заключительный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держание деятельности на этапе: оценка работ, поступивших в Оргкомитет Конкурса; подведение итогов Конкурса; награждение победителей и призеров Диплом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6.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частия в Конкурсе необходимо пройти процедуру регистр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ыслать Заявку на участие Организаторам в установле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латить регистрационный взн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7. В случае если участник своевременно выслал Заявку (не позднее последнего дня регистрации в Конкурсе) и верно ее оформил (в соответствии с образцом) – он будете зарегистрирован в конкурсе в течение трех дней с момента подачи заявки. По электронной почте участнику придет письмо-подтверждение рег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8. Организаторы не несут ответственности за технические, организационные и другие причины, помешавшие оплатить регистрационный взнос воврем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9. Для каждой номинации Конкурса формируется таблица участников, куда заносятся баллы во время проверки работ. Таблица доступна на сайте Центра в разделе «Конкурсы для учителей», подразделе «Ұлағатты ұстаз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0. Одинаковые работы от одного образовательного учреждения, одного автора к проверке не приним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1. В каждой номинации может участвовать только одна работа от участника. Один участник может подать максимально 18 заявок на Конкурс – в каждую номинацию по од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2. Участники, чьи работы не будут соответствовать поданным заявкам и номинациям, будут автоматически исключены из участия в Конкурсе. Услуга считается оказанной, регистрационный взнос не возвращается и не переносится на другой конкур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3. Если вы оплатили Регистрационный взнос, но по техническим, организационным или другим причинам не успели в срок зарегистрироваться, выслать работу на проверку Организаторам, услуга считается оказанной, Регистрационный взнос не возвращается и не переносится на другой конкур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4. Участники должны соблюдать сроки участия в Конкурсе. Участники не могут опаздывать с отправкой работ. В случае несоблюдения сроков Организаторы имеют право не принимать работы участников. Дата отправления материалов Конкурса определяются по календарному штемпелю. После окончания Конкурса всем участникам рассылаются списки полученных работ, и отводится время для пересылки «потерянных» рабо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5. Претензии к экспертизе работ рассматриваются в течение одной недели после опубликования итогов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6. Работы назад не возвращаю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u w:val="single"/>
          <w:lang w:eastAsia="ru-RU"/>
        </w:rPr>
        <w:t>5. Номинации Конкур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 проводится по следующим направлениям и номинац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Направление 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Программы, способствующие развитию детей во внеурочное время (программы дополнительного образования детей, программы внеурочной деятельности детей, программы факультативов, программы элективных курс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инация 1.1. «Программы дополнительного образования детей» (для детей 4-6 ле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инация 1.2. «Программы дополнительного образования детей» (для детей 7-10 ле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инация 1.3. «Программы дополнительного образования детей» (для детей 11-14 ле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инация 1.4. «Программы дополнительного образования детей» (для детей 15-17 ле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инация 1.5. «Программы внеурочной деятельности младших школьников» (для детей 1-4-х класс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инация 1.6. «Программы факультативов» (для детей 5-9-х класс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инация 1.7. «Программы элективных курсов» (для учащихся 10-11-х класс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Направление 2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Презентации и их роль в образовательном процес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инация 2.1. Презентации в уроч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инация 2.2. Презентации во внеуроч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инация 2.3. Презентации в воспитательном процес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инация 2.4. Презентации в работе с родите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инация 2.5. Презентации в методической рабо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Направление 3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Методические разрабо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инация 3.1. Педсо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инация 3.2. У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инация 3.3. Классный ч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инация 3.4. Работа с родите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инация 3.5. Внеклассное мероприя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инация 3.6. Дополнительное образование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 Программы имеет право самостоятельного выбора направления и номинации Конкурса в том случае, если возраст учащихся, на который она рассчитана, соответствует номин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6. Критерии и показатели оценки конкурсных рабо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ные на Конкурс работы будет оцениваться на основании установленных до начала Конкурса критерие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Направление 1. Программы, способствующие развитию детей и молодежи во внеурочное время (программы дополнительного образования детей, внеурочной деятельности детей, факультативов, элективных курсов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ответствие структуры программы требованиям, предъявляемым к ней (до 7 балл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ответствие каждого компонента программы требованиям, предъявляемым к ним (до 47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полнительные критерии (до 5 балл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Максимальное количество баллов – 5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Направление 2. Презентации в образовательном процес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чество содержания (до 10 балл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чество оформления (до 8 балл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полнительные критерии (до 7 балл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Максимальное количество баллов – 2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Направление 3. Методические разрабо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чество содержания (до 5 балл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фессиональная компетентность автора (до 5 балл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новационность и технологичность (до 4 балл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ктическая грамотность автора (до 5 балл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ичностные качества автора (до 5 балл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Максимальное количество баллов – 2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7. Финансир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1. Конкурс финансируется за счет регистрационных взносов участников. Сумма регистрационного взноса за участие в Конкурсе устанавливается ежегод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2. Сбор в рамках Конкурса дополнительных средств сверх установленного Оргкомитетом регистрационного взноса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3. Смета Конкурса утверждается руководителем Цент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4. </w:t>
      </w:r>
      <w:r>
        <w:rPr>
          <w:rFonts w:eastAsia="Times New Roman" w:cs="Times New Roman" w:ascii="Times New Roman" w:hAnsi="Times New Roman"/>
          <w:bCs/>
          <w:sz w:val="28"/>
          <w:lang w:eastAsia="ru-RU"/>
        </w:rPr>
        <w:t>Диплом участника/победителя выписывается один на каждый регистрационный номер, его стоимость включена в стоимость регистрационного взноса. Если участнику необходимы дипломы по каждому направлению (в случае участия в нескольких номинациях) либо каждому соавтору необходим диплом участника/победителя, то участнику необходимо подать заявку на дополнительное изготовление дипломов и оплатить их изготовление и достав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u w:val="single"/>
          <w:lang w:eastAsia="ru-RU"/>
        </w:rPr>
        <w:t>8. Награждение участ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1. В каждой номинации по сумме баллов определяются победители и призеры Конкурса. Победители и призеры Конкурса награждаются Дипломами победителей и Дипломами призеров (стоимость входит в регистрационный взнос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2. Количество призовых мест зависит от общего количества участников в группе. При количестве 50 и более участников определяются 3 призовых места (I, II и III места). При меньшем количестве участников могут быть определены призеры без выделения мест. Количество таких призеров определяет экспертная комиссия. Победители в каждой номинации награждаются дипломами побед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3. Оргкомитет оставляет за собой право награждения участников Конкурса специальными Дипломами по решению экспертной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4. Все дипломы высылаются по почте заказными письмами на почтовые адреса, указанные в заявках. Стоимость дипломов включена в регистрационный взн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5. Все участники Конкурса, не занявшие призовые места, получают Дипломы участ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6. Награждение участников дипломами производится в течение двух месяцев после подведения итогов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tana_center_2013@mail.ru" TargetMode="External"/><Relationship Id="rId3" Type="http://schemas.openxmlformats.org/officeDocument/2006/relationships/hyperlink" Target="mailto:astana_center_2013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7:57:00Z</dcterms:created>
  <dc:creator>ww</dc:creator>
  <dc:description/>
  <cp:keywords/>
  <dc:language>en-US</dc:language>
  <cp:lastModifiedBy>ww</cp:lastModifiedBy>
  <dcterms:modified xsi:type="dcterms:W3CDTF">2014-04-29T11:48:00Z</dcterms:modified>
  <cp:revision>7</cp:revision>
  <dc:subject/>
  <dc:title/>
</cp:coreProperties>
</file>