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9695</wp:posOffset>
            </wp:positionH>
            <wp:positionV relativeFrom="margin">
              <wp:posOffset>196850</wp:posOffset>
            </wp:positionV>
            <wp:extent cx="843280" cy="840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научно-практический центр «Костанай дарыны» управления образования акимата Костанай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 «Жаст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НПЦ «Костанай дарыны» управления образования акимата Костанайской области приглашает деятелей науки и образования, молодых исследователей, преподавателей, аспирантов, докторантов, а также других лиц, занимающихся научными исследованиями, заинтересованных в научном развитии, стать участникам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заочной международной научно-практической конференции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Качественное образование – достойное будущее. Методология, теория и практика образования и воспитания»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Цель конференци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- предоставление авторам возможности свободного обмена научными открытиями, теоретическими и практическими знаниями, результатами исследов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дачи конфер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ормирование единого евразийского научно-образовательного пространст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здание доступных условий для творческого объединения исследователей и формирования международного научно-образовательного пространства коммун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влечение интереса ученых и практиков к современным тенденциям, актуальным вопросам и приоритетным направлениям образования и воспитания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Языки материал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нференции: казахский, русский, англий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дакционная коллегия конференции  принимает научные материалы, результаты экспериментальных исследований, обзоры трудов в соответствии с разделами и тематическими  направлениям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разделов и тематических направ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ника науч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ы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ие на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 детей и подростк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вопросов социализации детей и подростков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направления деятельности организаций образования и социализация детей и подростков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социальные принципы, способствующие успешной социализации подрастающего поколения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ические аспекты выявления и коррекции детей с синдромом дефицита внимания и двигательной активности, особенности их социализации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педагогические аспекты работы с семьей, детско-родительские отношения в процессе социализации; 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школы и семьи по социализации личности младшего школьника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учащимися девиантного поведения в социокультурной среде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дерная социализации детей и подростков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нокультурная социализации детей и подростков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партнерство и социализация детей и подростков (семья, организации образования, НПО, СМИ);</w:t>
            </w:r>
          </w:p>
          <w:p>
            <w:pPr>
              <w:pStyle w:val="Style15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ые аспекты и опыт социализации воспитанников организаций интернатного типа, проживающих в патронатных, приемных семьях и находящихся под опекой и без попечения родителей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 и адаптация в обществе детей и подростков, затронутых эпидемией ВИЧ – инфекции и работа с ближайшим их окружением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ренные дети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вопросов работы с одаренными детьми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 развитие детской одаренности различных типов: проблемы, опыт, находки, перспективы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инструментарий обучения одаренного ребенка в организациях образования разного тип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jc w:val="both"/>
              <w:outlineLvl w:val="3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педагогические условия самореализации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8"/>
                  <w:szCs w:val="28"/>
                  <w:u w:val="none"/>
                </w:rPr>
                <w:t>одаренных дет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 и воспитание одаренных детей в условиях интегративного социокультурного пространства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21" w:leader="none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е образовательное пространство и развитие личности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вопросов современного образовательного пространства и развития личности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социальной ответственности, гражданского сознания личности в социокультурном простран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просы стандартизации  образования и влияние этих процессов на развитие личности школьника, студента, педаг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качества подготовки и личностного развития школьника, студента, педаг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ые роли специалистов сферы образования в современном обще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к самоорганизации, самосовершенствованию, жизненному и профессиональному самоопределению, самореализации личности в образовательном пространстве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личности и образовательного пространства с точки зрения различных подходов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безопасность личности: психолого-педагогические, нормативно-правовые, технологические аспе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ружелюбной образовательной среды, основанной на принципах партнерства со всеми заинтересованными стор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обучающихся к решению жизненных проблем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к самостоятельной познавательной деятельности и умению учиться на протяжении всей жизни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351" w:leader="none"/>
              </w:tabs>
              <w:ind w:lef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сследовательская и инновационная деятельность в образовательном пространстве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исследовательской и инновационной деятельности в образовательном пространстве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ониторинг и оценка в исследовательской и инновационной деятельности организаций образования: проблемы, опыт, находки, перспективы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нормативно-правовое обеспечение исследовательской и инновационной деятельности организаций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исследовательских компетенций учащихся, будущих учителей и педагогических работников различных категорий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ценка качества здоровьесберегающей среды организаций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32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иориентационное сопровождение школьника на разных этапах образовательной системы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блемы, опыт, находки, перспективы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воспитание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St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вопросов семейного воспитания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Style w:val="St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государственная политика по актуализации ценности сем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Style w:val="St1"/>
                <w:rFonts w:cs="Times New Roman" w:ascii="Times New Roman" w:hAnsi="Times New Roman"/>
                <w:sz w:val="28"/>
                <w:szCs w:val="28"/>
              </w:rPr>
              <w:t>психолого-педагогические основы семейного восп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организации образования в приобщении учащихся к ценностям семьи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едагогически целесообразной досуговой деятельности в семье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риски в семье и его последствия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формирования готовности к семейной жизни с учетом возрастных особенностей ребенка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ответственности как один из главных аспектов формирования готовности к семейной жизни;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зация роли родителей в процессе обучения и воспитания детей;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образов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обновление содержания образования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нновационные процессы и стратегии в современном образ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истемы диагностики и оценки личностных, системно - деятельностных и предметных результатов обучающихся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к использованию технологий, в том числе научных, цифровых на уровне эффективного пользователя;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ое обеспечение обновления содержания образования, использования в образовательном пространстве цифровых образовательных технологий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оциальное партнерство как фактор модернизации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  <w:tab w:val="left" w:pos="851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егиональная специфика, требования рынка труда и заказа работодателей в алгоритме построения учебного про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стандарты и новая дидактика в государственной образовательной полити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междисциплинарность и интегративность в условиях модернизации образов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муникативных компетенций обучающихся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5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новые возможности обучения и развития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в сферах образования и НПО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вопросов менеджмента в сферах образования и НПО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кратизация образовательной среды, развитие педагогики социального партнерства, общественно-государственной формы управления организацией образовани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менеджмента и маркетинга в образовании и НПО;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информационно-коммуникативных технологий в образовательном менеджменте и маркетинге;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звитие автономии образовательных организаций: проблемы, опыт, перспек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волюция концепций 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ое управление организации образования и НПО в современных условиях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ческая культура современного менеджера;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ое развитие менеджера в образовательном пространс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351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книга как культурно-педагогическая систем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ологическое и методическое сопровождение вопросов приобщения ребенка к чтению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возрождения любви к чтению подрастающего поколения в современном информационно - коммуникативном пространстве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иблиотека и ее читатель: проблемы трансформаци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3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ое.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очная форма проведения конференций не требует личного присутствия авторов. Для ознакомления с научно-исследовательскими работами авторов редакционная коллегия предоставляет электронную версию материалов конференции, с которой можно ознакомиться на официальном сайте </w:t>
      </w:r>
      <w:hyperlink r:id="rId4">
        <w:r>
          <w:rPr>
            <w:rStyle w:val="InternetLink"/>
            <w:color w:val="000000"/>
            <w:sz w:val="28"/>
            <w:szCs w:val="28"/>
          </w:rPr>
          <w:t>http://www.kostdaryn.kz/</w:t>
        </w:r>
      </w:hyperlink>
      <w:r>
        <w:rPr>
          <w:i/>
          <w:sz w:val="28"/>
          <w:szCs w:val="28"/>
        </w:rPr>
        <w:t>.</w:t>
      </w:r>
      <w:r>
        <w:rPr>
          <w:color w:val="111111"/>
          <w:sz w:val="28"/>
          <w:szCs w:val="28"/>
        </w:rPr>
        <w:t> </w:t>
      </w:r>
    </w:p>
    <w:p>
      <w:pPr>
        <w:pStyle w:val="Style17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итогам конференции выпускается сборник научных статей, которому присваиваются номер ISBN.</w:t>
      </w:r>
    </w:p>
    <w:p>
      <w:pPr>
        <w:pStyle w:val="Style17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Участнику конференции направляется на электронную почту </w:t>
      </w:r>
      <w:r>
        <w:rPr>
          <w:b/>
          <w:color w:val="111111"/>
          <w:sz w:val="28"/>
          <w:szCs w:val="28"/>
        </w:rPr>
        <w:t>электронный вариант сборника и сертификат в формате PDF</w:t>
      </w:r>
      <w:r>
        <w:rPr>
          <w:color w:val="111111"/>
          <w:sz w:val="28"/>
          <w:szCs w:val="28"/>
        </w:rPr>
        <w:t>. В случае необходимости получения печатного экземпляра сборника и сертификата материалы будут направлены почтой за счет получателя.</w:t>
      </w:r>
    </w:p>
    <w:p>
      <w:pPr>
        <w:pStyle w:val="Style17"/>
        <w:ind w:firstLine="567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>Город издания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станай.</w:t>
      </w:r>
    </w:p>
    <w:p>
      <w:pPr>
        <w:pStyle w:val="Style17"/>
        <w:ind w:firstLine="567"/>
        <w:jc w:val="both"/>
        <w:rPr/>
      </w:pPr>
      <w:r>
        <w:rPr>
          <w:b/>
          <w:bCs/>
          <w:color w:val="111111"/>
          <w:sz w:val="28"/>
          <w:szCs w:val="28"/>
        </w:rPr>
        <w:t>Условия и сроки участия в конференци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акет документов (заявка, текст статьи, копия квитанции об оплате оргвзноса) принимается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10 авгус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Сборник и сертификат участников будут готовы д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20 август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. </w:t>
      </w:r>
    </w:p>
    <w:p>
      <w:pPr>
        <w:pStyle w:val="Style17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lang w:val="kk-KZ"/>
        </w:rPr>
      </w:pPr>
      <w:r>
        <w:rPr>
          <w:rFonts w:cs="Times New Roman"/>
          <w:b/>
          <w:color w:val="111111"/>
          <w:sz w:val="28"/>
          <w:szCs w:val="28"/>
          <w:lang w:val="kk-KZ"/>
        </w:rPr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Заявка заполняется отдельным файлом в формате MS </w:t>
      </w:r>
      <w:r>
        <w:rPr>
          <w:color w:val="111111"/>
          <w:sz w:val="28"/>
          <w:szCs w:val="28"/>
          <w:lang w:val="en-US"/>
        </w:rPr>
        <w:t>Office</w:t>
      </w:r>
      <w:r>
        <w:rPr>
          <w:color w:val="111111"/>
          <w:sz w:val="28"/>
          <w:szCs w:val="28"/>
        </w:rPr>
        <w:t>Word.</w:t>
      </w:r>
    </w:p>
    <w:p>
      <w:pPr>
        <w:pStyle w:val="Style17"/>
        <w:ind w:firstLine="567"/>
        <w:jc w:val="both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Форма заявки: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Фамилия, имя, отчество полностью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Место учебы, работы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Занимаемая должность, ученая степень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Контактный телефон, электронный адрес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Название публикуемой работы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Раздел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e-mail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Почтовый адрес (обязательно с индексом) и ФИО получателя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Контактные телефоны</w:t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месте с заявкой направляется копия квитанции об оплате организационного взноса.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kk-KZ"/>
        </w:rPr>
        <w:t>Заявку, текст статьи и копию квитанции направить в адрес редакционной коллегии конференции по электронной почте:</w:t>
      </w:r>
      <w:r>
        <w:rPr>
          <w:b/>
          <w:bCs/>
          <w:color w:val="111111"/>
          <w:sz w:val="28"/>
          <w:szCs w:val="28"/>
          <w:highlight w:val="yellow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konferentcia.kostdar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течение 2-3 дней Вы должны получить ответ  о получении Вашей заявки. </w:t>
      </w:r>
      <w:r>
        <w:rPr>
          <w:rFonts w:cs="Times New Roman" w:ascii="Times New Roman" w:hAnsi="Times New Roman"/>
          <w:sz w:val="28"/>
          <w:szCs w:val="28"/>
        </w:rPr>
        <w:t xml:space="preserve">В связи с возможным попаданием документов в СПАМ просьба сообщать о направлении </w:t>
      </w:r>
      <w:r>
        <w:rPr>
          <w:rFonts w:cs="Times New Roman" w:ascii="Times New Roman" w:hAnsi="Times New Roman"/>
          <w:sz w:val="28"/>
          <w:szCs w:val="28"/>
          <w:lang w:val="kk-KZ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по контактному телефону </w:t>
      </w:r>
      <w:r>
        <w:rPr>
          <w:rFonts w:cs="Times New Roman" w:ascii="Times New Roman" w:hAnsi="Times New Roman"/>
          <w:sz w:val="28"/>
          <w:szCs w:val="28"/>
          <w:lang w:val="kk-KZ"/>
        </w:rPr>
        <w:t>8 (714-2) 39-20-5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явку, текст статьи и копию квитанции можно передать нарочным по адресу г. Костаная, ул. Гашека 1, кабинет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Финансовые условия участия в конфе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ля покрытия организационных расходов вводится организационный взнос за участие в конференции в сумме 3 000 (три тысячи) тен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плату организационного взноса необходимо производить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о реквизитам: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ное учреждение       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Жастык»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Н: 990440007560                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\сч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b/>
          <w:sz w:val="28"/>
          <w:szCs w:val="28"/>
        </w:rPr>
        <w:t>1472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000000770449 (Национальная валюта)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БЕ: 17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П: 869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квизиты Банка:                                                              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sz w:val="28"/>
          <w:szCs w:val="28"/>
          <w:lang w:val="en-US"/>
        </w:rPr>
        <w:t>CASPKZKA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ОКПО 153963050000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ИК 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69125</w:t>
      </w:r>
      <w:r>
        <w:rPr>
          <w:rFonts w:cs="Times New Roman" w:ascii="Times New Roman" w:hAnsi="Times New Roman"/>
          <w:sz w:val="28"/>
          <w:szCs w:val="28"/>
          <w:lang w:val="en-US"/>
        </w:rPr>
        <w:t>KZT</w:t>
      </w:r>
      <w:r>
        <w:rPr>
          <w:rFonts w:cs="Times New Roman" w:ascii="Times New Roman" w:hAnsi="Times New Roman"/>
          <w:sz w:val="28"/>
          <w:szCs w:val="28"/>
        </w:rPr>
        <w:t>1001300249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ИН: 971240001315 </w:t>
      </w:r>
    </w:p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O"Kaspi bank "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Костанай,  ул.Дружбы 22а, </w:t>
      </w:r>
    </w:p>
    <w:p>
      <w:pPr>
        <w:pStyle w:val="Style15"/>
        <w:spacing w:lineRule="auto" w:line="240" w:before="0" w:after="0"/>
        <w:ind w:left="34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349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тактные лица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ядина Наталья Геннадьевна или Киныбаева Айжан Дильдабековна</w:t>
      </w:r>
    </w:p>
    <w:p>
      <w:pPr>
        <w:pStyle w:val="Style15"/>
        <w:spacing w:lineRule="auto" w:line="240" w:before="0" w:after="0"/>
        <w:ind w:left="34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тактныей телефон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8 (714-2) 39-20-58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текстов докладов для публикации в сборник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доклада до 5 страниц, текст, иллюстрации и таблицы представлять на листах формата А-4 в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кегль 14, интервал полуторный, абзацный отступ 1,27 см, выравнивание по ширине без переносов, все поля – 2 с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вом верхнем углу (выравнивание по правому краю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трока - фамилия и инициалы автор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строка - ученая степень, ученое звание (если есть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трока - должность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строка - место работы (место обучения)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строка -  город автор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строка - государ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пробел на следующей строке прописными буквами (БОЛЬШИМИ) с выравниванием по центру – название докла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робел на следующей строке ключевые слова (до 10 сл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пробел на следующей строке аннотация статьи (не более 35 сл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пробел – текст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статьи - библиографический список литературы. Список должен быть оформлен в соответствии с правилами библиографического описания. Ссылки на литературу – внутритекстовые, например [4] или [4, с.25], указываются в тексте цифрами, соответствующими номеру источника в списке лите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АНИЧНЫХ ССЫЛОК НЕ ДЕЛАТЬ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Ы, НЕ СООТВЕТСТВУЮЩИЕ ТРЕБОВАНИЯМ ПРИНИМАТЬСЯ К ПУБЛИКАЦИИ НЕ БУДУТ!</w:t>
      </w:r>
    </w:p>
    <w:p>
      <w:pPr>
        <w:pStyle w:val="Normal"/>
        <w:spacing w:lineRule="auto" w:line="240" w:before="0" w:after="0"/>
        <w:ind w:right="-7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right="-79"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right="-79" w:firstLine="709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бразец оформления доклада</w:t>
      </w:r>
    </w:p>
    <w:p>
      <w:pPr>
        <w:pStyle w:val="Normal"/>
        <w:spacing w:lineRule="auto" w:line="240" w:before="0" w:after="0"/>
        <w:ind w:right="-7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Т.В., </w:t>
      </w:r>
    </w:p>
    <w:p>
      <w:pPr>
        <w:pStyle w:val="Normal"/>
        <w:spacing w:lineRule="auto" w:line="36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педагогических наук, доцент</w:t>
      </w:r>
    </w:p>
    <w:p>
      <w:pPr>
        <w:pStyle w:val="Normal"/>
        <w:spacing w:lineRule="auto" w:line="36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кафедры педагогики</w:t>
      </w:r>
    </w:p>
    <w:p>
      <w:pPr>
        <w:pStyle w:val="Normal"/>
        <w:spacing w:lineRule="auto" w:line="36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го государственного ……</w:t>
      </w:r>
    </w:p>
    <w:p>
      <w:pPr>
        <w:pStyle w:val="Normal"/>
        <w:spacing w:lineRule="auto" w:line="36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елябинск</w:t>
      </w:r>
    </w:p>
    <w:p>
      <w:pPr>
        <w:pStyle w:val="Normal"/>
        <w:spacing w:lineRule="auto" w:line="36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right="-79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7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Ы И НОВАЯ ДИДАКТИКА В ОБРАЗОВАТЕЛЬНОЙ ПОЛИТИКЕ РОССИИ</w:t>
      </w:r>
    </w:p>
    <w:p>
      <w:pPr>
        <w:pStyle w:val="21"/>
        <w:spacing w:lineRule="auto" w:line="240" w:before="0" w:after="0"/>
        <w:ind w:left="0" w:right="-7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, текст, текст [1, с.92]. Текст, текст…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люк А. Я. Концепция духовно-нравственного развития и воспитания личности гражданина России в сфере обще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[Текст] / А.Я.</w:t>
      </w:r>
      <w:r>
        <w:rPr>
          <w:rFonts w:cs="Times New Roman" w:ascii="Times New Roman" w:hAnsi="Times New Roman"/>
          <w:sz w:val="28"/>
          <w:szCs w:val="28"/>
        </w:rPr>
        <w:t>Данилюк</w:t>
      </w:r>
      <w:r>
        <w:rPr>
          <w:rFonts w:cs="Times New Roman" w:ascii="Times New Roman" w:hAnsi="Times New Roman"/>
          <w:bCs/>
          <w:sz w:val="28"/>
          <w:szCs w:val="28"/>
        </w:rPr>
        <w:t xml:space="preserve"> / Российская Академия образования. – М.: Просвещение, 2009.  –29 с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сянцева С.В. Индивидуально-психологический особенности развития ребенка в условиях обновления содержания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[Текст] / С.В. </w:t>
      </w:r>
      <w:r>
        <w:rPr>
          <w:rFonts w:cs="Times New Roman" w:ascii="Times New Roman" w:hAnsi="Times New Roman"/>
          <w:sz w:val="28"/>
          <w:szCs w:val="28"/>
        </w:rPr>
        <w:t xml:space="preserve">Перисянцева </w:t>
      </w:r>
      <w:r>
        <w:rPr>
          <w:rFonts w:cs="Times New Roman" w:ascii="Times New Roman" w:hAnsi="Times New Roman"/>
          <w:bCs/>
          <w:sz w:val="28"/>
          <w:szCs w:val="28"/>
        </w:rPr>
        <w:t>// Социальная педагогика: научно-практический журнал для социальных работников и педагогов. – 2013. - № 3. – С. 91 – 98.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357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ка: Учебник для вузов. Стандарт третьего поколения  [Текст]  / под ред. А. П. Тряпицыной. – СПб.: Питер, 2014. – 304 с. : ил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рь иностранных сл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[Текст] / 10-е издание, стереотип. – М.: </w:t>
      </w:r>
      <w:r>
        <w:rPr>
          <w:rFonts w:cs="Times New Roman" w:ascii="Times New Roman" w:hAnsi="Times New Roman"/>
          <w:sz w:val="28"/>
          <w:szCs w:val="28"/>
        </w:rPr>
        <w:t>Рус. яз., 1983 - 608 с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егов С. И.Словарь русского языка [Текст] / С. И. Ожегов - М.: Рус. яз., 1985 - 797 с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567" w:hanging="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ru/url?q=http://www.dissercat.com/content/pedagogicheskie-usloviya-samorealizatsii-odarennykh-detei-na-materiale-dopolnitelnogo-obrazo&amp;sa=U&amp;ei=HiZnU8CCMMrD4gT8vIH4Aw&amp;ved=0CGAQFjAOOAo&amp;usg=AFQjCNFNa-IoPlv-gZMROdpljYxIYhAZyQ" TargetMode="External"/><Relationship Id="rId4" Type="http://schemas.openxmlformats.org/officeDocument/2006/relationships/hyperlink" Target="http://www.kostdaryn.kz/" TargetMode="External"/><Relationship Id="rId5" Type="http://schemas.openxmlformats.org/officeDocument/2006/relationships/hyperlink" Target="mailto:konferentcia.kostdar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06:00Z</dcterms:created>
  <dc:creator>Admin</dc:creator>
  <dc:description/>
  <cp:keywords/>
  <dc:language>en-US</dc:language>
  <cp:lastModifiedBy>Зуева</cp:lastModifiedBy>
  <cp:lastPrinted>2014-05-05T14:23:00Z</cp:lastPrinted>
  <dcterms:modified xsi:type="dcterms:W3CDTF">2014-07-09T11:30:00Z</dcterms:modified>
  <cp:revision>45</cp:revision>
  <dc:subject/>
  <dc:title/>
</cp:coreProperties>
</file>