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тическая справка должна отражать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зультаты учебных достижений обучающихся при их позитивной динамике за последние три год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зультаты внеурочной деятельности обучающихся по учебному предмету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здание учителем условий для приобретения обучающимися позитивного социального опыт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еспечение высокого качества организации образовательного процесса на основе эффективного использования современных образовательных технологий, в том числе информационных технологи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личие собственной методической системы учителя, апробированной в профессиональном сообществ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прерывность профессионального развития учителя.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360"/>
        <w:jc w:val="both"/>
        <w:rPr/>
      </w:pPr>
      <w:r>
        <w:rPr/>
        <w:t xml:space="preserve">По каждому критерию определены показатели достижений учителя в обучении и воспитании учащихся, создании и распространении собственной педагогической системы и обеспечении непрерывности профессионального развития. </w:t>
      </w:r>
    </w:p>
    <w:p>
      <w:pPr>
        <w:pStyle w:val="Normal"/>
        <w:spacing w:lineRule="auto" w:line="228"/>
        <w:ind w:firstLine="360"/>
        <w:jc w:val="both"/>
        <w:rPr/>
      </w:pPr>
      <w:r>
        <w:rPr/>
        <w:t>Показатели раскрывают содержание критериальных характеристик и позволяют оценить степень их реализации в баллах. Максимальный балл по каждому критерию отбора – 5.</w:t>
      </w:r>
    </w:p>
    <w:p>
      <w:pPr>
        <w:pStyle w:val="Normal"/>
        <w:spacing w:lineRule="auto" w:line="228"/>
        <w:ind w:firstLine="360"/>
        <w:jc w:val="both"/>
        <w:rPr/>
      </w:pPr>
      <w:r>
        <w:rPr/>
        <w:t>Экспертные оценки систематизируются по всем критериям в экспертном заключении. На основе суммарного балла, полученного по критериям отбора, определяется рейтинг учителей и производится их ранжирование в общем списке участников.</w:t>
      </w:r>
    </w:p>
    <w:p>
      <w:pPr>
        <w:pStyle w:val="Normal"/>
        <w:spacing w:lineRule="auto" w:line="228"/>
        <w:ind w:firstLine="360"/>
        <w:jc w:val="both"/>
        <w:rPr/>
      </w:pPr>
      <w:r>
        <w:rPr/>
      </w:r>
    </w:p>
    <w:p>
      <w:pPr>
        <w:pStyle w:val="Normal"/>
        <w:spacing w:lineRule="auto" w:line="228"/>
        <w:ind w:firstLine="360"/>
        <w:jc w:val="both"/>
        <w:rPr/>
      </w:pPr>
      <w:r>
        <w:rPr>
          <w:b/>
        </w:rPr>
        <w:t>примечание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228"/>
        <w:jc w:val="both"/>
        <w:rPr/>
      </w:pPr>
      <w:r>
        <w:rPr/>
        <w:t xml:space="preserve">правая ячейка таблица в соответствии с данными должны быть заполнены, обязательно нужно указывать дату получения того или иного достижения </w:t>
      </w:r>
    </w:p>
    <w:p>
      <w:pPr>
        <w:pStyle w:val="Normal"/>
        <w:numPr>
          <w:ilvl w:val="0"/>
          <w:numId w:val="2"/>
        </w:numPr>
        <w:spacing w:lineRule="auto" w:line="228"/>
        <w:jc w:val="both"/>
        <w:rPr/>
      </w:pPr>
      <w:r>
        <w:rPr/>
        <w:t xml:space="preserve">в конце каждого листа должна быть ФИО руководителя, роспись и печать организации </w:t>
      </w:r>
      <w:r>
        <w:rPr>
          <w:i/>
          <w:sz w:val="20"/>
        </w:rPr>
        <w:t>(для того, чтобы вложить ФИО руководителя, роспись и печать организации, вам нужно разделить таблицу)</w:t>
      </w:r>
    </w:p>
    <w:p>
      <w:pPr>
        <w:pStyle w:val="Normal"/>
        <w:spacing w:lineRule="auto" w:line="228"/>
        <w:ind w:firstLine="36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налитическая справка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участника 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kk-KZ"/>
        </w:rPr>
        <w:t>-го</w:t>
      </w:r>
      <w:r>
        <w:rPr>
          <w:rFonts w:cs="Times New Roman" w:ascii="Times New Roman" w:hAnsi="Times New Roman"/>
          <w:b/>
        </w:rPr>
        <w:t xml:space="preserve"> Международного конкурса</w:t>
      </w:r>
      <w:r>
        <w:rPr>
          <w:rFonts w:cs="Times New Roman" w:ascii="Times New Roman" w:hAnsi="Times New Roman"/>
          <w:b/>
          <w:lang w:val="kk-KZ"/>
        </w:rPr>
        <w:t xml:space="preserve"> </w:t>
      </w:r>
      <w:r>
        <w:rPr>
          <w:rFonts w:cs="Times New Roman" w:ascii="Times New Roman" w:hAnsi="Times New Roman"/>
          <w:b/>
        </w:rPr>
        <w:t>педагогического мастерства</w:t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Моя педагогическая професс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ФИО (участника) ___________________________________________________</w:t>
      </w:r>
    </w:p>
    <w:p>
      <w:pPr>
        <w:pStyle w:val="Normal"/>
        <w:rPr/>
      </w:pPr>
      <w:r>
        <w:rPr>
          <w:b/>
        </w:rPr>
        <w:t>регион 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место работы 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степень, категория __________________________________________________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10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053"/>
        <w:gridCol w:w="411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и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ные характеристики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ультаты учебных достижений обучающихся при их позитивной динамике за последние три го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е для данной группы классов и школы результаты  уровня и качества освоения обучающимися учебных программ, формирования  ключевых компетенций в соответствии с  требованиями ГОС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0"/>
                <w:szCs w:val="20"/>
              </w:rPr>
              <w:t>акты внедрения</w:t>
            </w:r>
            <w:r>
              <w:rPr>
                <w:sz w:val="20"/>
                <w:szCs w:val="20"/>
                <w:lang w:val="kk-KZ"/>
              </w:rPr>
              <w:t>, подписанный директоро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тверждение высоких учебных результатов школьников  в ходе независимых диагностических обследований различного уровня,  в том числе КТА, ЕНТ, НОК общественных смотров знаний и пр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  <w:lang w:val="kk-KZ"/>
              </w:rPr>
              <w:t>Справка – подтверждения, подписанный директоро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и наличие призеров в Республиканской олимпиады школьников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на республиканском уровн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региональном уровне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  <w:lang w:val="kk-KZ"/>
              </w:rPr>
              <w:t>Справка – подтверждения, подписанный директоро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и наличие призеров международных предметных олимпиадах школьников, вузовских олимпиадах и  республиканских заочных школах вузов и др. 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зитивная динамика участ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наличие призеров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  <w:lang w:val="kk-KZ"/>
              </w:rPr>
              <w:t>Справка – подтверждения, подписанный директоро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а, подтверждающие общественное признание высоких учебных достижений обучений местным сообщество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Отсканированные копи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ультаты внеурочной деятельности обучающихся по учебному предмет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итивная динамика и эффективность участия обучающихся в различных формах внеурочной деятельности по предмет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  <w:lang w:val="kk-KZ"/>
              </w:rPr>
              <w:t>Справка – подтверждения, подписанный директоро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 результативность взаимодействия учителя с учреждениями дополнительного образования дете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  <w:lang w:val="kk-KZ"/>
              </w:rPr>
              <w:t>Справка – подтверждения, подписанный директоро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  <w:lang w:val="kk-KZ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й вклад учителя в организацию участия обучающихся в работе воскресных школ по предмету, летних школ, формах довузовской подготовки, результативность этой работы (описание и документальное подтверждение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  <w:lang w:val="kk-KZ"/>
              </w:rPr>
              <w:t>Справка – подтверждения, подписанный директоро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  <w:lang w:val="kk-KZ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е достижения (первые и призовые места) обучающихся в конкурсах,  проектах, спортивных соревнованиях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ородского (районного), областного и республиканского уровн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  <w:lang w:val="kk-KZ"/>
              </w:rPr>
              <w:t>Справка – подтверждения, подписанный директоро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  <w:lang w:val="kk-KZ"/>
              </w:rPr>
              <w:t>5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обучающихся в международных конкурсах и проекта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  <w:lang w:val="kk-KZ"/>
              </w:rPr>
              <w:t>Справка – подтверждения, подписанный директоро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  <w:lang w:val="kk-KZ"/>
              </w:rPr>
              <w:t>6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пешность и общественное признание внеурочной деятельности учителя в работе с детьми, нуждающимися в социально-педагогической поддержке, а также детьми с особыми образовательными потребностям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  <w:lang w:val="kk-KZ"/>
              </w:rPr>
              <w:t>Справка – подтверждения, подписанный директоро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  <w:lang w:val="kk-KZ"/>
              </w:rPr>
              <w:t>7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енная оценка высоких результатов внеурочной деятельности учителя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  <w:lang w:val="kk-KZ"/>
              </w:rPr>
              <w:t>Справка – подтверждения, подписанный директором</w:t>
            </w:r>
          </w:p>
        </w:tc>
      </w:tr>
      <w:tr>
        <w:trPr>
          <w:trHeight w:val="41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tLeast" w:line="312" w:before="0" w:after="0"/>
              <w:ind w:left="252" w:hanging="0"/>
              <w:jc w:val="center"/>
              <w:rPr>
                <w:sz w:val="22"/>
                <w:szCs w:val="22"/>
              </w:rPr>
            </w:pPr>
            <w:r>
              <w:rPr>
                <w:rStyle w:val="Emphasis"/>
                <w:b/>
                <w:bCs/>
                <w:sz w:val="22"/>
                <w:szCs w:val="22"/>
              </w:rPr>
              <w:t>Создание учителем условий для приобретения обучающимися позитивного социального опы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е участие учителя в разработке и реализации целевых программ духовно-нравственного воспитания и социализации личности школьник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  <w:lang w:val="kk-KZ"/>
              </w:rPr>
              <w:t>Справка – подтверждения с описанием, подписанный директоро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сть деятельности учителя  по включению школьников в реализацию социально значимых проектов, востребованных в  социум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щественно-политические проек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кологические проек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лонтерские проек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доровьесохранные проек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ругие_____________________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  <w:lang w:val="kk-KZ"/>
              </w:rPr>
              <w:t>Справка – подтверждения с описанием, подписанный директоро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у обучающихся позитивного социального опыта в условиях организации совместной деятельности с общественными фондами и организациями ветеранов войны, воинов-интернационалистов, солдатских матерей, инвалидов и др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  <w:lang w:val="kk-KZ"/>
              </w:rPr>
              <w:t>Справка – подтверждения с описанием, подписанный директоро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ая оценка значимости и активности  обучающихся в социальных проектах (в СМИ, в том числе электронных изданиях, на сайтах и форумах учреждений, общественных организаций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  <w:lang w:val="kk-KZ"/>
              </w:rPr>
              <w:t>Справка – подтверждения с описанием, подписанный директоро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tLeast" w:line="312" w:before="0" w:after="0"/>
              <w:ind w:left="252" w:hanging="0"/>
              <w:rPr>
                <w:sz w:val="22"/>
                <w:szCs w:val="22"/>
              </w:rPr>
            </w:pPr>
            <w:r>
              <w:rPr>
                <w:rStyle w:val="Emphasis"/>
                <w:b/>
                <w:bCs/>
                <w:sz w:val="22"/>
                <w:szCs w:val="22"/>
              </w:rPr>
              <w:t>Обеспечение высокого качества организации образовательного процесса на основе эффективного использования современных образовательных технологий, в том числе информационных технолог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</w:t>
            </w:r>
            <w:r>
              <w:rPr>
                <w:sz w:val="22"/>
                <w:szCs w:val="22"/>
                <w:lang w:val="kk-KZ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а используемых учителем педагогических средств разработки рабочей учебной программы и эффективность ее реализации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  <w:lang w:val="kk-KZ"/>
              </w:rPr>
              <w:t>Справка – подтверждения с описанием, подписанный директоро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</w:t>
            </w:r>
            <w:r>
              <w:rPr>
                <w:sz w:val="22"/>
                <w:szCs w:val="22"/>
                <w:lang w:val="kk-KZ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учителя в модернизации образовательного процесса средствами экспериментальной, инновационной работы,  подтвержденное документально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местном уровн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областном и республиканском уровн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  <w:lang w:val="kk-KZ"/>
              </w:rPr>
              <w:t>Справка – подтверждения с описанием, подписанный директоро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</w:t>
            </w:r>
            <w:r>
              <w:rPr>
                <w:sz w:val="22"/>
                <w:szCs w:val="22"/>
                <w:lang w:val="kk-KZ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образовательного процесса средствами информационных технологий, в том числе дистанционного обучения, цифровых образовательных ресурс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  <w:lang w:val="kk-KZ"/>
              </w:rPr>
              <w:t>Справка – подтверждения с описанием, подписанный директоро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kk-KZ"/>
              </w:rPr>
              <w:t>5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ind w:left="2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прерывность профессионального развития учителя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k-KZ"/>
              </w:rPr>
              <w:t>5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kk-KZ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сть, многообразие форм и эффективность повышения квалификации, в том числе средствами информационных технологий  (указать проблематику, объемы курсовой подготовки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  <w:lang w:val="kk-KZ"/>
              </w:rPr>
              <w:t>Справка – подтверждения с описанием, подписанный директоро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k-KZ"/>
              </w:rPr>
              <w:t>5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kk-KZ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профессионального мастерства педагога посредством участия в научно-практических семинарах, тренингах, конференциях, а также в ходе стажировок на базе ВУЗов и авторских научно-методических школ, подтвержденное документальн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  <w:lang w:val="kk-KZ"/>
              </w:rPr>
              <w:t>Справка – подтверждения с описанием, подписанный директоро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5.3.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исследовательского потенциала  в системе научно-методической работы (ученая степень, ученое звание, магистерское  исследование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Отсканированная копия подтверждающих документ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5.4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педагогической культуры в условиях профессионального конкурсного движ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бедитель  конкурса «Лучший учитель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результативность участия в других профессиональных конкурсах различного уровня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>Отсканированная копия подтверждающих документ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ind w:left="25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ксимальное количество баллов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6">
    <w:name w:val="style56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8:01:00Z</dcterms:created>
  <dc:creator>Admin</dc:creator>
  <dc:description/>
  <cp:keywords/>
  <dc:language>en-US</dc:language>
  <cp:lastModifiedBy>ww</cp:lastModifiedBy>
  <cp:lastPrinted>2015-01-22T18:52:00Z</cp:lastPrinted>
  <dcterms:modified xsi:type="dcterms:W3CDTF">2015-01-22T12:52:00Z</dcterms:modified>
  <cp:revision>6</cp:revision>
  <dc:subject/>
  <dc:title>КРИТЕРИИ И ПОКАЗАТЕЛИ ДЛЯ ОЦЕНКИ РАБОТ</dc:title>
</cp:coreProperties>
</file>