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Сараптамалық анықтама келесіні қамтуы тиіс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оқушылардың соңғы үш жылдағы оң динамикасы кезінде олардың оқу жетістіктерінің нәтижелері;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оқу пәні бойынша оқушылардың сабақтан тыс қызметінің нәтижелері;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оқушылардың оң әлеуметтік тәжірибе алуы үшін жағдайлардың оқытушымен туғызылуы;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заманауи білім беру технологияларды, соның ішінде ақпараттық технологияларды тиімді қолдану негізінде білім беру процесін ұйымдастырудың жоғары сапасын қамтамасыз ету;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оқытушының кәсіби қауымдастықта мақұлданған жеке әдістемелік жүйесінің болуы;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оқытушының кәсіби дамуының үздіксіздігі.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360"/>
        <w:jc w:val="both"/>
        <w:rPr>
          <w:lang w:val="kk-KZ"/>
        </w:rPr>
      </w:pPr>
      <w:r>
        <w:rPr>
          <w:lang w:val="kk-KZ"/>
        </w:rPr>
        <w:t xml:space="preserve">Әр критерий бойынша оқушыларды оқыту мен тәрбиелеуде, жеке педагогикалық жүйені құру мен таратуда және кәсіби дамудың үздіксіздігін қамтамасыз етуде оқытушының жетістіктерінің көрсеткіштері анықталған.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lang w:val="kk-KZ"/>
        </w:rPr>
        <w:t>Көрсеткіштер критерийлік сипаттамалардың мазмұнын ашады және олардың іске асу дәрежесін баллдық көрсеткішпен бағалауға мүмкіндік береді. Іріктеудің әр критериі бойынша максималды балл – 5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lang w:val="kk-KZ"/>
        </w:rPr>
        <w:t xml:space="preserve">Сараптамалық бағалар сараптамалық қорытындыда барлық критерийлер бойынша жүйеленеді. Іріктеу критериі бойынша алынған жиынтық баллдың негізінде оқытушының рейтингі анықталады және қатысушылардың жалпы тізімінде олардың  тізілімі жүзеге асырылады. </w:t>
      </w:r>
    </w:p>
    <w:p>
      <w:pPr>
        <w:pStyle w:val="Normal"/>
        <w:spacing w:lineRule="auto" w:line="228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8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ескерту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lang w:val="kk-KZ"/>
        </w:rPr>
      </w:pPr>
      <w:r>
        <w:rPr>
          <w:lang w:val="kk-KZ"/>
        </w:rPr>
        <w:t xml:space="preserve">кестенің оң жағы мәліметтерге сәйкес толтырылуы керек, міндетті түрді алынған нәтиженің алған күні көрсетілуі керек. 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lang w:val="kk-KZ"/>
        </w:rPr>
      </w:pPr>
      <w:r>
        <w:rPr>
          <w:lang w:val="kk-KZ"/>
        </w:rPr>
        <w:t xml:space="preserve">сараптамалық анықтаманың әрбір бетін жетекшінің аты-жөні, жетекшінің қолы мен ұйымның мөрімен куәләндіру қажет. </w:t>
      </w:r>
      <w:r>
        <w:rPr>
          <w:i/>
          <w:lang w:val="kk-KZ"/>
        </w:rPr>
        <w:t>(кестенің соңына жетекшінің аты-жөні, жетекшінің қолы мен ұйымның мөрін енгізу үшін кестені бөле керек)</w:t>
      </w:r>
      <w:r>
        <w:rPr>
          <w:lang w:val="kk-KZ"/>
        </w:rPr>
        <w:t xml:space="preserve">  </w:t>
      </w:r>
    </w:p>
    <w:p>
      <w:pPr>
        <w:pStyle w:val="Normal"/>
        <w:spacing w:lineRule="auto" w:line="228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«Менің педагогикалық мамандығым» ат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V Халықаралық педагогикалық шеберлік сайыс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Сараптамалық анықт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/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Аты-жөні</w:t>
      </w:r>
      <w:r>
        <w:rPr>
          <w:b/>
        </w:rPr>
        <w:t xml:space="preserve"> (</w:t>
      </w:r>
      <w:r>
        <w:rPr>
          <w:b/>
          <w:lang w:val="kk-KZ"/>
        </w:rPr>
        <w:t>қатысушының</w:t>
      </w:r>
      <w:r>
        <w:rPr>
          <w:b/>
        </w:rPr>
        <w:t>) __________________________________________</w:t>
      </w:r>
    </w:p>
    <w:p>
      <w:pPr>
        <w:pStyle w:val="Normal"/>
        <w:rPr/>
      </w:pPr>
      <w:r>
        <w:rPr>
          <w:b/>
          <w:lang w:val="kk-KZ"/>
        </w:rPr>
        <w:t>Аймақ</w:t>
      </w:r>
      <w:r>
        <w:rPr>
          <w:b/>
        </w:rPr>
        <w:t xml:space="preserve"> _____________________________________________________________</w:t>
      </w:r>
    </w:p>
    <w:p>
      <w:pPr>
        <w:pStyle w:val="Normal"/>
        <w:rPr/>
      </w:pPr>
      <w:r>
        <w:rPr>
          <w:b/>
          <w:lang w:val="kk-KZ"/>
        </w:rPr>
        <w:t xml:space="preserve">жұмыс орны </w:t>
      </w:r>
      <w:r>
        <w:rPr>
          <w:b/>
        </w:rPr>
        <w:t xml:space="preserve"> _______________________________________________________</w:t>
      </w:r>
    </w:p>
    <w:p>
      <w:pPr>
        <w:pStyle w:val="Normal"/>
        <w:rPr/>
      </w:pPr>
      <w:r>
        <w:rPr>
          <w:b/>
          <w:lang w:val="kk-KZ"/>
        </w:rPr>
        <w:t xml:space="preserve">дәрежесі, </w:t>
      </w:r>
      <w:r>
        <w:rPr>
          <w:b/>
        </w:rPr>
        <w:t>категория 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р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kk-KZ"/>
              </w:rPr>
              <w:t>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Көрсеткішт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Негізгі мәліметте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>Оқушылардың соңғы үш жылдағы оң динамикасы кезінде олардың оқу жетістіктерінің нәтижелері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ыныптардың нақты тобы мен мектеп үшін оқушылармен оқу бағдарламаларының игерілу, ББМС талаптарына сәйкес маңызды құзыреттілікті қалыптастыру деңгейі мен сапасының нәтижес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Әр түрлі деңгейдегі тәуелді диагностикалық зерттеулердің, соның ішінде ТКТ, ҰБТ, білімді қоғамдық тексерудің СТБ және т.б. барысында мектеп оқушыларының жоғары оқу нәтижелерін раста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ктеп оқушыларының Республикалық олимпиадаға қатысуы және жүлдегерлердің болуы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z w:val="20"/>
                <w:szCs w:val="20"/>
                <w:lang w:val="kk-KZ"/>
              </w:rPr>
              <w:t>- республикалық деңгейде;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z w:val="20"/>
                <w:szCs w:val="20"/>
                <w:lang w:val="kk-KZ"/>
              </w:rPr>
              <w:t xml:space="preserve">- аймақтық деңгейде;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ктеп оқушыларының халықаралық пәндік олимпиадаларында, жоғарғы оқу орындарындағы олимпиадаларға және жоғарғы оқу орындарының республикалық сырттай мектептерінде және т.б. қатысу және жүлдегерлердің болуы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- қатысудың оң динамикасы;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- жүлдегерлердің болу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қытудың жоғары оқу жетістіктерін жергілікті қауымдастықпен қоғамдық тануды растайтын куәліктер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Оқу пәні бойынша оқушылардың сыныптан тыс қызметінің нәтижелер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дың пән бойынша сыныптан тыс қызметтің әр түрлі нысандарына қатысуының оң динамикасы мен тиімділіг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kk-KZ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қытушының балаларға қосымша білім беру мекемелерімен өзара әрекеттесуінің сипаттамасы мен нәтижеліліг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kk-KZ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Оқушылардың пән бойынша жексенбілік мектептердің, жазғы мектептердің, жоғары оқу орындарының сырттай мектептердің жұмысына, жоғары оқу орнына дейінгі дайындық нысандарында қатысуын ұйымдастыруда оқытушының жеке үлесі және осы жұмыстың нәтижелілігі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сипаттама және құжаттық раста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Оқушылардың сайыстардағы, жобалардағы, спорттық жарыстардағы жоғары жетістіктері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бірінші және жүлделі орында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kk-KZ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қалалық (аудандық), облыстық және республикалық деңгей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қушылардың халықаралық сайыстарға және жобаларға қатысуы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kk-KZ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Әлеуметтік-педагогикалық қолдауды мұқтаж ететін балалармен, сондай-ақ ерекше білім қажеттіліктері бар балалармен жұмыста оқытушының сыныптан тыс қызметінің сәттілігі және қоғамдық танылу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kk-KZ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қытушының сыныптан тыс қызметінің жоғары нәтижелерін қоғамдық бағала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ind w:left="252" w:hanging="0"/>
              <w:jc w:val="center"/>
              <w:rPr>
                <w:b/>
                <w:b/>
                <w:bCs/>
                <w:iCs/>
                <w:sz w:val="20"/>
                <w:szCs w:val="20"/>
                <w:lang w:val="kk-KZ"/>
              </w:rPr>
            </w:pPr>
            <w:r>
              <w:rPr>
                <w:rStyle w:val="Emphasis"/>
                <w:b/>
                <w:bCs/>
                <w:i w:val="false"/>
                <w:sz w:val="20"/>
                <w:szCs w:val="20"/>
                <w:lang w:val="kk-KZ"/>
              </w:rPr>
              <w:t>Оқушылардың оң әлеуметтік тәжірибе алуы үшін оқытушымен жағдайлардың туғызылу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kk-KZ"/>
              </w:rPr>
            </w:pPr>
            <w:r>
              <w:rPr>
                <w:b/>
                <w:bCs/>
                <w:i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Рухан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 xml:space="preserve">адамгершілік тәрбиелеудің және мектеп оқушыларының тұлғасын әлеуметтендірудің мақсаттық бағдарламаларын әзірлеуде және іске асыруда оқытушының жеке қатысу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ғамда қажетті әлеуметтік маңызды жобаларды іске асыруға мектеп оқушыларын кіргізу бойынша оқытуышының қызметінің тиімділігі: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 қоғамдық-саяси жобалар;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 экологиялық жобалар;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 волонтерлік жобалар;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 денсаулық сақтау жобалары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 xml:space="preserve"> өзге</w:t>
            </w:r>
            <w:r>
              <w:rPr>
                <w:sz w:val="20"/>
                <w:szCs w:val="20"/>
                <w:lang w:val="en-US"/>
              </w:rPr>
              <w:t xml:space="preserve"> ____________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lang w:val="kk-KZ"/>
              </w:rPr>
              <w:t xml:space="preserve">ғыс ардагерлерінің, ұлтаралық жауынгерлердің, сарбаз аналарының, мүгедектердің және т.б. қоғамдық қорларымен және ұйымдарымен ортақ қызметті ұйымдастыру жағдайларында оқушылардың оң әлеуметтік тәжірибесін қалыптастыр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қушылардың әлеуметтік жобалардағы маңыздылығы мен белсенділігін қоғамдық бағалау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БАҚ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>та, соның ішінде электронды баспаларда, сайттарда және мекемелердің, қоғамдық ұйымдардың форумдарын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790" w:leader="none"/>
              </w:tabs>
              <w:spacing w:before="0" w:after="0"/>
              <w:ind w:left="252" w:hanging="0"/>
              <w:jc w:val="center"/>
              <w:rPr>
                <w:b/>
                <w:b/>
                <w:bCs/>
                <w:iCs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Заманауи білім беру технологияларды, соның ішінде ақпараттық технологияларды тиімді қолдану негізінде білім беру процесін ұйымдастырудың жоғары сапасын қамтамасыз 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kk-KZ"/>
              </w:rPr>
            </w:pPr>
            <w:r>
              <w:rPr>
                <w:b/>
                <w:bCs/>
                <w:i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мыс оқу бағдарламасын әзірлеудің оқытушымен қолданылатын педагогикалық құралдарының сипаттамасы және оның іске асырылу тиімділіг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kk-KZ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сперименттік, инновациялық жұмыс құралдарымен білім беру процесін жетілдіруде оқытушының: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 жергілікті деңгейде;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- облыстық және республикалық деңгейде құжатпен расталған қатысуы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kk-KZ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лім беру процесінің сапасын ақпараттық технологиялар, соның ішінде қашықтықтан білім беру, сандық білім беру ресурстары құралдарымен артты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>5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Оқытушының кәсіби дамуының үздіксіздіг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Біліктілікті арттырудың, соның ішінде ақпараттық құралдармен арттырудың уақытылығы, нысандарының сан алуандығы және тиімділігі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мәселені, курстық дайындықтың көлемін көрсет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Ғылым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>тәжірибелік семинарларда, тренингтерде, конференцияларда, сондай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>ақ ЖОО және авторлық ғылым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>әдістемелік мектептердің негізінде тәжірибе барысында құжатпен расталған қатысу арқылы кәсіби шеберлікті жетілді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Ғылым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kk-KZ"/>
              </w:rPr>
              <w:t xml:space="preserve">әдістемелік жұмыс жүйесінде зерттеушілік әлеуеттің іске асырылуы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ғылыми дәреже, ғылыми атақ, магистрлік зертте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әсіби конкурстық қозғалыс жағдайларында педагогикалық мәдениеттің дамуы: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 «Ең жақсы оқытушы» конкурсының жеңімпазы;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-  әр түрлі деңгейдегі өзге кәсіби конкурстарға қатысудың нәтижеліг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252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ллдардың максималды с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1:00Z</dcterms:created>
  <dc:creator>Admin</dc:creator>
  <dc:description/>
  <cp:keywords/>
  <dc:language>en-US</dc:language>
  <cp:lastModifiedBy>ww</cp:lastModifiedBy>
  <dcterms:modified xsi:type="dcterms:W3CDTF">2015-01-24T06:50:00Z</dcterms:modified>
  <cp:revision>16</cp:revision>
  <dc:subject/>
  <dc:title>Положение</dc:title>
</cp:coreProperties>
</file>