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ЭКСПРЕСС-КОНКУРСЫ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ВЫЕ УСЛОВИЯ УЧАСТИЯ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1.Конкурс рассчитан на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полугодие 2015-2016 учебного го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с 01.01.2016 до 31.05.2016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. Работы участников можно присылать в любое время,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1.05.2016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Раз в 10 (ДЕСЯТЬ) ДНЕЙ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подводятся  промежуточные итог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4. В течение следующего месяца происходит рассылка документов об участ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 жюри для отправки работ участников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miapr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2015@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yandex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.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Сайт ИМЦ «АГОРА»: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goraimc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щероссийский, с международным участием, конкурс профессионального мастерства  педагог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Воспитание красотой – Мое кредо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олугодие 2015-2016 учебно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Конкурса: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«АГОРА», </w:t>
      </w:r>
      <w:r>
        <w:rPr>
          <w:rFonts w:cs="Times New Roman" w:ascii="Times New Roman" w:hAnsi="Times New Roman"/>
          <w:sz w:val="28"/>
          <w:szCs w:val="28"/>
        </w:rPr>
        <w:t>Жюри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приглашаются педагоги с разработками занятий, мероприятий, проектов и.т.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ставляют Свою Лучшую Методическую Разработ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>Скидка педагогам, работающим в коррекционных заведениях любого типа = 1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ОИМОСТЬ УЧАСТИЯ для Педаг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ИСИТ ОТ ВЫБРАННОГО СПРОСОБА ДОСТАВКИ ДОКУМЕНТОВ от Ассоциации участни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1.Сертификат (или диплом) в электронном виде, стоимость 2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2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50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3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+ Сборник ребусов «Разгадай-ка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750 рублей с каждого из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Сертификаты или дипломы высылаются  в ЭЛЕКТРОННОМ ВИДЕ письмом на указанный в заявке ЭЛЕКТРОННЫЙ адре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Или сертификаты, дипломы высылаются заказным письм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и в течение 5 рабочих дней (это максимальный срок) Вам ответ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ребования к Конкурсной работ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 страница – Лучшее, что может представить участ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оизвод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декс-деньги=41001333356767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ВИ- Кошелек +7951171197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 карты или на счет ООО «АГОРА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Сбербанка:  №  67619600  0419955688,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о квитанции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994"/>
        <w:gridCol w:w="2585"/>
      </w:tblGrid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«Воспитание красотой – Мое кредо!»</w:t>
            </w:r>
          </w:p>
        </w:tc>
      </w:tr>
      <w:tr>
        <w:trPr>
          <w:trHeight w:val="10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нкурс рассчитан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5-2016 учебного года (с 01.01.2016 до 31.05.2016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участников можно присылать в любое время, до 31.05.201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 в 10 (ДЕСЯТЬ) ДНЕЙ подводятся  промежуточные ит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течение следующего месяца происходит рассылка документов об участии.</w:t>
            </w:r>
          </w:p>
        </w:tc>
      </w:tr>
      <w:tr>
        <w:trPr>
          <w:trHeight w:val="9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электронный адрес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miap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015@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, скан квитанции об оплате  и  конкурсная работа принимаются по электронной поч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, прикрепленным файлом  (в ВОРД 2003-2007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(Республика, край, область), образовательная организация (место работы), адрес, электронный адре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что оплаче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 Почтовый адрес,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ом и 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получения документов участником, с указанием домашний адрес, или адрес ОУ. Телефон (сотовый) и электронный адрес для связ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ю использовать указанную мною электронную почту для рассылки информации о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. ФИО участник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: СЕРИЯ, НОМЕР ДИПЛОМА, НОМЕР ПРИКАЗ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25:00Z</dcterms:created>
  <dc:creator>N</dc:creator>
  <dc:description/>
  <cp:keywords/>
  <dc:language>en-US</dc:language>
  <cp:lastModifiedBy>N</cp:lastModifiedBy>
  <dcterms:modified xsi:type="dcterms:W3CDTF">2016-01-08T06:28:00Z</dcterms:modified>
  <cp:revision>3</cp:revision>
  <dc:subject/>
  <dc:title/>
</cp:coreProperties>
</file>