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се участники, оплатившие доставку документов об участии в конкурсе заказным письмом, получаю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Нагрудный знак и магнит с гербом Вашего села, деревни, хутора и поселка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Мы САМИ создадим макет!!!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 и творческих работ обучающихс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6"/>
          <w:szCs w:val="56"/>
        </w:rPr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Мое любимое Село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К участию приглашаются педагоги с разработками уроков, мероприятий, проектов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Обучающиеся ОУ, воспитанники ДОУ, студенты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СЕ ЖЕЛАЮЩИЕ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Обучающиеся ОУ, воспитанники ДОУ, студенты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Представляют Свою Лучшую Творческую рабо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1. 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2. ЗАПОЛНЕННЫЙ сертификат (или диплом) + 3 нагрудных знака + 3 МАГНИТа,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Заказным письмом Почтой России. Стоимость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1000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рублей за одну работу, независимо от количества соавторов </w:t>
      </w:r>
      <w:r>
        <w:rPr>
          <w:rFonts w:cs="Times New Roman" w:ascii="Times New Roman" w:hAnsi="Times New Roman"/>
          <w:color w:val="0070C0"/>
          <w:sz w:val="32"/>
          <w:szCs w:val="32"/>
        </w:rPr>
        <w:t>(до пяти ФИО перечисляются на одном документе, более пяти участников - пишется, что документ выдан ТВОРЧЕСКОМУ КОЛЛЕКТИВ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1 документ об участии = 1 раб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СТОИМОСТЬ УЧАСТИЯ для Обучающих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 xml:space="preserve">Скидка обучающимся в коррекционных заведениях любого типа = </w:t>
      </w:r>
      <w:r>
        <w:rPr>
          <w:rFonts w:cs="Times New Roman" w:ascii="Times New Roman" w:hAnsi="Times New Roman"/>
          <w:b/>
          <w:bCs/>
          <w:color w:val="002060"/>
          <w:sz w:val="32"/>
          <w:szCs w:val="32"/>
        </w:rPr>
        <w:t>20%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ЗАВИСИТ ОТ ВЫБРАННОГО СП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1. Сертификат (или диплом) в электронном виде, стоимость 150 рублей с каждого из участников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+ благодарственное письмо педагогу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(за подготовку победителя или призеров, или за организацию участия не менее пяти обучающихс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2. ЗАПОЛНЕННЫЙ сертификат (или диплом) +  5 нагрудных знаков </w:t>
      </w:r>
      <w:r>
        <w:rPr>
          <w:rFonts w:cs="Times New Roman" w:ascii="Times New Roman" w:hAnsi="Times New Roman"/>
          <w:b/>
          <w:color w:val="92D050"/>
          <w:sz w:val="28"/>
          <w:szCs w:val="28"/>
        </w:rPr>
        <w:t>(участнику и руководителю)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+ 5 МАГНИТов </w:t>
      </w:r>
      <w:r>
        <w:rPr>
          <w:rFonts w:cs="Times New Roman" w:ascii="Times New Roman" w:hAnsi="Times New Roman"/>
          <w:b/>
          <w:color w:val="92D050"/>
          <w:sz w:val="28"/>
          <w:szCs w:val="28"/>
        </w:rPr>
        <w:t>(участнику и руководителю)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 xml:space="preserve"> + благодарственное письмо педагогу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(за подготовку победителя или призеров, или за организацию участия не менее пяти обучающихся с отдельными работами, не соавторами)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, </w:t>
      </w:r>
      <w:r>
        <w:rPr>
          <w:rFonts w:cs="Times New Roman" w:ascii="Times New Roman" w:hAnsi="Times New Roman"/>
          <w:color w:val="FF0000"/>
          <w:sz w:val="32"/>
          <w:szCs w:val="32"/>
        </w:rPr>
        <w:t>Заказным письмом Почтой России.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Стоимость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1000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рублей за одну работу, независимо от количества соавторов </w:t>
      </w:r>
      <w:r>
        <w:rPr>
          <w:rFonts w:cs="Times New Roman" w:ascii="Times New Roman" w:hAnsi="Times New Roman"/>
          <w:color w:val="0070C0"/>
          <w:sz w:val="32"/>
          <w:szCs w:val="32"/>
        </w:rPr>
        <w:t xml:space="preserve">(до пяти ФИО перечисляются на одном документе, более пяти участников - пишется, что документ выдан ТВОРЧЕСКОМУ КОЛЛЕКТИВУ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ополнительно можно заказать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1. 1 Значок=40 руб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2. 1 Магнит=50 руб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. 1 копию диплома (сертификата) или благодарственного письма=100 руб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4. Именной документ, если участник выступает в качестве соавтора=2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на электронный адрес жюр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 в течение 5 рабочих дней (это максимальный срок) Вам ответ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«Мое любимое Село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курс рассчитан на II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учного руководителя, если участвует обучающийс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0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0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3:00Z</dcterms:created>
  <dc:creator>N</dc:creator>
  <dc:description/>
  <cp:keywords/>
  <dc:language>en-US</dc:language>
  <cp:lastModifiedBy>N</cp:lastModifiedBy>
  <dcterms:modified xsi:type="dcterms:W3CDTF">2016-01-08T08:13:00Z</dcterms:modified>
  <cp:revision>6</cp:revision>
  <dc:subject/>
  <dc:title/>
</cp:coreProperties>
</file>