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Мои ребусы и головоломки детям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приглашаются педагоги с разработками занятий, мероприятий, проектов и.т.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1.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2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3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+ Сборник ребусов «Разгадай-к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и в течение 5 рабочих дней (это максимальный срок) Вам отве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«Мои ребусы и головоломки детям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5:00Z</dcterms:created>
  <dc:creator>N</dc:creator>
  <dc:description/>
  <cp:keywords/>
  <dc:language>en-US</dc:language>
  <cp:lastModifiedBy>N</cp:lastModifiedBy>
  <dcterms:modified xsi:type="dcterms:W3CDTF">2016-01-08T06:38:00Z</dcterms:modified>
  <cp:revision>4</cp:revision>
  <dc:subject/>
  <dc:title/>
</cp:coreProperties>
</file>