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ЭКСПРЕСС-КОНКУРСЫ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НОВЫЕ УСЛОВИЯ УЧАСТИЯ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1.Конкурс рассчитан на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полугодие 2015-2016 учебного год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(с 01.01.2016 до 31.05.2016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2. Работы участников можно присылать в любое время,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до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31.05.2016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Раз в 10 (ДЕСЯТЬ) ДНЕЙ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подводятся  промежуточные итог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4. В течение следующего месяца происходит рассылка документов об участ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 жюри для отправки работ участников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miapr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2015@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yandex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.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Сайт ИМЦ «АГОРА»: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agoraimc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ru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щероссийский, с международным участием, конкурс профессионального мастерства  педагогов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«Я – Литературовед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полугодие 2015-2016 учебного год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Конкурс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ь Конкурса: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йт «АГОРА», </w:t>
      </w:r>
      <w:r>
        <w:rPr>
          <w:rFonts w:cs="Times New Roman" w:ascii="Times New Roman" w:hAnsi="Times New Roman"/>
          <w:sz w:val="28"/>
          <w:szCs w:val="28"/>
        </w:rPr>
        <w:t>Жюри №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приглашаются педагоги с разработками занятий, мероприятий, проектов и.т.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52"/>
          <w:szCs w:val="52"/>
        </w:rPr>
      </w:pPr>
      <w:r>
        <w:rPr>
          <w:rFonts w:cs="Times New Roman" w:ascii="Times New Roman" w:hAnsi="Times New Roman"/>
          <w:b/>
          <w:color w:val="C00000"/>
          <w:sz w:val="52"/>
          <w:szCs w:val="52"/>
        </w:rPr>
        <w:t>Условия учас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редставляют Свою Лучшую Методическую Разработк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2060"/>
          <w:sz w:val="32"/>
          <w:szCs w:val="32"/>
        </w:rPr>
        <w:t>Скидка педагогам, работающим в коррекционных заведениях любого типа = 10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СТОИМОСТЬ УЧАСТИЯ для Педагого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ВИСИТ ОТ ВЫБРАННОГО СПРОСОБА ДОСТАВКИ ДОКУМЕНТОВ от Ассоциации участнику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1.Сертификат (или диплом) в электронном виде, стоимость 25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</w:rPr>
        <w:t>2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50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3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+ Сборник ребусов «Разгадай-ка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750 рублей с каждого из учас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аждый участник получ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 1,2,3 степени или диплом лауреата (4 место), или сертификат об участи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Сертификаты или дипломы высылаются  в ЭЛЕКТРОННОМ ВИДЕ письмом на указанный в заявке ЭЛЕКТРОННЫЙ адре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 xml:space="preserve">Или сертификаты, дипломы высылаются заказным письм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ПЛОМАХ, ВЫДАННЫХ УЧАСТНИКАМ Конкурса ПРИСУТСТВУЮТ РЕГИСТРАЦИОННЫЕ ДАННЫЕ: СЕРИЯ, НОМЕР ДИПЛОМА, НОМЕР ПРИКАЗ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,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электронный адрес жюри: и в течение 5 рабочих дней (это максимальный срок) Вам ответя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Требования к Конкурсной работ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1 страница – ЗАЯ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2 страница – Квитан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3 страница – Лучшее, что может представить участ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а производитс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ндекс-деньги=41001333356767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ВИ- Кошелек +79511711972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 карты или на счет ООО «АГОРА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ереводом с карты на карту Сбербанка:  №  67619600  0419955688,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ли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о квитанции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994"/>
        <w:gridCol w:w="2585"/>
      </w:tblGrid>
      <w:tr>
        <w:trPr>
          <w:trHeight w:val="41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«Я – Литературовед!»</w:t>
            </w:r>
          </w:p>
        </w:tc>
      </w:tr>
      <w:tr>
        <w:trPr>
          <w:trHeight w:val="10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онкурс рассчитан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2015-2016 учебного года (с 01.01.2016 до 31.05.2016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ы участников можно присылать в любое время, до 31.05.2016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 в 10 (ДЕСЯТЬ) ДНЕЙ подводятся  промежуточные итог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течение следующего месяца происходит рассылка документов об участии.</w:t>
            </w:r>
          </w:p>
        </w:tc>
      </w:tr>
      <w:tr>
        <w:trPr>
          <w:trHeight w:val="9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электронный адрес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miapr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2015@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ru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, скан квитанции об оплате  и  конкурсная работа принимаются по электронной поч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им, прикрепленным файлом  (в ВОРД 2003-2007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бо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(Республика, край, область), образовательная организация (место работы), адрес, электронный адре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, что оплаче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и Почтовый адрес,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ом и Ф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для получения документов участником, с указанием домашний адрес, или адрес ОУ. Телефон (сотовый) и электронный адрес для связи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аю использовать указанную мною электронную почту для рассылки информации о про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. ФИО участника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Е ДАННЫЕ: СЕРИЯ, НОМЕР ДИПЛОМА, НОМЕР ПРИКАЗ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А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А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результа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6:25:00Z</dcterms:created>
  <dc:creator>N</dc:creator>
  <dc:description/>
  <cp:keywords/>
  <dc:language>en-US</dc:language>
  <cp:lastModifiedBy>N</cp:lastModifiedBy>
  <dcterms:modified xsi:type="dcterms:W3CDTF">2016-01-08T06:53:00Z</dcterms:modified>
  <cp:revision>7</cp:revision>
  <dc:subject/>
  <dc:title/>
</cp:coreProperties>
</file>