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>ЭКСПРЕСС-КОНКУРСЫ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>НОВЫЕ УСЛОВИЯ УЧАСТИЯ!!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1.Конкурс рассчитан на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полугодие 2015-2016 учебного год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(с 01.01.2016 до 31.05.2016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2. Работы участников можно присылать в любое время,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31.05.2016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3.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Раз в 10 (ДЕСЯТЬ) ДНЕЙ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подводятся  промежуточные итог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4. В течение следующего месяца происходит рассылка документов об участ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электронной почты жюри для отправки работ участников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miapr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2015@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yandex</w:t>
      </w:r>
      <w:r>
        <w:rPr>
          <w:rFonts w:cs="Times New Roman" w:ascii="Times New Roman" w:hAnsi="Times New Roman"/>
          <w:b/>
          <w:color w:val="FF0000"/>
          <w:sz w:val="44"/>
          <w:szCs w:val="44"/>
        </w:rPr>
        <w:t>.</w:t>
      </w:r>
      <w:r>
        <w:rPr>
          <w:rFonts w:cs="Times New Roman" w:ascii="Times New Roman" w:hAnsi="Times New Roman"/>
          <w:b/>
          <w:color w:val="FF0000"/>
          <w:sz w:val="44"/>
          <w:szCs w:val="44"/>
          <w:lang w:val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Сайт ИМЦ «АГОРА»: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agoraimc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щероссийский, с международным участием, конкурс профессионального мастерства  педагогов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C00000"/>
          <w:sz w:val="56"/>
          <w:szCs w:val="56"/>
        </w:rPr>
        <w:t>«Я – Преподаватель Экономики!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полугодие 2015-2016 учебного год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Конкур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Конкурса:  </w:t>
      </w:r>
      <w:r>
        <w:rPr>
          <w:rFonts w:cs="Times New Roman" w:ascii="Times New Roman" w:hAnsi="Times New Roman"/>
          <w:b/>
          <w:sz w:val="28"/>
          <w:szCs w:val="28"/>
        </w:rPr>
        <w:t xml:space="preserve">сайт «АГОРА», </w:t>
      </w:r>
      <w:r>
        <w:rPr>
          <w:rFonts w:cs="Times New Roman" w:ascii="Times New Roman" w:hAnsi="Times New Roman"/>
          <w:sz w:val="28"/>
          <w:szCs w:val="28"/>
        </w:rPr>
        <w:t>Жюри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приглашаются педагоги с разработками занятий, мероприятий, проектов и.т.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52"/>
          <w:szCs w:val="52"/>
        </w:rPr>
      </w:pPr>
      <w:r>
        <w:rPr>
          <w:rFonts w:cs="Times New Roman" w:ascii="Times New Roman" w:hAnsi="Times New Roman"/>
          <w:b/>
          <w:color w:val="C00000"/>
          <w:sz w:val="52"/>
          <w:szCs w:val="52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Представляют Свою Лучшую Методическую Разработ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2060"/>
          <w:sz w:val="32"/>
          <w:szCs w:val="32"/>
        </w:rPr>
        <w:t>Скидка педагогам, работающим в коррекционных заведениях любого типа = 1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СТОИМОСТЬ УЧАСТИЯ для Педаг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ВИСИТ ОТ ВЫБРАННОГО СПРОСОБА ДОСТАВКИ ДОКУМЕНТОВ от Ассоциации участник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1.Сертификат (или диплом) в электронном виде, стоимость 25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2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500 рублей с каждого из участ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>3. Заказным письмом Почтой Росс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ПОЛНЕННЫЙ сертификат (или диплом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+ нагрудный зна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+ Сборник ребусов «Разгадай-к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оимость 750 рублей с каждого из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аждый участник полу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 1,2,3 степени или диплом лауреата (4 место), или сертификат об участии в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Сертификаты или дипломы высылаются  в ЭЛЕКТРОННОМ ВИДЕ письмом на указанный в заявке ЭЛЕКТРОННЫЙ адре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40"/>
          <w:szCs w:val="40"/>
        </w:rPr>
        <w:t xml:space="preserve">Или сертификаты, дипломы высылаются заказным письм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и в течение 5 рабочих дней (это максимальный срок) Вам отве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ребования к Конкурсной работ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, скан квитанции об оплате  и  конкурсная работа принимаются по электронной почте </w:t>
      </w:r>
      <w:r>
        <w:rPr>
          <w:rFonts w:cs="Times New Roman" w:ascii="Times New Roman" w:hAnsi="Times New Roman"/>
          <w:b/>
          <w:color w:val="00B0F0"/>
          <w:sz w:val="28"/>
          <w:szCs w:val="28"/>
        </w:rPr>
        <w:t>одним, прикрепленным файлом  (в ВОРД 2003-2007!!!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3 страница – Лучшее, что может представить учас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производи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декс-деньги=41001333356767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ВИ- Кошелек +79511711972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 карты или на счет ООО «АГОРА»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Сбербанка:  №  67619600  0419955688,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о квитанции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994"/>
        <w:gridCol w:w="2585"/>
      </w:tblGrid>
      <w:tr>
        <w:trPr>
          <w:trHeight w:val="41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«Я – Преподаватель Экономики!»</w:t>
            </w:r>
          </w:p>
        </w:tc>
      </w:tr>
      <w:tr>
        <w:trPr>
          <w:trHeight w:val="108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нкурс рассчитан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5-2016 учебного года (с 01.01.2016 до 31.05.2016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ты участников можно присылать в любое время, до 31.05.201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 в 10 (ДЕСЯТЬ) ДНЕЙ подводятся  промежуточные итог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течение следующего месяца происходит рассылка документов об участии.</w:t>
            </w:r>
          </w:p>
        </w:tc>
      </w:tr>
      <w:tr>
        <w:trPr>
          <w:trHeight w:val="95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электронный адрес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miapr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2015@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, скан квитанции об оплате  и  конкурсная работа принимаются по электронной поч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им, прикрепленным файлом  (в ВОРД 2003-2007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бот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 (Республика, край, область), образовательная организация (место работы), адрес, электронный адре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что оплаче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и Почтовый адрес,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ом и Ф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ля получения документов участником, с указанием домашний адрес, или адрес ОУ. Телефон (сотовый) и электронный адрес для связ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аю использовать указанную мною электронную почту для рассылки информации о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. ФИО участник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ДАННЫЕ: СЕРИЯ, НОМЕР ДИПЛОМА, НОМЕР ПРИКАЗ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А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ту графу будет заполнять жюр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результ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25:00Z</dcterms:created>
  <dc:creator>N</dc:creator>
  <dc:description/>
  <cp:keywords/>
  <dc:language>en-US</dc:language>
  <cp:lastModifiedBy>N</cp:lastModifiedBy>
  <dcterms:modified xsi:type="dcterms:W3CDTF">2016-01-08T06:56:00Z</dcterms:modified>
  <cp:revision>9</cp:revision>
  <dc:subject/>
  <dc:title/>
</cp:coreProperties>
</file>