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ЭКСПРЕСС-КОНКУРСЫ!!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  <w:t>НОВЫЕ УСЛОВИЯ УЧАСТИЯ!!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1.Конкурс рассчитан на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полугодие 2015-2016 учебного года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(с 01.01.2016 до 31.05.2016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 xml:space="preserve">2. Работы участников можно присылать в любое время, 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 xml:space="preserve">до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31.05.2016</w:t>
      </w:r>
      <w:r>
        <w:rPr>
          <w:rFonts w:cs="Times New Roman" w:ascii="Times New Roman" w:hAnsi="Times New Roman"/>
          <w:b/>
          <w:color w:val="00B050"/>
          <w:sz w:val="32"/>
          <w:szCs w:val="3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3. </w:t>
      </w:r>
      <w:r>
        <w:rPr>
          <w:rFonts w:cs="Times New Roman" w:ascii="Times New Roman" w:hAnsi="Times New Roman"/>
          <w:b/>
          <w:color w:val="C00000"/>
          <w:sz w:val="32"/>
          <w:szCs w:val="32"/>
        </w:rPr>
        <w:t>Раз в 10 (ДЕСЯТЬ) ДНЕЙ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 подводятся  промежуточные итог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4. В течение следующего месяца происходит рассылка документов об участи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 электронной почты жюри для отправки работ участников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  <w:lang w:val="en-US"/>
        </w:rPr>
        <w:t>miapr</w:t>
      </w:r>
      <w:r>
        <w:rPr>
          <w:rFonts w:cs="Times New Roman" w:ascii="Times New Roman" w:hAnsi="Times New Roman"/>
          <w:b/>
          <w:color w:val="FF0000"/>
          <w:sz w:val="44"/>
          <w:szCs w:val="44"/>
        </w:rPr>
        <w:t>2015@</w:t>
      </w:r>
      <w:r>
        <w:rPr>
          <w:rFonts w:cs="Times New Roman" w:ascii="Times New Roman" w:hAnsi="Times New Roman"/>
          <w:b/>
          <w:color w:val="FF0000"/>
          <w:sz w:val="44"/>
          <w:szCs w:val="44"/>
          <w:lang w:val="en-US"/>
        </w:rPr>
        <w:t>yandex</w:t>
      </w:r>
      <w:r>
        <w:rPr>
          <w:rFonts w:cs="Times New Roman" w:ascii="Times New Roman" w:hAnsi="Times New Roman"/>
          <w:b/>
          <w:color w:val="FF0000"/>
          <w:sz w:val="44"/>
          <w:szCs w:val="44"/>
        </w:rPr>
        <w:t>.</w:t>
      </w:r>
      <w:r>
        <w:rPr>
          <w:rFonts w:cs="Times New Roman" w:ascii="Times New Roman" w:hAnsi="Times New Roman"/>
          <w:b/>
          <w:color w:val="FF0000"/>
          <w:sz w:val="44"/>
          <w:szCs w:val="44"/>
          <w:lang w:val="en-US"/>
        </w:rPr>
        <w:t>ru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 xml:space="preserve">Сайт ИМЦ «АГОРА»: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agoraimc</w:t>
      </w:r>
      <w:r>
        <w:rPr>
          <w:rFonts w:cs="Times New Roman" w:ascii="Times New Roman" w:hAnsi="Times New Roman"/>
          <w:b/>
          <w:sz w:val="40"/>
          <w:szCs w:val="40"/>
        </w:rPr>
        <w:t>.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ru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бщероссийский, с международным участием, конкурс профессионального мастерства  педагогов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00000"/>
          <w:sz w:val="56"/>
          <w:szCs w:val="56"/>
        </w:rPr>
      </w:pPr>
      <w:r>
        <w:rPr>
          <w:rFonts w:cs="Times New Roman" w:ascii="Times New Roman" w:hAnsi="Times New Roman"/>
          <w:b/>
          <w:color w:val="C00000"/>
          <w:sz w:val="56"/>
          <w:szCs w:val="56"/>
        </w:rPr>
        <w:t>«Я - Музеевед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(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 полугодие 2015-2016 учебного год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Конкурс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дитель Конкурса:  </w:t>
      </w:r>
      <w:r>
        <w:rPr>
          <w:rFonts w:cs="Times New Roman" w:ascii="Times New Roman" w:hAnsi="Times New Roman"/>
          <w:b/>
          <w:sz w:val="28"/>
          <w:szCs w:val="28"/>
        </w:rPr>
        <w:t xml:space="preserve">сайт «АГОРА», </w:t>
      </w:r>
      <w:r>
        <w:rPr>
          <w:rFonts w:cs="Times New Roman" w:ascii="Times New Roman" w:hAnsi="Times New Roman"/>
          <w:sz w:val="28"/>
          <w:szCs w:val="28"/>
        </w:rPr>
        <w:t>Жюри №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приглашаются педагоги с разработками занятий, мероприятий, проектов и.т.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00000"/>
          <w:sz w:val="52"/>
          <w:szCs w:val="52"/>
        </w:rPr>
      </w:pPr>
      <w:r>
        <w:rPr>
          <w:rFonts w:cs="Times New Roman" w:ascii="Times New Roman" w:hAnsi="Times New Roman"/>
          <w:b/>
          <w:color w:val="C00000"/>
          <w:sz w:val="52"/>
          <w:szCs w:val="52"/>
        </w:rPr>
        <w:t>Условия участ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Представляют Свою Лучшую Методическую Разработку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2060"/>
          <w:sz w:val="32"/>
          <w:szCs w:val="32"/>
        </w:rPr>
        <w:t>Скидка педагогам, работающим в коррекционных заведениях любого типа = 10%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>СТОИМОСТЬ УЧАСТИЯ для Педагогов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ВИСИТ ОТ ВЫБРАННОГО СПРОСОБА ДОСТАВКИ ДОКУМЕНТОВ от Ассоциации участнику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C00000"/>
          <w:sz w:val="32"/>
          <w:szCs w:val="32"/>
        </w:rPr>
        <w:t>1.Сертификат (или диплом) в электронном виде, стоимость 250 рублей с каждого из участни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B0F0"/>
          <w:sz w:val="32"/>
          <w:szCs w:val="32"/>
        </w:rPr>
      </w:pPr>
      <w:r>
        <w:rPr>
          <w:rFonts w:cs="Times New Roman" w:ascii="Times New Roman" w:hAnsi="Times New Roman"/>
          <w:b/>
          <w:color w:val="00B0F0"/>
          <w:sz w:val="32"/>
          <w:szCs w:val="32"/>
        </w:rPr>
        <w:t>2. Заказным письмом Почтой Росс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ЗАПОЛНЕННЫЙ сертификат (или диплом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+ нагрудный знак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Стоимость 500 рублей с каждого из участни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3. Заказным письмом Почтой Росс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ЗАПОЛНЕННЫЙ сертификат (или диплом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+ нагрудный зна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+ Сборник ребусов «Разгадай-ка!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Стоимость 750 рублей с каждого из участ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Каждый участник получа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плом 1,2,3 степени или диплом лауреата (4 место), или сертификат об участии в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курс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 xml:space="preserve">Сертификаты или дипломы высылаются  в ЭЛЕКТРОННОМ ВИДЕ письмом на указанный в заявке ЭЛЕКТРОННЫЙ адрес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  <w:t xml:space="preserve">Или сертификаты, дипломы высылаются заказным письмо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ПЛОМАХ, ВЫДАННЫХ УЧАСТНИКАМ Конкурса ПРИСУТСТВУЮТ РЕГИСТРАЦИОННЫЕ ДАННЫЕ: СЕРИЯ, НОМЕР ДИПЛОМА, НОМЕР ПРИКАЗ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, скан квитанции об оплате  и  конкурсная работа принимаются по электронной почте 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>одним, прикрепленным файлом  (в ВОРД 2003-2007!!!),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электронный адрес жюри: и в течение 5 рабочих дней (это максимальный срок) Вам ответя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Требования к Конкурсной работ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, скан квитанции об оплате  и  конкурсная работа принимаются по электронной почте 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>одним, прикрепленным файлом  (в ВОРД 2003-2007!!!)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1 страница – ЗАЯВ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2 страница – Квитанц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3 страница – Лучшее, что может представить участни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лата производится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ндекс-деньги=410013333567674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ВИ- Кошелек +79511711972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Сбербанк-Онлайн на номер карты или на счет ООО «АГОРА»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ли Переводом с карты на карту Сбербанка:  №  67619600  0419955688,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ли оплатить в любом отделении Сбербанка при предъявлении паспорта на данный номер карты Сбербанк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ли по квитанции 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3994"/>
        <w:gridCol w:w="2585"/>
      </w:tblGrid>
      <w:tr>
        <w:trPr>
          <w:trHeight w:val="41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32"/>
              </w:rPr>
              <w:t>«Я - Музеевед»</w:t>
            </w:r>
          </w:p>
        </w:tc>
      </w:tr>
      <w:tr>
        <w:trPr>
          <w:trHeight w:val="108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Конкурс рассчитан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годие 2015-2016 учебного года (с 01.01.2016 до 31.05.2016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боты участников можно присылать в любое время, до 31.05.2016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 в 10 (ДЕСЯТЬ) ДНЕЙ подводятся  промежуточные итог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 течение следующего месяца происходит рассылка документов об участии.</w:t>
            </w:r>
          </w:p>
        </w:tc>
      </w:tr>
      <w:tr>
        <w:trPr>
          <w:trHeight w:val="9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электронный адрес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n-US" w:eastAsia="ru-RU"/>
              </w:rPr>
              <w:t>miapr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2015@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n-US" w:eastAsia="ru-RU"/>
              </w:rPr>
              <w:t>yandex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n-US" w:eastAsia="ru-RU"/>
              </w:rPr>
              <w:t>ru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, скан квитанции об оплате  и  конкурсная работа принимаются по электронной поч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им, прикрепленным файлом  (в ВОРД 2003-2007)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бот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 (Республика, край, область), образовательная организация (место работы), адрес, электронный адре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 оплаты, что оплачен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и Почтовый адрес,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ексом и ФИ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для получения документов участником, с указанием домашний адрес, или адрес ОУ. Телефон (сотовый) и электронный адрес для связи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ешаю использовать указанную мною электронную почту для рассылки информации о про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. ФИО участника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ту графу будет заполнять жюри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Е ДАННЫЕ: СЕРИЯ, НОМЕР ДИПЛОМА, НОМЕР ПРИКАЗА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ПЛОМА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А: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Эту графу будет заполнять жюри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й результа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ru-RU"/>
              </w:rPr>
              <w:t>Из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АГОР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75170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326000000770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25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витан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АГОР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75170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326000000770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25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п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6:25:00Z</dcterms:created>
  <dc:creator>N</dc:creator>
  <dc:description/>
  <cp:keywords/>
  <dc:language>en-US</dc:language>
  <cp:lastModifiedBy>N</cp:lastModifiedBy>
  <dcterms:modified xsi:type="dcterms:W3CDTF">2016-01-08T06:40:00Z</dcterms:modified>
  <cp:revision>5</cp:revision>
  <dc:subject/>
  <dc:title/>
</cp:coreProperties>
</file>