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Е ПИСЬМ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Научно-методический центр "ZIAT"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глашает Вас принять участи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в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о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ІІ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Республиканск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ом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конкурс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е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научных работ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«Ең үздік ғылыми жоба»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конкур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являются выявление и привлечение молодежи, ориентированной на исследовательскую деятельность, к решению актуальных проблем науки и практики; развитие у учащейся молодежи интереса к научному наследию; содействия процессам формирования лидеров образования, способных к проектированию инновации и их реализации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Тематика свободная, т.е. выбор темы остается за автор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ингент участников конкур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школьники 5-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порядок проведения конкурс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ем заявок и материалов 01</w:t>
      </w:r>
      <w:r>
        <w:rPr>
          <w:rFonts w:cs="Times New Roman" w:ascii="Times New Roman" w:hAnsi="Times New Roman"/>
          <w:sz w:val="24"/>
          <w:szCs w:val="24"/>
          <w:lang w:val="kk-KZ"/>
        </w:rPr>
        <w:t>.03.2016-30.03.2016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. экспертиза работ 01.04.16-15.04.16г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3. рассылка дипломов после 22.04.16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е документы для участия в конкурс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необходимо в адрес оргкомитета направи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у регистрационного вз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материалы  направляются на электронный  адрес орг.комите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nauka.hr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установленные с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Убедительная просьб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 вкладывать в один файл (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заявку, квитанцию и материал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сим оформить каждый документ в отдельных файла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исследовательской работ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ориентация листа – книжная, формат А4, поля по 2 см по периметру страницы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шриф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4 пт</w:t>
      </w:r>
      <w:r>
        <w:rPr>
          <w:rFonts w:cs="Times New Roman" w:ascii="Times New Roman" w:hAnsi="Times New Roman"/>
          <w:sz w:val="24"/>
          <w:szCs w:val="24"/>
          <w:lang w:val="kk-KZ"/>
        </w:rPr>
        <w:t>, интервал 1.0.</w:t>
      </w:r>
      <w:r>
        <w:rPr>
          <w:rFonts w:cs="Times New Roman" w:ascii="Times New Roman" w:hAnsi="Times New Roman"/>
          <w:sz w:val="24"/>
          <w:szCs w:val="24"/>
        </w:rPr>
        <w:t xml:space="preserve"> Объем работы не </w:t>
      </w:r>
      <w:r>
        <w:rPr>
          <w:rFonts w:cs="Times New Roman" w:ascii="Times New Roman" w:hAnsi="Times New Roman"/>
          <w:sz w:val="24"/>
          <w:szCs w:val="24"/>
          <w:lang w:val="kk-KZ"/>
        </w:rPr>
        <w:t>ограничен</w:t>
      </w:r>
      <w:r>
        <w:rPr>
          <w:rFonts w:cs="Times New Roman" w:ascii="Times New Roman" w:hAnsi="Times New Roman"/>
          <w:sz w:val="24"/>
          <w:szCs w:val="24"/>
        </w:rPr>
        <w:t>. Обязательна нумерация страниц и наличие по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а представляется  на казахском  или  русском язы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 должна сопровождаться отзывом руководителя и рецензией специалиста, где отражается целесообразность выбранной темы, личный вклад автора в работу, достоинства и недостатк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ТРУКТУРА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веден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актуальность, цель и задачи исследования, научная новизна,  разработанность темы исследова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Теоретическ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Аналитический (эксперименты, анализ, обоснование, расчет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Рекомендатель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люч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ядок проведения конкурса и участия в н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т проведения Конкурса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оч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.е. не требующий личностного присутствия участников Конкурса. Все материалы на Конкурс представляются в электронном виде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представленных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ная новизна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 рассматриваемой проблемы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ованность структуры и логики из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ь и культура изложения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пециальной литературы и разнообразие источников информации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зарубежной литературы на языке оригин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овременных методов анализа и переработки информации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 работе результатов собственного научного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ьный авторский подх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ыводов и практических рекоменд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работы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Награждение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. Руководители (кураторы) также получают диплом об участии ученика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Рассылка дипломов после подведения итогов конкурса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в Республиканском конкурсе  на лучшую научную работу «Ең үздік ғылыми жоба»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30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енге</w:t>
      </w:r>
      <w:r>
        <w:rPr>
          <w:rFonts w:cs="Times New Roman" w:ascii="Times New Roman" w:hAnsi="Times New Roman"/>
          <w:sz w:val="24"/>
          <w:szCs w:val="24"/>
        </w:rPr>
        <w:t>. Оплата производится по банковским реквизитам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68"/>
        <w:gridCol w:w="1984"/>
        <w:gridCol w:w="3326"/>
      </w:tblGrid>
      <w:tr>
        <w:trPr>
          <w:trHeight w:val="290" w:hRule="atLeast"/>
        </w:trPr>
        <w:tc>
          <w:tcPr>
            <w:tcW w:w="21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йт:</w:t>
            </w:r>
          </w:p>
        </w:tc>
        <w:tc>
          <w:tcPr>
            <w:tcW w:w="332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21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71 375 60 8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4-66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auka.hr@mail.ru</w:t>
              </w:r>
            </w:hyperlink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и материал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курсы для учеников</w:t>
            </w:r>
          </w:p>
        </w:tc>
        <w:tc>
          <w:tcPr>
            <w:tcW w:w="198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 KZ21926150117397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KZKX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86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 1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уважением,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Руководитель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НМЦ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уманова 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kk-KZ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ЗАЯВКА на участие в ІІ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Республиканском конкурсе  на лучшую научную работу 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«Ең үздік ғылыми жоба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48"/>
        <w:gridCol w:w="42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 работ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чтовы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с 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екс, область, город(район) улица, номер дома) для пересылки диплом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учени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О участника (полностью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стника и класс(курс) обу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(без сокращения) места учеб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руковод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учного руководителя (полностью) при налич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оформляется отдельным файлом!</w:t>
      </w:r>
    </w:p>
    <w:p>
      <w:pPr>
        <w:pStyle w:val="Normal"/>
        <w:spacing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 xml:space="preserve">заявка обязательно должна быть заполнена в таблице, </w:t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в дипломе заполн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тся в соответствии с заявкой</w:t>
      </w:r>
    </w:p>
    <w:p>
      <w:pPr>
        <w:pStyle w:val="Style19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highlight w:val="red"/>
        </w:rPr>
        <w:t>Примечание:</w:t>
      </w:r>
      <w:r>
        <w:rPr>
          <w:rFonts w:cs="Times New Roman" w:ascii="Times New Roman" w:hAnsi="Times New Roman"/>
          <w:b/>
          <w:sz w:val="24"/>
        </w:rPr>
        <w:t xml:space="preserve"> Если адрес указан неверно и письмо возвращается к нам обратно, то повторная отправка платн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70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ttachmentantivirusfilesstatustext">
    <w:name w:val="attachment__antivirus__files-status__text"/>
    <w:basedOn w:val="Style14"/>
    <w:qFormat/>
    <w:rPr/>
  </w:style>
  <w:style w:type="character" w:styleId="Attachlistheadercount">
    <w:name w:val="attachlist__header__count"/>
    <w:basedOn w:val="Style14"/>
    <w:qFormat/>
    <w:rPr/>
  </w:style>
  <w:style w:type="character" w:styleId="Fade">
    <w:name w:val="fade"/>
    <w:basedOn w:val="Style14"/>
    <w:qFormat/>
    <w:rPr/>
  </w:style>
  <w:style w:type="character" w:styleId="Attachviewerviewernamefilename">
    <w:name w:val="attachviewer__viewer__name__filename"/>
    <w:basedOn w:val="Style14"/>
    <w:qFormat/>
    <w:rPr/>
  </w:style>
  <w:style w:type="character" w:styleId="Attachviewerviewernamefiletype">
    <w:name w:val="attachviewer__viewer__name__filetype"/>
    <w:basedOn w:val="Style14"/>
    <w:qFormat/>
    <w:rPr/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Val">
    <w:name w:val="va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.hr@mail.ru" TargetMode="External"/><Relationship Id="rId3" Type="http://schemas.openxmlformats.org/officeDocument/2006/relationships/hyperlink" Target="mailto:nauka.hr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10:00Z</dcterms:created>
  <dc:creator>KazUTB-X</dc:creator>
  <dc:description/>
  <dc:language>en-US</dc:language>
  <cp:lastModifiedBy>www</cp:lastModifiedBy>
  <cp:lastPrinted>2016-02-02T18:42:00Z</cp:lastPrinted>
  <dcterms:modified xsi:type="dcterms:W3CDTF">2016-02-04T04:10:00Z</dcterms:modified>
  <cp:revision>2</cp:revision>
  <dc:subject/>
  <dc:title/>
</cp:coreProperties>
</file>