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ҚПАРАТТЫҚ Х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ZIAT» Ғылыми – әдістемелік орталығы (Астана қаласы) Сіздерд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еспубликалық «Ғылым шарайнасы» атты студенттердің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ғылыми жұмыстарының сайысына қатысуға шақыр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Конкурстың мақсаты мен мінде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нкурс студенттердің арасында  ғылыми-зерттеу дағдысын дамытуға, біліктілігін арттыру мақсатында өткізіледі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нкурстың басты міндеті студенттердің теориялық және практикалық дайындықтарын қажет етеді, олардың шығармашылық дамуына ықпал етеді ғылымның, техниканың, өндірістің талабына сай біліктілігін жоғарла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уденттердің оқу үдерісімен  ғылыми зерттеу жұмыстары тығыз қарым қатынаста болу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атысушылар контингенті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олледж, университет студенттері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Сайыст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өткізілу уақыты мен тәртіб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құжаттарды қабылдау уақыты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 28</w:t>
      </w:r>
      <w:r>
        <w:rPr>
          <w:rFonts w:cs="Times New Roman" w:ascii="Times New Roman" w:hAnsi="Times New Roman"/>
          <w:sz w:val="24"/>
          <w:szCs w:val="24"/>
          <w:lang w:val="kk-KZ"/>
        </w:rPr>
        <w:t>.02.2016ж. дейі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. жұмыстарды тексеру  01.03.16-15.03.16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3. дипломдарды жіберу  22.03.16ж. кейі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йысқа қатысу үшін қажетті құжатта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қатысушының өтініш-сауалнамас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айыстық жұмыс фай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ұйымдастырушылық төлем төлегені туралы квитанция көшірмес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айысқа қатысу үшін жұмыстар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kk-KZ"/>
          </w:rPr>
          <w:t>nauka.hr@mail.ru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 электронды поштасына қабылдан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Ескерту</w:t>
      </w:r>
      <w:r>
        <w:rPr>
          <w:rFonts w:cs="Times New Roman" w:ascii="Times New Roman" w:hAnsi="Times New Roman"/>
          <w:sz w:val="24"/>
          <w:szCs w:val="24"/>
          <w:lang w:val="kk-KZ"/>
        </w:rPr>
        <w:t>: Құжаттарды қабылдап алғаннан кейін Сіз бізден жауап-хат алуға тиіссіз. Егер жауап-хат келмесе бізбен хабарласуыңызды сұраймыз.</w:t>
      </w:r>
    </w:p>
    <w:p>
      <w:pPr>
        <w:pStyle w:val="Style18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Өтініп сұраймыз: </w:t>
      </w:r>
      <w:r>
        <w:rPr>
          <w:rFonts w:cs="Times New Roman" w:ascii="Times New Roman" w:hAnsi="Times New Roman"/>
          <w:sz w:val="24"/>
          <w:szCs w:val="24"/>
          <w:lang w:val="kk-KZ"/>
        </w:rPr>
        <w:t>Өтінішті, жұмысты және төлем ақы квитанцияны бір файлға (word) еңгізбеу, әр құжатты жеке-жеке файлмен рәсімдеп жіберулеріңізді сұраймы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kk-KZ"/>
        </w:rPr>
        <w:t>Жұмысты рәсімдеуге қойылатын талаптар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Жұмыс Microsoft Word документі орындалуы керек. Парақтың форматы А-4, тұтас мәтін – «Times New Roman» шрифті, 14-кегіл, жолдар аралығы – дара. Парақтың түрі – кітаптік. Шеттері стандартты – 2см. Жұмыстың ауқымы машинамен басылған болуы тиіс, көлемі шектеусіз. Беттер міндетті түрде нөмірлеу кер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ұмыс қазақ немесе орыс тілдерінде ұсынылуы кер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Жұмыс жетекшінің пікірімен және маманның сын пікірімен берілу керек, онда таңдалған тақырыптың мақсатқа сәйкестігі, автордың жұмысқа үлесі, артықшылығы және кемшілігі көрсетілуі тиі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ЭЛЕКТРОНДЫ ЖИНАҚ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ез келген сайыскер өзінің  зерттеу  жұмысын сайыстың электрондық жинағына жариялауға мүмкіндік алады. Баспаға арналған материалда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мақала ретінд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безендіріліп ұйымдастыру комитетін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қосымша (3-інші) файл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 ретінде өтінім мен жұмысқа қоса жіберіле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ҰМЫСТЫҢ ҚҰРЫЛЫ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іріспе</w:t>
      </w:r>
      <w:r>
        <w:rPr>
          <w:rFonts w:cs="Times New Roman" w:ascii="Times New Roman" w:hAnsi="Times New Roman"/>
          <w:sz w:val="24"/>
          <w:szCs w:val="24"/>
          <w:lang w:val="kk-KZ"/>
        </w:rPr>
        <w:t>. (маңыздылығы, өзектілігі, жұмыстың мақсаты мен міндеті, жаңашылдығ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-бөлім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еориялық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-бөлім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раптамалық (ғылыми тәжірибе, талдау, дәлел, есеп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-бөлім</w:t>
      </w:r>
      <w:r>
        <w:rPr>
          <w:rFonts w:cs="Times New Roman" w:ascii="Times New Roman" w:hAnsi="Times New Roman"/>
          <w:sz w:val="24"/>
          <w:szCs w:val="24"/>
          <w:lang w:val="kk-KZ"/>
        </w:rPr>
        <w:t>. Ұсыны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орытын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олданылған әдебиеттер тізім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Сайыстың өткізілу тәртіб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айыс сырттай және бір кезеңде өтеді. Сайыстық жұмыстар орыс және қазақ тілдерінде қабылдан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нкурстың қорытындысы бойынша комиссия жеңімпаздарды және номинациялар бойынша жеңімпаздарды (I, II, III орын) анықтайды. Жүлделі орындардың санына квота белгіленбейді. Жеңімпаздардың және номинациялар бойынша жеңімпаздардың санына кірмеген қатысушылар, қатысушы дипломдарын ал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пломдарды жолдау конкурстың қорытындысын шығарғаннан кейін жүзеге асырыла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ұмыстарды бағалау критерийлері:</w:t>
      </w:r>
      <w:r>
        <w:rPr>
          <w:rFonts w:cs="Times New Roman" w:ascii="Times New Roman" w:hAnsi="Times New Roman"/>
          <w:b/>
          <w:iCs/>
          <w:sz w:val="24"/>
          <w:szCs w:val="24"/>
          <w:lang w:val="kk-KZ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ғылыми жаңашылдығы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қаралға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мәселенің өзектілігі </w:t>
      </w:r>
      <w:r>
        <w:rPr>
          <w:rFonts w:cs="Times New Roman" w:ascii="Times New Roman" w:hAnsi="Times New Roman"/>
          <w:sz w:val="24"/>
          <w:szCs w:val="24"/>
        </w:rPr>
        <w:t>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құрылымның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егізділігі </w:t>
      </w:r>
      <w:r>
        <w:rPr>
          <w:rFonts w:cs="Times New Roman" w:ascii="Times New Roman" w:hAnsi="Times New Roman"/>
          <w:sz w:val="24"/>
          <w:szCs w:val="24"/>
        </w:rPr>
        <w:t>және мазмұнының қисындылығ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және мазмұнының мәдениеттілігі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айы әдебиетті пайдалануы  және ақпаратты қолданудың   түрлілігі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шеттілді әдебиеттерді түпнұсқа тілінде қолданылу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дың және ақпараттың өңдеуінің қазіргі әдісінің игерушілігі 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шікті ғылыми зертт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 жұмыстарының </w:t>
      </w:r>
      <w:r>
        <w:rPr>
          <w:rFonts w:cs="Times New Roman" w:ascii="Times New Roman" w:hAnsi="Times New Roman"/>
          <w:sz w:val="24"/>
          <w:szCs w:val="24"/>
        </w:rPr>
        <w:t xml:space="preserve"> нәтижесінің болу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втордың өзіндік жұмыс тәсілі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шімнің және практикалық ұсыныстың болу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жұмыстың безендірілу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йсқа қатысудың қаржылық шартта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VІ Республикалық «Ғылым шарайнасы» атты студенттердің ғылыми жұмыстар  сайысының ұйымдастырушылық төлем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4500 теңге</w:t>
      </w:r>
      <w:r>
        <w:rPr>
          <w:rFonts w:cs="Times New Roman" w:ascii="Times New Roman" w:hAnsi="Times New Roman"/>
          <w:sz w:val="24"/>
          <w:szCs w:val="24"/>
          <w:lang w:val="kk-KZ"/>
        </w:rPr>
        <w:t>. Төлем банктік реквизитермен өткізілед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8"/>
        <w:gridCol w:w="1985"/>
        <w:gridCol w:w="3402"/>
      </w:tblGrid>
      <w:tr>
        <w:trPr/>
        <w:tc>
          <w:tcPr>
            <w:tcW w:w="22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-mail: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йт:   </w:t>
            </w:r>
          </w:p>
        </w:tc>
        <w:tc>
          <w:tcPr>
            <w:tcW w:w="34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нктік  реквизиттер:</w:t>
            </w:r>
          </w:p>
        </w:tc>
      </w:tr>
      <w:tr>
        <w:trPr>
          <w:trHeight w:val="2177" w:hRule="atLeast"/>
        </w:trPr>
        <w:tc>
          <w:tcPr>
            <w:tcW w:w="22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 777 304 58 4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 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578 44 1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 (7172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904-666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8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курстық материалдар осы электронды поштаға жіберіледі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kk-KZ"/>
              </w:rPr>
              <w:t>Ғылым шарайнас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деп белгіленед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.centeroir.kz</w:t>
              </w:r>
            </w:hyperlink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М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ZIAT»»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коммерцбан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С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BIN 140540011754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Z219261501173973000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ZKOKZKX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6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7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ұрметпен,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ҒӘО «ZIAT» ЖШС жетекшісі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.К.Жуманова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ӨТІНІШТІ РӘСІМДЕУ ТӘРТІБІ: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VІ РЕСПУБЛИКАЛЫҚ «ҒЫЛЫМ ШАРАЙНАСЫ» АТТЫ СТУДЕНТЕРДІҢ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ҒЫЛЫМИ ЖҰМЫСТАРЫНЫҢ САЙСЫНА ҚАТЫСУҒА ӨТІНІШ ҮЛГІСІ</w:t>
      </w:r>
    </w:p>
    <w:p>
      <w:pPr>
        <w:pStyle w:val="Style18"/>
        <w:ind w:firstLine="426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ind w:firstLine="426"/>
        <w:jc w:val="right"/>
        <w:rPr/>
      </w:pPr>
      <w:r>
        <w:rPr/>
        <w:t>өтінішті толтыру үлгісі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қырыптың 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пломдарды жіберу үшін қатысушының толы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кен-жайы (индексімен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/облыс, қала, аудан, ауыл, көше атауы, үй номері көрсетілу керек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шы жайлы мәлімет</w:t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сушы оқушының 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ө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ғы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бы және оқитың ті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мекемесінің (қысқартусыз) толық атау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ф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ялы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фон  (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ектеші жайлы мәлімет</w:t>
            </w:r>
          </w:p>
        </w:tc>
      </w:tr>
      <w:tr>
        <w:trPr>
          <w:trHeight w:val="1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ытушы/жетекшінің  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ө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ғы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ялы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фон  (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Өтініш жеке файылда рәсімделед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!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 xml:space="preserve">Өтінім міндетті түрде сызба кесте түрінде толтырылуы тиіс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еректер дипломға сәйкес толтырылады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uka.hr@mail.ru" TargetMode="External"/><Relationship Id="rId3" Type="http://schemas.openxmlformats.org/officeDocument/2006/relationships/hyperlink" Target="mailto:nauka.hr@mail.ru" TargetMode="External"/><Relationship Id="rId4" Type="http://schemas.openxmlformats.org/officeDocument/2006/relationships/hyperlink" Target="http://www.centeroir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08:00Z</dcterms:created>
  <dc:creator>Super</dc:creator>
  <dc:description/>
  <dc:language>en-US</dc:language>
  <cp:lastModifiedBy>www</cp:lastModifiedBy>
  <cp:lastPrinted>2015-08-28T14:06:00Z</cp:lastPrinted>
  <dcterms:modified xsi:type="dcterms:W3CDTF">2016-02-04T04:08:00Z</dcterms:modified>
  <cp:revision>2</cp:revision>
  <dc:subject/>
  <dc:title/>
</cp:coreProperties>
</file>