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3570</wp:posOffset>
            </wp:positionH>
            <wp:positionV relativeFrom="paragraph">
              <wp:posOffset>-390525</wp:posOffset>
            </wp:positionV>
            <wp:extent cx="7357745" cy="1760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7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7524" w:leader="none"/>
          <w:tab w:val="left" w:pos="8184" w:leader="none"/>
          <w:tab w:val="right" w:pos="9689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х.№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824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"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1" сентября  20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Научно-методический центр "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ZI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</w:rPr>
        <w:t xml:space="preserve"> (г.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стана</w:t>
      </w:r>
      <w:r>
        <w:rPr>
          <w:rFonts w:cs="Times New Roman" w:ascii="Times New Roman" w:hAnsi="Times New Roman"/>
          <w:b/>
          <w:sz w:val="24"/>
          <w:szCs w:val="24"/>
        </w:rPr>
        <w:t>) объявляет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</w:t>
      </w:r>
      <w:r>
        <w:rPr>
          <w:rFonts w:cs="Times New Roman" w:ascii="Times New Roman" w:hAnsi="Times New Roman"/>
          <w:b/>
          <w:sz w:val="24"/>
          <w:szCs w:val="24"/>
        </w:rPr>
        <w:t xml:space="preserve"> Республиканский дистанцион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ый</w:t>
      </w:r>
      <w:r>
        <w:rPr>
          <w:rFonts w:cs="Times New Roman" w:ascii="Times New Roman" w:hAnsi="Times New Roman"/>
          <w:b/>
          <w:sz w:val="24"/>
          <w:szCs w:val="24"/>
        </w:rPr>
        <w:t xml:space="preserve"> педагогичес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й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курс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Лучшее портфолио педагог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shd w:fill="FFFFFF" w:val="clear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val="kk-KZ" w:eastAsia="ru-RU"/>
        </w:rPr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kk-KZ"/>
        </w:rPr>
      </w:pPr>
      <w:r>
        <w:rPr/>
        <w:t>Портфолио учителя – это не воплощение успеха, а материал, отражающий все стороны его работы. Экспериментальная работа, даже не совсем удачная, может свидетельствовать об исследовательской натуре педагог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тфолио составляется с целью анализа и представления знач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и важ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фессиональных результатов педагога, обеспечения мониторинга профессионального роста учител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ами конкурса могут стать педагогические работники учреждений образования разных уровней (детские сады, дома детского творчества, гимназии, школы, лицеи, колледжи, институты и т.д.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курс проводится по следующи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оминация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соответствии с указанной в заявке на участие в конкурсе видом основной образовательной деятельности участника конкурса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ое образ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ое общее образ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нее   образ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фессиона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– техническое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шее профессиональное образ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ельное образование дете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Цели конкурса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тбор и систематизация материалов профессионал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ой деяте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а;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здание полного банка данных результа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педагогическ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ятельности;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казание методической помощи педагогам, готовящим материалы и заинтересованным в поощрении собственной деятельности по результатам анализа своих достижени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Критерии оценки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1. Структурность портфолио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актическая значимость работы;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раскрытие профессиональной деятельности педагога;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логичность и последовательность размещения материалов в портфолио;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нообразие средств в представлении информации в портфолио (графиков, таблиц и др.);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художественный уровень, дизайн и качество оформле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3. Оформление материал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тфолио предоставляется в виде презентации или текстового докумен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Материалы на Конкурс принимаются в электронном виде на казахском или русском языках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ы, представленные на конкурс, не возвращаются и не рецензируютс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нкурсный материал должен иметь выраженную структуру, название разделов, название документов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Порядок учас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участия в Конкурсе необходим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отправить следующие материал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- оплату регистрационного взнос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п</w:t>
      </w:r>
      <w:r>
        <w:rPr>
          <w:rFonts w:cs="Times New Roman" w:ascii="Times New Roman" w:hAnsi="Times New Roman"/>
          <w:sz w:val="24"/>
          <w:szCs w:val="24"/>
        </w:rPr>
        <w:t>ортфолио педагога в электронном вариант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PowerPoint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и материалы  направляются на электронный  адрес орг.комитета: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astana_center_2013@mail.ru</w:t>
      </w:r>
      <w:r>
        <w:rPr>
          <w:rFonts w:cs="Times New Roman" w:ascii="Times New Roman" w:hAnsi="Times New Roman"/>
          <w:sz w:val="24"/>
          <w:szCs w:val="24"/>
        </w:rPr>
        <w:t xml:space="preserve">  в установленные срок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5.Сроки и порядок проведения конкурса: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Прием заявок и материалов  до 08.10.2016г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ота экспертной коми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-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ылка диплома пос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0.2016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6.Награжде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По итогам Конкурса комиссией определяются победители (I, II, III место) и победители по номинациям. Конкурсанты, не вошедшие число Победителей и победителей по номинациям, получают дипломы участников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Рассылка дипломов после подведения итогов конкурса, по почтовому адресу, заказным письм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курса будут размещены на нашем сайте: centeroir.kz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 Экспертные заключения участникам не предоставляются. Ответственность за содержание представленных работ организаторы Конкурса не нес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Финансовые условия  участия в конкурс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тоимость участ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 Республиканском конкурс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kk-KZ" w:eastAsia="ar-SA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«Лучшее портфолио педагога»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0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нге</w:t>
      </w:r>
      <w:r>
        <w:rPr>
          <w:rFonts w:cs="Times New Roman" w:ascii="Times New Roman" w:hAnsi="Times New Roman"/>
          <w:sz w:val="24"/>
          <w:szCs w:val="24"/>
        </w:rPr>
        <w:t>. Оплата производится по банковским реквизитам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через кассу, также через терминал "КАЗКОМ" банка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и требования к ее оформлению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ЯВКА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участие во ІІ </w:t>
      </w:r>
      <w:r>
        <w:rPr>
          <w:rFonts w:cs="Times New Roman" w:ascii="Times New Roman" w:hAnsi="Times New Roman"/>
          <w:b/>
          <w:sz w:val="24"/>
          <w:szCs w:val="24"/>
        </w:rPr>
        <w:t>Республиканс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</w:rPr>
        <w:t xml:space="preserve">дистанционном  педагогическом </w:t>
      </w:r>
      <w:r>
        <w:rPr>
          <w:rFonts w:cs="Times New Roman" w:ascii="Times New Roman" w:hAnsi="Times New Roman"/>
          <w:b/>
          <w:sz w:val="24"/>
          <w:szCs w:val="24"/>
        </w:rPr>
        <w:t>конкур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учшее портфолио педагога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3296"/>
      </w:tblGrid>
      <w:tr>
        <w:trPr>
          <w:trHeight w:val="135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участни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удостоверению личности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(без сокращения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 работ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научная или академическая степень  участника (если имеется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участ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почтовым индексом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0010, г.Астана, пр.Кошкарбаева 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машний (с кодом населенного пункта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мобильный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3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оформляется отдельным файлом!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ы:</w:t>
      </w:r>
    </w:p>
    <w:tbl>
      <w:tblPr>
        <w:tblW w:w="108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94"/>
        <w:gridCol w:w="1985"/>
        <w:gridCol w:w="3436"/>
      </w:tblGrid>
      <w:tr>
        <w:trPr/>
        <w:tc>
          <w:tcPr>
            <w:tcW w:w="209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329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йт:   </w:t>
            </w:r>
          </w:p>
        </w:tc>
        <w:tc>
          <w:tcPr>
            <w:tcW w:w="34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ие реквизиты:</w:t>
            </w:r>
          </w:p>
        </w:tc>
      </w:tr>
      <w:tr>
        <w:trPr>
          <w:trHeight w:val="1614" w:hRule="atLeast"/>
        </w:trPr>
        <w:tc>
          <w:tcPr>
            <w:tcW w:w="209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771 375 60 8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4-666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70C0"/>
                  <w:sz w:val="24"/>
                  <w:szCs w:val="24"/>
                  <w:lang w:eastAsia="ru-RU"/>
                </w:rPr>
                <w:t>astana_center_2013@mail.ru</w:t>
              </w:r>
            </w:hyperlink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семинар и вопросы можно направлять по электронной почте</w:t>
            </w:r>
            <w:r>
              <w:rPr>
                <w:rStyle w:val="Va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ет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ртфолио».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centeroir.kz</w:t>
              </w:r>
            </w:hyperlink>
          </w:p>
        </w:tc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М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зкоммерцбан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олинский филиал АО «Казкоммерцбан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 /БСН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05400117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 KZ21926150117397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86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Е 17</w:t>
            </w:r>
          </w:p>
        </w:tc>
      </w:tr>
    </w:tbl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 и успешного участия в Конкурсе!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уважением,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Руководитель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НМЦ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уманова Б.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imr">
    <w:name w:val="timr"/>
    <w:basedOn w:val="Style11"/>
    <w:qFormat/>
    <w:rPr/>
  </w:style>
  <w:style w:type="character" w:styleId="User">
    <w:name w:val="user"/>
    <w:basedOn w:val="Style11"/>
    <w:qFormat/>
    <w:rPr/>
  </w:style>
  <w:style w:type="character" w:styleId="Catr">
    <w:name w:val="catr"/>
    <w:basedOn w:val="Style11"/>
    <w:qFormat/>
    <w:rPr/>
  </w:style>
  <w:style w:type="character" w:styleId="Commr">
    <w:name w:val="commr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al">
    <w:name w:val="val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style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pcpop">
    <w:name w:val="akpc_p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56:00Z</dcterms:created>
  <dc:creator>www</dc:creator>
  <dc:description/>
  <cp:keywords/>
  <dc:language>en-US</dc:language>
  <cp:lastModifiedBy>Tatiana</cp:lastModifiedBy>
  <cp:lastPrinted>2016-08-31T17:27:00Z</cp:lastPrinted>
  <dcterms:modified xsi:type="dcterms:W3CDTF">2016-09-06T05:04:00Z</dcterms:modified>
  <cp:revision>6</cp:revision>
  <dc:subject/>
  <dc:title/>
</cp:coreProperties>
</file>