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0"/>
          <w:szCs w:val="20"/>
          <w:lang w:val="kk-KZ" w:eastAsia="en-US"/>
        </w:rPr>
      </w:pPr>
      <w:r>
        <w:rPr>
          <w:rFonts w:cs="Times New Roman" w:ascii="Times New Roman" w:hAnsi="Times New Roman"/>
          <w:sz w:val="20"/>
          <w:szCs w:val="20"/>
          <w:lang w:val="kk-KZ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40690</wp:posOffset>
            </wp:positionH>
            <wp:positionV relativeFrom="paragraph">
              <wp:posOffset>-438785</wp:posOffset>
            </wp:positionV>
            <wp:extent cx="7306945" cy="174434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6945" cy="174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jc w:val="center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Style18"/>
        <w:jc w:val="center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Style18"/>
        <w:jc w:val="center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Style18"/>
        <w:jc w:val="center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Style18"/>
        <w:jc w:val="center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Style18"/>
        <w:jc w:val="center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Style18"/>
        <w:jc w:val="center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Style18"/>
        <w:jc w:val="center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Style18"/>
        <w:jc w:val="center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Style18"/>
        <w:ind w:firstLine="709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kk-KZ"/>
        </w:rPr>
        <w:t>шығ. №821                                                                                                         «1» қыркүйек 2016 ж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АҚПАРАТТЫҚ ХАТ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«ZIAT» Ғылыми – әдістемелік орталығы (Астана қаласы) Сіздерді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ІІ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Республикалық «Ғылым шарайнасы» атты студенттердің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ғылыми жұмыстарының сайысына қатысуға шақырады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Конкурстың мақсаты мен міндеті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Конкурс студенттердің арасында  ғылыми-зерттеу дағдысын дамытуға, біліктілігін арттыру мақсатында өткізіледі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Конкурстың басты міндеті студенттердің теориялық және практикалық дайындықтарын қажет етеді, олардың шығармашылық дамуына ықпал етеді ғылымның, техниканың, өндірістің талабына сай біліктілігін жоғарлату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Студенттердің оқу үдерісімен  ғылыми зерттеу жұмыстары тығыз қарым қатынаста болу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Қатысушылар контингенті: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Колледж, университет студенттері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kk-KZ"/>
        </w:rPr>
        <w:t>Сайыстың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өткізілу уақыты мен тәртібі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1. құжаттарды қабылдау уақыты</w:t>
      </w:r>
      <w:r>
        <w:rPr>
          <w:rFonts w:cs="Times New Roman" w:ascii="Times New Roman" w:hAnsi="Times New Roman"/>
          <w:bCs/>
          <w:iCs/>
          <w:sz w:val="24"/>
          <w:szCs w:val="24"/>
          <w:lang w:val="kk-KZ"/>
        </w:rPr>
        <w:t xml:space="preserve">  28</w:t>
      </w:r>
      <w:r>
        <w:rPr>
          <w:rFonts w:cs="Times New Roman" w:ascii="Times New Roman" w:hAnsi="Times New Roman"/>
          <w:sz w:val="24"/>
          <w:szCs w:val="24"/>
          <w:lang w:val="kk-KZ"/>
        </w:rPr>
        <w:t>.10.2016ж. дейін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2. жұмыстарды тексеру  01.11.16-12.11.16ж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3. дипломдарды жіберу  18.11.16ж. кейі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Сайысқа қатысу үшін қажетті құжаттар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- қатысушының өтініш-сауалнамасы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- сайыстық жұмыс файл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- ұйымдастырушылық төлем төлегені туралы квитанция көшірмесі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Сайысқа қатысу үшін жұмыстар </w:t>
      </w:r>
      <w:hyperlink r:id="rId3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kk-KZ"/>
          </w:rPr>
          <w:t>nauka.hr@mail.ru</w:t>
        </w:r>
      </w:hyperlink>
      <w:r>
        <w:rPr>
          <w:rFonts w:cs="Times New Roman" w:ascii="Times New Roman" w:hAnsi="Times New Roman"/>
          <w:sz w:val="24"/>
          <w:szCs w:val="24"/>
          <w:lang w:val="kk-KZ"/>
        </w:rPr>
        <w:t xml:space="preserve">  электронды поштасына қабылданад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kk-KZ"/>
        </w:rPr>
        <w:t>Ескерту</w:t>
      </w:r>
      <w:r>
        <w:rPr>
          <w:rFonts w:cs="Times New Roman" w:ascii="Times New Roman" w:hAnsi="Times New Roman"/>
          <w:sz w:val="24"/>
          <w:szCs w:val="24"/>
          <w:lang w:val="kk-KZ"/>
        </w:rPr>
        <w:t>: Құжаттарды қабылдап алғаннан кейін Сіз бізден жауап-хат алуға тиіссіз. Егер жауап-хат келмесе бізбен хабарласуыңызды сұраймыз.</w:t>
      </w:r>
    </w:p>
    <w:p>
      <w:pPr>
        <w:pStyle w:val="Style18"/>
        <w:tabs>
          <w:tab w:val="clear" w:pos="708"/>
          <w:tab w:val="left" w:pos="10065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Өтініп сұраймыз: </w:t>
      </w:r>
      <w:r>
        <w:rPr>
          <w:rFonts w:cs="Times New Roman" w:ascii="Times New Roman" w:hAnsi="Times New Roman"/>
          <w:sz w:val="24"/>
          <w:szCs w:val="24"/>
          <w:lang w:val="kk-KZ"/>
        </w:rPr>
        <w:t>Өтінішті, жұмысты және төлем ақы квитанцияны бір файлға (word) еңгізбеу, әр құжатты жеке-жеке файлмен рәсімдеп жіберулеріңізді сұраймыз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kk-KZ"/>
        </w:rPr>
        <w:t>Жұмысты рәсімдеуге қойылатын талаптар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Жұмыс Microsoft Word документі орындалуы керек. Парақтың форматы А-4, тұтас мәтін – «Times New Roman» шрифті, 14-кегіл, жолдар аралығы – дара. Парақтың түрі – кітаптік. Шеттері стандартты – 2см. Жұмыстың ауқымы машинамен басылған болуы тиіс, көлемі шектеусіз. Беттер міндетті түрде нөмірлеу кер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Жұмыс қазақ немесе орыс тілдерінде ұсынылуы кере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Жұмыс жетекшінің пікірімен және маманның сын пікірімен берілу керек, онда таңдалған тақырыптың мақсатқа сәйкестігі, автордың жұмысқа үлесі, артықшылығы және кемшілігі көрсетілуі тиіс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ЭЛЕКТРОНДЫ ЖИНАҚ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Кез келген сайыскер өзінің  зерттеу  жұмысын сайыстың электрондық жинағына жариялауға мүмкіндік алады. Баспаға арналған материалдар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>мақала ретінде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безендіріліп ұйымдастыру комитетін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>қосымша файл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  ретінде өтінім мен жұмысқа қоса жіберілед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ЖҰМЫСТЫҢ ҚҰРЫЛЫМ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Кіріспе</w:t>
      </w:r>
      <w:r>
        <w:rPr>
          <w:rFonts w:cs="Times New Roman" w:ascii="Times New Roman" w:hAnsi="Times New Roman"/>
          <w:sz w:val="24"/>
          <w:szCs w:val="24"/>
          <w:lang w:val="kk-KZ"/>
        </w:rPr>
        <w:t>. (маңыздылығы, өзектілігі, жұмыстың мақсаты мен міндеті, жаңашылдығы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1-бөлім.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Теориялық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2-бөлім.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Сараптамалық (ғылыми тәжірибе, талдау, дәлел, есеп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3-бөлім</w:t>
      </w:r>
      <w:r>
        <w:rPr>
          <w:rFonts w:cs="Times New Roman" w:ascii="Times New Roman" w:hAnsi="Times New Roman"/>
          <w:sz w:val="24"/>
          <w:szCs w:val="24"/>
          <w:lang w:val="kk-KZ"/>
        </w:rPr>
        <w:t>. Ұсыны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Қорытынд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Қолданылған әдебиеттер тізімі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kk-KZ"/>
        </w:rPr>
        <w:t>Сайыстың өткізілу тәртібі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Сайыс сырттай және бір кезеңде өтеді. Сайыстық жұмыстар орыс және қазақ тілдерінде қабылдана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Конкурстың қорытындысы бойынша комиссия жеңімпаздарды және номинациялар бойынша жеңімпаздарды (I, II, III орын) анықтайды. Жүлделі орындардың санына квота белгіленбейді. Жеңімпаздардың және номинациялар бойынша жеңімпаздардың санына кірмеген қатысушылар, қатысушы дипломдарын алад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Дипломдарды жолдау конкурстың қорытындысын шығарғаннан кейін жүзеге асырылад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Жұмыстарды бағалау критерийлері:</w:t>
      </w:r>
      <w:r>
        <w:rPr>
          <w:rFonts w:cs="Times New Roman" w:ascii="Times New Roman" w:hAnsi="Times New Roman"/>
          <w:b/>
          <w:iCs/>
          <w:sz w:val="24"/>
          <w:szCs w:val="24"/>
          <w:lang w:val="kk-KZ"/>
        </w:rPr>
        <w:t> 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ғылыми жаңашылдығы; 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қаралған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мәселенің өзектілігі </w:t>
      </w:r>
      <w:r>
        <w:rPr>
          <w:rFonts w:cs="Times New Roman" w:ascii="Times New Roman" w:hAnsi="Times New Roman"/>
          <w:sz w:val="24"/>
          <w:szCs w:val="24"/>
        </w:rPr>
        <w:t>; 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құрылымның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негізділігі </w:t>
      </w:r>
      <w:r>
        <w:rPr>
          <w:rFonts w:cs="Times New Roman" w:ascii="Times New Roman" w:hAnsi="Times New Roman"/>
          <w:sz w:val="24"/>
          <w:szCs w:val="24"/>
        </w:rPr>
        <w:t>және мазмұнының қисындылығы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ль және мазмұнының мәдениеттілігі; 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найы әдебиетті пайдалануы  және ақпаратты қолданудың   түрлілігі; 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шеттілді әдебиеттерді түпнұсқа тілінде қолданылуы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дың және ақпараттың өңдеуінің қазіргі әдісінің игерушілігі ; 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ншікті ғылыми зертте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у жұмыстарының </w:t>
      </w:r>
      <w:r>
        <w:rPr>
          <w:rFonts w:cs="Times New Roman" w:ascii="Times New Roman" w:hAnsi="Times New Roman"/>
          <w:sz w:val="24"/>
          <w:szCs w:val="24"/>
        </w:rPr>
        <w:t xml:space="preserve"> нәтижесінің болуы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автордың өзіндік жұмыс тәсілі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шімнің және практикалық ұсыныстың болуы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жұмыстың безендірілуі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Сайсқа қатысудың қаржылық шарттар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VІ Республикалық «Ғылым шарайнасы» атты студенттердің ғылыми жұмыстар  сайысының ұйымдастырушылық төлем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kk-KZ"/>
        </w:rPr>
        <w:t>4500 теңге</w:t>
      </w:r>
      <w:r>
        <w:rPr>
          <w:rFonts w:cs="Times New Roman" w:ascii="Times New Roman" w:hAnsi="Times New Roman"/>
          <w:sz w:val="24"/>
          <w:szCs w:val="24"/>
          <w:lang w:val="kk-KZ"/>
        </w:rPr>
        <w:t>. Төлем банктік реквизитермен өткізіледі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tbl>
      <w:tblPr>
        <w:tblW w:w="1077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118"/>
        <w:gridCol w:w="1985"/>
        <w:gridCol w:w="3402"/>
      </w:tblGrid>
      <w:tr>
        <w:trPr/>
        <w:tc>
          <w:tcPr>
            <w:tcW w:w="226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лефон:</w:t>
            </w:r>
          </w:p>
        </w:tc>
        <w:tc>
          <w:tcPr>
            <w:tcW w:w="311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E-mail:</w:t>
            </w:r>
          </w:p>
        </w:tc>
        <w:tc>
          <w:tcPr>
            <w:tcW w:w="1985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йт:   </w:t>
            </w:r>
          </w:p>
        </w:tc>
        <w:tc>
          <w:tcPr>
            <w:tcW w:w="340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Банктік  реквизиттер:</w:t>
            </w:r>
          </w:p>
        </w:tc>
      </w:tr>
      <w:tr>
        <w:trPr>
          <w:trHeight w:val="2177" w:hRule="atLeast"/>
        </w:trPr>
        <w:tc>
          <w:tcPr>
            <w:tcW w:w="226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7 777 304 58 48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7 7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 578 44 13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7 (7172)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904-666</w:t>
            </w:r>
          </w:p>
        </w:tc>
        <w:tc>
          <w:tcPr>
            <w:tcW w:w="311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nauk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Style18"/>
              <w:ind w:righ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Конкурстық материалдар осы электронды поштаға жіберіледі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kk-KZ"/>
              </w:rPr>
              <w:t>Ғылым шарайнас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деп белгіленед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985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www.centeroir.kz</w:t>
              </w:r>
            </w:hyperlink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МЦ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«ZIAT»»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зкоммерцбан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»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молински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лиа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И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С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BIN 140540011754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че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KZ219261501173973000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И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KZKOKZKX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Н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86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Б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7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Құрметпен, 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«ҒӘО «ZIAT» ЖШС жетекшісі 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kk-KZ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Б.К.Жуманова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ӨТІНІШТІ РӘСІМДЕУ ТӘРТІБІ:</w:t>
      </w:r>
    </w:p>
    <w:p>
      <w:pPr>
        <w:pStyle w:val="Normal"/>
        <w:spacing w:lineRule="auto" w:line="240" w:before="0" w:after="0"/>
        <w:ind w:firstLine="426"/>
        <w:jc w:val="center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VІІ РЕСПУБЛИКАЛЫҚ «ҒЫЛЫМ ШАРАЙНАСЫ» АТТЫ СТУДЕНТЕРДІҢ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ҒЫЛЫМИ ЖҰМЫСТАРЫНЫҢ САЙСЫНА ҚАТЫСУҒА ӨТІНІШ ҮЛГІСІ</w:t>
      </w:r>
    </w:p>
    <w:p>
      <w:pPr>
        <w:pStyle w:val="Style18"/>
        <w:ind w:firstLine="426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Style18"/>
        <w:ind w:firstLine="426"/>
        <w:jc w:val="right"/>
        <w:rPr/>
      </w:pPr>
      <w:r>
        <w:rPr/>
        <w:t>өтінішті толтыру үлгісі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693"/>
      </w:tblGrid>
      <w:tr>
        <w:trPr>
          <w:trHeight w:val="13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ақырыптың а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ипломдарды жіберу үшін қатысушының толық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мекен-жайы (индексімен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/облыс, қала, аудан, ауыл, көше атауы, үй номері көрсетілу керек/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Оқушы жайлы мәлімет</w:t>
            </w:r>
          </w:p>
        </w:tc>
      </w:tr>
      <w:tr>
        <w:trPr>
          <w:trHeight w:val="13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тысушы оқушының а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жөн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олығыме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ыныбы және оқитың тіл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13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ілім беру мекемесінің (қысқартусыз) толық атау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Үй 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лефон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код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ыме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Ұялы 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лефон  (7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Жектеші жайлы мәлімет</w:t>
            </w:r>
          </w:p>
        </w:tc>
      </w:tr>
      <w:tr>
        <w:trPr>
          <w:trHeight w:val="13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қытушы/жетекшінің  а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жөн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олығыме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Ұялы 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лефон  (7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ind w:firstLine="426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kk-KZ"/>
        </w:rPr>
        <w:t>Өтініш жеке файылда рәсімделеді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!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kk-KZ"/>
        </w:rPr>
        <w:t xml:space="preserve">Өтінім міндетті түрде сызба кесте түрінде толтырылуы тиіс 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Деректер дипломға сәйкес толтырылады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nauka.hr@mail.ru" TargetMode="External"/><Relationship Id="rId4" Type="http://schemas.openxmlformats.org/officeDocument/2006/relationships/hyperlink" Target="mailto:nauka.hr@mail.ru" TargetMode="External"/><Relationship Id="rId5" Type="http://schemas.openxmlformats.org/officeDocument/2006/relationships/hyperlink" Target="http://www.centeroir.kz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9:02:00Z</dcterms:created>
  <dc:creator>Super</dc:creator>
  <dc:description/>
  <dc:language>en-US</dc:language>
  <cp:lastModifiedBy>www</cp:lastModifiedBy>
  <cp:lastPrinted>2016-08-31T15:01:00Z</cp:lastPrinted>
  <dcterms:modified xsi:type="dcterms:W3CDTF">2016-08-31T09:02:00Z</dcterms:modified>
  <cp:revision>2</cp:revision>
  <dc:subject/>
  <dc:title/>
</cp:coreProperties>
</file>