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0860</wp:posOffset>
            </wp:positionH>
            <wp:positionV relativeFrom="paragraph">
              <wp:posOffset>-438785</wp:posOffset>
            </wp:positionV>
            <wp:extent cx="7306945" cy="17443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сх. №821                                                                                           "1" сентября 2016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Научно-методический цент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глашает Вас принять участ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  <w:t>V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ІІ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Республиканском конкурсе на лучшую научную работу «Ғылым шарайнасы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он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являются выявление и привлечение молодежи, ориентированной на исследовательскую деятельность, к решению актуальных проблем науки и практики; развитие у учащейся молодежи интереса к научному наследию; содействия процессам формирования лидеров образования, способных к проектированию инновации и их реализации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Тематика свободная, т.е. выбор темы остается за автор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ингент участников конкур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средних и высших  образовательных учреж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и материалов </w:t>
      </w:r>
      <w:r>
        <w:rPr>
          <w:rFonts w:cs="Times New Roman" w:ascii="Times New Roman" w:hAnsi="Times New Roman"/>
          <w:sz w:val="24"/>
          <w:szCs w:val="24"/>
          <w:lang w:val="kk-KZ"/>
        </w:rPr>
        <w:t>до 28.10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экспертиза работ 01.11.16-12.11.16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рассылка дипломов после 18.11.16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е документы для участия в конкурсе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на конкурс принимаются по электронному адресу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 адрес оргкомитета направи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участ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регистрационного вз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сследовательской работ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4 пт</w:t>
      </w:r>
      <w:r>
        <w:rPr>
          <w:rFonts w:cs="Times New Roman" w:ascii="Times New Roman" w:hAnsi="Times New Roman"/>
          <w:sz w:val="24"/>
          <w:szCs w:val="24"/>
          <w:lang w:val="kk-KZ"/>
        </w:rPr>
        <w:t>, интервал 1.0.</w:t>
      </w:r>
      <w:r>
        <w:rPr>
          <w:rFonts w:cs="Times New Roman" w:ascii="Times New Roman" w:hAnsi="Times New Roman"/>
          <w:sz w:val="24"/>
          <w:szCs w:val="24"/>
        </w:rPr>
        <w:t xml:space="preserve"> Объем работы не </w:t>
      </w:r>
      <w:r>
        <w:rPr>
          <w:rFonts w:cs="Times New Roman" w:ascii="Times New Roman" w:hAnsi="Times New Roman"/>
          <w:sz w:val="24"/>
          <w:szCs w:val="24"/>
          <w:lang w:val="kk-KZ"/>
        </w:rPr>
        <w:t>ограничен</w:t>
      </w:r>
      <w:r>
        <w:rPr>
          <w:rFonts w:cs="Times New Roman" w:ascii="Times New Roman" w:hAnsi="Times New Roman"/>
          <w:sz w:val="24"/>
          <w:szCs w:val="24"/>
        </w:rPr>
        <w:t>. Обязательна нумерация страниц и наличие по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а представляется  на казахском  или  русск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 должна сопровождаться отзывом руководителя и рецензией специалиста, где отражается целесообразность выбранной темы, личный вклад автора в работу, достоинства и недост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лектронный сборн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ждый участник имеет прав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ублик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ы своих исследований в электронно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борнике материа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курса. Материалы для публикации оформляются в вид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ать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мом не более 4-х станиц и высылаются в Оргкомитет ка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олнительный  фай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заявке и работе. При отсутствии статьи имя автора не упоминается в сбор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ТРУКТУРА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актуальность, цель и задачи исследования, научная новизна,  разработанность темы исследова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Теоретическ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Аналитический (эксперименты, анализ, обоснование, расчет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Рекомендатель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лю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ядок проведения конкурса и участия в н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т проведения Конкурса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.е. не требующий личностного присутствия участников Конкурса. Все материалы на Конкурс представляются в электронном виде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ылка дипломов после подведения итогов конкур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представленны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ая новизна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рассматриваемой проблемы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анность структуры и логики изло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и культура изложения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ой литературы и разнообразие источников информации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рубежной литературы на языке оригин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овременных методов анализа и переработки информации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 работе результатов собственного научного исслед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ый авторский подх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водов и практических рекоменд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абот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финансируется за счет регистрационных взносов участников. 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взнос включает в себя стоимость диплома участника.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конкурсе "Ғылым шарайнасы"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500</w:t>
      </w:r>
      <w:r>
        <w:rPr>
          <w:rFonts w:cs="Times New Roman" w:ascii="Times New Roman" w:hAnsi="Times New Roman"/>
          <w:b/>
          <w:sz w:val="24"/>
          <w:szCs w:val="24"/>
        </w:rPr>
        <w:t xml:space="preserve"> тенге. </w:t>
      </w:r>
      <w:r>
        <w:rPr>
          <w:rFonts w:cs="Times New Roman" w:ascii="Times New Roman" w:hAnsi="Times New Roman"/>
          <w:sz w:val="24"/>
          <w:szCs w:val="24"/>
        </w:rPr>
        <w:t>Оплата производится по банковским реквизита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268"/>
        <w:gridCol w:w="1984"/>
        <w:gridCol w:w="3326"/>
      </w:tblGrid>
      <w:tr>
        <w:trPr>
          <w:trHeight w:val="290" w:hRule="atLeast"/>
        </w:trPr>
        <w:tc>
          <w:tcPr>
            <w:tcW w:w="24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4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auka.h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и и материал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ы для учеников</w:t>
            </w:r>
          </w:p>
        </w:tc>
        <w:tc>
          <w:tcPr>
            <w:tcW w:w="19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ЗАЯВКА на участие 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  <w:t>V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ІІ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Республиканском конкурсе на лучшую научную работу «Ғылым шарайнасы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48"/>
        <w:gridCol w:w="42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або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товы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с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, область, город(район) улица, номер дома) для пересылки диплом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студен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О участника (полностью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а и класс(курс) обу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(без сокращения) места учеб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руковод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 (полностью) при налич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оформляется отдельным файлом!</w:t>
      </w:r>
    </w:p>
    <w:p>
      <w:pPr>
        <w:pStyle w:val="Normal"/>
        <w:spacing w:lineRule="auto" w:line="240"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заявка обязательно должна быть заполнена в таблице, 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в дипломе заполн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ся в соответствии с заявкой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red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Если адрес указан неверно и письмо возвращается к нам обратно, то повторная отправка плат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ttachmentantivirusfilesstatustext">
    <w:name w:val="attachment__antivirus__files-status__text"/>
    <w:basedOn w:val="Style14"/>
    <w:qFormat/>
    <w:rPr/>
  </w:style>
  <w:style w:type="character" w:styleId="Attachlistheadercount">
    <w:name w:val="attachlist__header__count"/>
    <w:basedOn w:val="Style14"/>
    <w:qFormat/>
    <w:rPr/>
  </w:style>
  <w:style w:type="character" w:styleId="Fade">
    <w:name w:val="fade"/>
    <w:basedOn w:val="Style14"/>
    <w:qFormat/>
    <w:rPr/>
  </w:style>
  <w:style w:type="character" w:styleId="Attachviewerviewernamefilename">
    <w:name w:val="attachviewer__viewer__name__filename"/>
    <w:basedOn w:val="Style14"/>
    <w:qFormat/>
    <w:rPr/>
  </w:style>
  <w:style w:type="character" w:styleId="Attachviewerviewernamefiletype">
    <w:name w:val="attachviewer__viewer__name__filetype"/>
    <w:basedOn w:val="Style14"/>
    <w:qFormat/>
    <w:rPr/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Val">
    <w:name w:val="va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mailto:nauka.hr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5:00Z</dcterms:created>
  <dc:creator>KazUTB-X</dc:creator>
  <dc:description/>
  <dc:language>en-US</dc:language>
  <cp:lastModifiedBy>www</cp:lastModifiedBy>
  <cp:lastPrinted>2016-08-31T15:00:00Z</cp:lastPrinted>
  <dcterms:modified xsi:type="dcterms:W3CDTF">2016-08-31T09:02:00Z</dcterms:modified>
  <cp:revision>3</cp:revision>
  <dc:subject/>
  <dc:title/>
</cp:coreProperties>
</file>