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ӨТІНІШТІ РӘСІМДЕУ ТӘРТІБІ:</w:t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VІІ РЕСПУБЛИКАЛЫҚ «ҒЫЛЫМ ШАРАЙНАСЫ» АТТЫ СТУДЕНТЕРДІҢ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ҒЫЛЫМИ ЖҰМЫСТАРЫНЫҢ САЙСЫНА ҚАТЫСУҒА ӨТІНІШ ҮЛГІСІ</w:t>
      </w:r>
    </w:p>
    <w:p>
      <w:pPr>
        <w:pStyle w:val="Style18"/>
        <w:ind w:firstLine="426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693"/>
      </w:tblGrid>
      <w:tr>
        <w:trPr>
          <w:trHeight w:val="13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қырыптың 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ипломдарды жіберу үшін қатысушының толық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мекен-жайы (индексімен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/облыс, қала, аудан, ауыл, көше атауы, үй номері көрсетілу керек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Оқушы жайлы мәлімет</w:t>
            </w:r>
          </w:p>
        </w:tc>
      </w:tr>
      <w:tr>
        <w:trPr>
          <w:trHeight w:val="13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тысушы оқушының 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жөн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олығым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ыныбы және оқитың ті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3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лім беру мекемесінің (қысқартусыз) толық атау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Үй 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ефо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од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ым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Ұялы 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ефон  (7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Жектеші жайлы мәлімет</w:t>
            </w:r>
          </w:p>
        </w:tc>
      </w:tr>
      <w:tr>
        <w:trPr>
          <w:trHeight w:val="13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қытушы/жетекшінің  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жөн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олығым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Ұялы 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ефон  (7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kk-KZ"/>
        </w:rPr>
        <w:t>Өтініш жеке файылда рәсімделеді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!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kk-KZ"/>
        </w:rPr>
        <w:t xml:space="preserve">Өтінім міндетті түрде сызба кесте түрінде толтырылуы тиіс 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Деректер дипломға сәйкес толтырылады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заявк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426"/>
        <w:jc w:val="center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kk-KZ" w:eastAsia="ar-SA"/>
        </w:rPr>
        <w:t xml:space="preserve">ЗАЯВКА на участие в 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en-US" w:eastAsia="ar-SA"/>
        </w:rPr>
        <w:t>V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kk-KZ" w:eastAsia="ar-SA"/>
        </w:rPr>
        <w:t>ІІ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 Республиканском конкурсе на лучшую научную работу «Ғылым шарайнасы»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848"/>
        <w:gridCol w:w="4243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ма работ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чтовый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с участни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екс, область, город(район) улица, номер дома) для пересылки дипломов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9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анные студента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ИО участника (полностью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участника и класс(курс) обучени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(без сокращения) места учеб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актный телефон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 mail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9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анные руководителя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научного руководителя (полностью) при налич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актный телефон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 mail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ind w:left="360" w:firstLine="426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оформляется отдельным файлом!</w:t>
      </w:r>
    </w:p>
    <w:p>
      <w:pPr>
        <w:pStyle w:val="Normal"/>
        <w:spacing w:lineRule="auto" w:line="240" w:before="0" w:after="0"/>
        <w:ind w:left="360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kk-KZ"/>
        </w:rPr>
        <w:t xml:space="preserve">заявка обязательно должна быть заполнена в таблице, </w:t>
      </w:r>
    </w:p>
    <w:p>
      <w:pPr>
        <w:pStyle w:val="Style18"/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анные в дипломе заполня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ю</w:t>
      </w:r>
      <w:r>
        <w:rPr>
          <w:rFonts w:cs="Times New Roman" w:ascii="Times New Roman" w:hAnsi="Times New Roman"/>
          <w:b/>
          <w:sz w:val="24"/>
          <w:szCs w:val="24"/>
        </w:rPr>
        <w:t>тся в соответствии с заявкой</w:t>
      </w:r>
    </w:p>
    <w:p>
      <w:pPr>
        <w:pStyle w:val="Style18"/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highlight w:val="red"/>
        </w:rPr>
        <w:t>Примечание:</w:t>
      </w:r>
      <w:r>
        <w:rPr>
          <w:rFonts w:cs="Times New Roman" w:ascii="Times New Roman" w:hAnsi="Times New Roman"/>
          <w:b/>
          <w:sz w:val="24"/>
          <w:szCs w:val="24"/>
        </w:rPr>
        <w:t xml:space="preserve"> Если адрес указан неверно и письмо возвращается к нам обратно, то повторная отправка платна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04:00Z</dcterms:created>
  <dc:creator>Super</dc:creator>
  <dc:description/>
  <dc:language>en-US</dc:language>
  <cp:lastModifiedBy>www</cp:lastModifiedBy>
  <cp:lastPrinted>2016-08-31T15:01:00Z</cp:lastPrinted>
  <dcterms:modified xsi:type="dcterms:W3CDTF">2016-08-31T09:04:00Z</dcterms:modified>
  <cp:revision>2</cp:revision>
  <dc:subject/>
  <dc:title/>
</cp:coreProperties>
</file>