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500"/>
      </w:tblGrid>
      <w:tr>
        <w:trPr>
          <w:trHeight w:val="56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«ҚОСТАНАЙ ОБЛЫСЫ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 xml:space="preserve">ӘКІМДІГІНІҢ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БІЛІМ БАСҚАРМАСЫ»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МЕМЛЕКЕТТIК МЕКЕМЕСI</w:t>
            </w:r>
          </w:p>
        </w:tc>
        <w:tc>
          <w:tcPr>
            <w:tcW w:w="1620" w:type="dxa"/>
            <w:vMerge w:val="restart"/>
            <w:tcBorders>
              <w:bottom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4240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 xml:space="preserve">         </w:t>
            </w: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ГОСУДАРСТВЕННОЕ УЧРЕЖД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</w:rPr>
              <w:t>«</w:t>
            </w: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УПРАВЛЕНИЕ</w:t>
            </w: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</w:rPr>
              <w:t>АКИМАТА КОСТАНАЙСКОЙ ОБЛАСТИ»</w:t>
            </w:r>
          </w:p>
        </w:tc>
      </w:tr>
      <w:tr>
        <w:trPr>
          <w:trHeight w:val="56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18"/>
                <w:szCs w:val="1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18"/>
                <w:szCs w:val="18"/>
                <w:lang w:val="ru-M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110003, Қостанай қаласы, Майлин қөшесі, 2А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тел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: (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7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14-2) 57-53-1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0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 xml:space="preserve">, факс: 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53-60-33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KZ Times New Roman;Times New Roman" w:ascii="KZ Times New Roman;Times New Roman" w:hAnsi="KZ Times New Roman;Times New Roman"/>
                  <w:sz w:val="18"/>
                  <w:szCs w:val="18"/>
                  <w:lang w:val="en-US"/>
                </w:rPr>
                <w:t>dep@kostanay.gov.kz</w:t>
              </w:r>
            </w:hyperlink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color w:val="0070C0"/>
                <w:sz w:val="28"/>
                <w:szCs w:val="28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70C0"/>
                <w:u w:val="single"/>
                <w:lang w:val="kk-KZ"/>
              </w:rPr>
              <w:t xml:space="preserve">   </w:t>
            </w:r>
            <w:r>
              <w:rPr>
                <w:rFonts w:cs="Calibri" w:ascii="Calibri" w:hAnsi="Calibri"/>
                <w:color w:val="0070C0"/>
                <w:u w:val="single"/>
                <w:lang w:val="kk-KZ"/>
              </w:rPr>
              <w:t>28.04.2017ж.    .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u w:val="single"/>
              </w:rPr>
              <w:t>№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</w:rPr>
              <w:t xml:space="preserve"> </w:t>
            </w:r>
            <w:r>
              <w:rPr>
                <w:rFonts w:cs="Calibri" w:ascii="Calibri" w:hAnsi="Calibri"/>
                <w:color w:val="0070C0"/>
              </w:rPr>
              <w:t>_</w:t>
            </w:r>
            <w:r>
              <w:rPr>
                <w:rFonts w:cs="Calibri" w:ascii="Calibri" w:hAnsi="Calibri"/>
                <w:color w:val="0070C0"/>
                <w:u w:val="single"/>
              </w:rPr>
              <w:t>13-05/2112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70C0"/>
                <w:sz w:val="20"/>
                <w:szCs w:val="20"/>
              </w:rPr>
              <w:t xml:space="preserve">            </w:t>
            </w:r>
            <w:r>
              <w:rPr>
                <w:rFonts w:eastAsia="KZ Times New Roman;Times New Roman" w:cs="KZ Times New Roman;Times New Roman" w:ascii="KZ Times New Roman;Times New Roman" w:hAnsi="KZ Times New Roman;Times New Roman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20"/>
                <w:szCs w:val="20"/>
              </w:rPr>
              <w:t xml:space="preserve">(дата)             </w:t>
            </w: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        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20"/>
                <w:szCs w:val="20"/>
              </w:rPr>
              <w:t xml:space="preserve"> (индекс)</w:t>
            </w:r>
          </w:p>
          <w:p>
            <w:pPr>
              <w:pStyle w:val="Normal"/>
              <w:tabs>
                <w:tab w:val="clear" w:pos="708"/>
                <w:tab w:val="right" w:pos="3924" w:leader="none"/>
              </w:tabs>
              <w:rPr>
                <w:rFonts w:ascii="KZ Times New Roman;Times New Roman" w:hAnsi="KZ Times New Roman;Times New Roman" w:cs="KZ Times New Roman;Times New Roman"/>
                <w:color w:val="0070C0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 xml:space="preserve">110003, город Костанай, 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улица Майлина,2А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тел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: (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7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14-2) 57-53-1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0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 xml:space="preserve">, факс: 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53-60-33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rFonts w:cs="KZ Times New Roman;Times New Roman" w:ascii="KZ Times New Roman;Times New Roman" w:hAnsi="KZ Times New Roman;Times New Roman"/>
                  <w:sz w:val="18"/>
                  <w:szCs w:val="18"/>
                  <w:lang w:val="en-US"/>
                </w:rPr>
                <w:t>dep@kostanay.gov.kz</w:t>
              </w:r>
            </w:hyperlink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KZ Times New Roman;Times New Roman" w:hAnsi="KZ Times New Roman;Times New Roman" w:cs="KZ Times New Roman;Times New Roman"/>
                <w:color w:val="0070C0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20"/>
                <w:szCs w:val="20"/>
              </w:rPr>
            </w:r>
          </w:p>
        </w:tc>
      </w:tr>
    </w:tbl>
    <w:p>
      <w:pPr>
        <w:pStyle w:val="2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2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7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ла және аудан әкімдіктері білім бөлімдерінің басшыларына, облыстық білім беру ұйымдарының басшыларына  </w:t>
      </w:r>
    </w:p>
    <w:p>
      <w:pPr>
        <w:pStyle w:val="Normal"/>
        <w:ind w:left="4247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7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color w:val="0070C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Қостанай облысы әкімдігінің білім басқармасы» ММ Қазақстан Республикасы Сыртқы істер министрлігі «Біртектектілік пен бірлік» 4 бағытындағы  «100 нақты қадам» Ұлт жоспарын іске асыру шеңберінде сандық технология саласында– «Қазақстан – Ұлы дала елі» жаңа бірегей өнім әзірлегендігі және ұсынылғандығы туралы хабарлай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Аталған жоба 87-ші қадамның шеңберінде әр азамат пен шетелдік туристке ел туралы толығырақ ақпарат алуға көмек беру басты мақсатында «Қазақстан энциклопедиясы» көлемді интернет жобасын құру жөнінде Елбасының тікелей тапсырмасын орындау болып табылад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ымша тақырыптардың ауқымды көлемін қамтитын сандық энциклопедия болып табылады және 10 бөлімнен тұрады: география, тарих, қоғам, мәдениет, мемлекет, халықаралық қатынастар, экономика, туризм, Астана және ЭКСПО-2017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сымша үш тілде – қазақ, орыс және ағылшын тілдерінде әзірленген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>68 тараудан</w:t>
      </w:r>
      <w:r>
        <w:rPr>
          <w:sz w:val="28"/>
          <w:szCs w:val="28"/>
          <w:lang w:val="kk-KZ"/>
        </w:rPr>
        <w:t xml:space="preserve"> тұрады, әр тараудың жеке сурет галереясы (жалпы саны 370 фотосуреттен артық), </w:t>
      </w:r>
      <w:r>
        <w:rPr>
          <w:b/>
          <w:i/>
          <w:sz w:val="28"/>
          <w:szCs w:val="28"/>
          <w:lang w:val="kk-KZ"/>
        </w:rPr>
        <w:t>24 бейнеролик</w:t>
      </w:r>
      <w:r>
        <w:rPr>
          <w:sz w:val="28"/>
          <w:szCs w:val="28"/>
          <w:lang w:val="kk-KZ"/>
        </w:rPr>
        <w:t>, 3D пішіміндегі 12 нысан, 20 көріністік фото сурет (360˚ көрсетілетін фото сурет), 12 интерактивті 3D графика, 4 интерактивті 3D картасы ба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Қосымша </w:t>
      </w:r>
      <w:r>
        <w:rPr>
          <w:b/>
          <w:i/>
          <w:sz w:val="28"/>
          <w:szCs w:val="28"/>
          <w:lang w:val="kk-KZ"/>
        </w:rPr>
        <w:t>түрлі құрылғыларға орнатылады</w:t>
      </w:r>
      <w:r>
        <w:rPr>
          <w:sz w:val="28"/>
          <w:szCs w:val="28"/>
          <w:lang w:val="kk-KZ"/>
        </w:rPr>
        <w:t xml:space="preserve"> (ұялы телефондар, планшеттер, ноутбуктер, стационарлы компьютерлер)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Электронды нұсқалары AppStore және PlayMarket-те орналастырылған, Сыртқы істер министрлігінің ресми веб-сайтында сайт түріндегі веб-нұсқасын ашу үшін арнайы бөлім бар. Сол сияқты Windows-нұсқасын Сыртқы істер министрлігінің веб-сайтынан көшіруге және flash-карталарға және CD-дисктерге жазуға, оларды түрлі іс-шаралар барысында таратуға болады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ндай-ақ, бұл нұсқа бұқаралық іс-шаралар кезінде проекторлардың экрандарында және плазмалық панельдерде презентация жасау үшін компьютерлерге орнатыла алады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kk-KZ"/>
        </w:rPr>
        <w:t>2017 жылғы мамыр-қыркүйек</w:t>
      </w:r>
      <w:r>
        <w:rPr>
          <w:color w:val="0070C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йларында оқушылар үшін Қосымша туралы дәрістер, ашық сабақтар және презентациялар ұйымдастыруды сұраймыз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үрдісінде (табиғаттану, география, тарих, әдебиет, қазақ, орыс және ағылшын тілдері сабақтарында) белсенді пайдалану қажет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Осыған байланысты, ақпараттық компания ұйымдастыру бойынша қорытынды ақпаратты 2017 жылдың 25 мамыр мерзіміне дейін  білім басқармасына С. Н. Мұқашеваға деген белгімен берілген нысан бойынша жолдауыңызды сұраймыз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55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Өңі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Қ танысқан мектеп мұғалімдер с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b/>
                <w:b/>
                <w:color w:val="212121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  <w:lang w:val="kk-KZ"/>
              </w:rPr>
              <w:t>Өңірлік деңгейде (мысалдар келтіру) кезінде СҚ туралы хабардарлықты арттыру іс-шаралар са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12121"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color w:val="212121"/>
                <w:sz w:val="28"/>
                <w:szCs w:val="28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color w:val="212121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осымша AppStore және PlayMarket, Windows форматында, сондай-ақ веб-нұсқа түрінде қолжетімді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eastAsia="Consolas"/>
          <w:color w:val="000000"/>
          <w:sz w:val="28"/>
          <w:szCs w:val="28"/>
          <w:lang w:val="kk-KZ"/>
        </w:rPr>
      </w:pPr>
      <w:r>
        <w:rPr>
          <w:rFonts w:eastAsia="Consolas"/>
          <w:color w:val="000000"/>
          <w:sz w:val="28"/>
          <w:szCs w:val="28"/>
          <w:lang w:val="kk-KZ"/>
        </w:rPr>
        <w:t>Қосымша: 37 бет (сандық қосымшаға сілтеме, имидждік материалдар).</w:t>
      </w:r>
    </w:p>
    <w:p>
      <w:pPr>
        <w:pStyle w:val="Normal"/>
        <w:shd w:fill="FFFFFF" w:val="clear"/>
        <w:ind w:firstLine="708"/>
        <w:jc w:val="both"/>
        <w:rPr>
          <w:rFonts w:eastAsia="Consolas"/>
          <w:color w:val="000000"/>
          <w:sz w:val="28"/>
          <w:szCs w:val="28"/>
          <w:lang w:val="kk-KZ"/>
        </w:rPr>
      </w:pPr>
      <w:r>
        <w:rPr>
          <w:rFonts w:eastAsia="Consolas"/>
          <w:color w:val="000000"/>
          <w:sz w:val="28"/>
          <w:szCs w:val="28"/>
          <w:lang w:val="kk-KZ"/>
        </w:rPr>
      </w:r>
    </w:p>
    <w:p>
      <w:pPr>
        <w:pStyle w:val="2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Басшының  орынбасары                                                              Г.Укина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Орындаған:  Мукашева С.Н.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тел  87142211251</w:t>
      </w:r>
    </w:p>
    <w:p>
      <w:pPr>
        <w:pStyle w:val="Normal"/>
        <w:ind w:left="4248" w:firstLine="708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>Руководителям отделов</w:t>
      </w:r>
    </w:p>
    <w:p>
      <w:pPr>
        <w:pStyle w:val="Normal"/>
        <w:tabs>
          <w:tab w:val="clear" w:pos="708"/>
          <w:tab w:val="left" w:pos="4962" w:leader="none"/>
        </w:tabs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разования акиматов районов</w:t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(городов), руководителям </w:t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ластных организаций образования</w:t>
      </w:r>
    </w:p>
    <w:p>
      <w:pPr>
        <w:pStyle w:val="Normal"/>
        <w:ind w:left="4248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 xml:space="preserve">ГУ «Управление образования акимата Костанайской области» </w:t>
      </w:r>
      <w:r>
        <w:rPr>
          <w:b/>
          <w:i/>
          <w:sz w:val="28"/>
          <w:szCs w:val="28"/>
          <w:lang w:val="kk-KZ"/>
        </w:rPr>
        <w:t>сообщает</w:t>
      </w:r>
      <w:r>
        <w:rPr>
          <w:sz w:val="28"/>
          <w:szCs w:val="28"/>
          <w:lang w:val="kk-KZ"/>
        </w:rPr>
        <w:t>, что в</w:t>
      </w:r>
      <w:r>
        <w:rPr>
          <w:sz w:val="28"/>
          <w:szCs w:val="28"/>
        </w:rPr>
        <w:t xml:space="preserve"> рамках реализации 4-го направления «Идентичность и единство» Плана нации «100 конкретных шагов» Министерством иностранных дел Республики Казахстан разработан и представлен</w:t>
      </w:r>
      <w:r>
        <w:rPr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новый уникальный продукт в области цифровых технологий – цифровое приложение «Казахстан – страна Великой степ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является исполнением прямого поручения Главы государства в рамках шага 87 по созданию масштабного интернет-проекта «Энциклопедия Казахстана» с главной целью помочь каждому гражданину                 и иностранному туристу больше узнать о стра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 является </w:t>
      </w:r>
      <w:r>
        <w:rPr>
          <w:b/>
          <w:i/>
          <w:sz w:val="28"/>
          <w:szCs w:val="28"/>
        </w:rPr>
        <w:t>цифровой энциклопедией</w:t>
      </w:r>
      <w:r>
        <w:rPr>
          <w:sz w:val="28"/>
          <w:szCs w:val="28"/>
        </w:rPr>
        <w:t>, охватывающей широкий набор тем, и состоит из 10 разделов: география, история, общество, культура, государство, международные отношения, экономика, туризм, Астана                              и ЭКСПО-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реализовано</w:t>
      </w:r>
      <w:r>
        <w:rPr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на трех языках</w:t>
      </w:r>
      <w:r>
        <w:rPr>
          <w:sz w:val="28"/>
          <w:szCs w:val="28"/>
        </w:rPr>
        <w:t xml:space="preserve"> – казахском, русском и английском, содержит 68 глав, каждая из которых имеет собственную фотогалерею (в общей сложности более 370 фотографий), 24 видеоролика, 12 объектов в формате 3D, 20 панорамных фотографий (фотографии с обзором в 360˚), 12 интерактивных 3D графиков, 4 интерактивные 3D кар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</w:rPr>
        <w:t>может быть установлено на различные виды устройств</w:t>
      </w:r>
      <w:r>
        <w:rPr>
          <w:sz w:val="28"/>
          <w:szCs w:val="28"/>
        </w:rPr>
        <w:t xml:space="preserve"> (мобильные телефоны, планшеты, ноутбуки, стационарные компьютеры). Электронные версии размещены в AppStore и PlayMarket, на официальном веб-сайте МИД имеется специальный раздел для запуска web-версии в виде сайта.Windows-версия может быть также скачана с веб-сайта МИД и записана на flash-карты и CD-диски, которые возможно распространять во время различных мероприятий. Кроме того, эта же версия может быть установлена на компьютеры для презентации на экранах проекторов и плазменных панелях во время публичных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, </w:t>
      </w:r>
      <w:r>
        <w:rPr>
          <w:b/>
          <w:i/>
          <w:sz w:val="28"/>
          <w:szCs w:val="28"/>
          <w:u w:val="single"/>
          <w:lang w:val="kk-KZ"/>
        </w:rPr>
        <w:t>необходимо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до сентября 2017 года организовать</w:t>
      </w:r>
      <w:r>
        <w:rPr>
          <w:sz w:val="28"/>
          <w:szCs w:val="28"/>
        </w:rPr>
        <w:t xml:space="preserve"> после начала учебного года проведение в общеобразовательных школах цикла лекций, открытых уроков и презентаций о Приложении для учащихся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еобходимо </w:t>
      </w:r>
      <w:r>
        <w:rPr>
          <w:b/>
          <w:i/>
          <w:sz w:val="28"/>
          <w:szCs w:val="28"/>
        </w:rPr>
        <w:t>осуществить электронную рассылку</w:t>
      </w:r>
      <w:r>
        <w:rPr>
          <w:sz w:val="28"/>
          <w:szCs w:val="28"/>
        </w:rPr>
        <w:t xml:space="preserve"> информационных материалов для каждого учителя с целью использования в учебном процессе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роки природоведения, географии, истории, литературы, казахского, русского и английского языков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вязи с вышеизложенным, </w:t>
      </w:r>
      <w:r>
        <w:rPr>
          <w:b/>
          <w:i/>
          <w:sz w:val="28"/>
          <w:szCs w:val="28"/>
        </w:rPr>
        <w:t xml:space="preserve">просим итоговую информацию                               по организации информационной компании направить в Управление с пометкой Мукашевой С.Н. в срок до </w:t>
      </w:r>
      <w:r>
        <w:rPr>
          <w:b/>
          <w:i/>
          <w:sz w:val="28"/>
          <w:szCs w:val="28"/>
          <w:lang w:val="kk-KZ"/>
        </w:rPr>
        <w:t xml:space="preserve">25 мая </w:t>
      </w:r>
      <w:r>
        <w:rPr>
          <w:b/>
          <w:i/>
          <w:sz w:val="28"/>
          <w:szCs w:val="28"/>
        </w:rPr>
        <w:t xml:space="preserve"> 2017 года по форме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55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учителей школ, ознакомленных с Ц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мероприятий по разъяснению ПЦ на уровне области (привести примеры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оступно в AppStore и PlayMarket, в формате Windows, а также в виде веб-верси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eastAsia="Consolas"/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>Приложение: 37 листов (ссылки на цифровое приложение, имиджевые материалы).</w:t>
      </w:r>
    </w:p>
    <w:p>
      <w:pPr>
        <w:pStyle w:val="Normal"/>
        <w:ind w:firstLine="708"/>
        <w:jc w:val="both"/>
        <w:rPr>
          <w:rFonts w:eastAsia="Consolas"/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</w:r>
    </w:p>
    <w:p>
      <w:pPr>
        <w:pStyle w:val="Style21"/>
        <w:spacing w:lineRule="atLeast" w:line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Заместитель  руководителя</w:t>
      </w: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ab/>
        <w:tab/>
        <w:tab/>
        <w:t xml:space="preserve">   </w:t>
      </w:r>
      <w:r>
        <w:rPr>
          <w:b/>
          <w:bCs/>
          <w:sz w:val="28"/>
          <w:szCs w:val="28"/>
          <w:lang w:val="kk-KZ"/>
        </w:rPr>
        <w:t xml:space="preserve">    Г.Укина 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i/>
          <w:i/>
          <w:sz w:val="20"/>
          <w:szCs w:val="20"/>
          <w:lang w:val="kk-KZ"/>
        </w:rPr>
      </w:pPr>
      <w:r>
        <w:rPr>
          <w:b/>
          <w:bCs/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Исполнитель: Мукашева С.Н.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тел  87142211251</w:t>
      </w:r>
    </w:p>
    <w:p>
      <w:pPr>
        <w:pStyle w:val="22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44"/>
      <w:szCs w:val="24"/>
      <w:lang w:val="kk-KZ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44"/>
      <w:lang w:val="kk-KZ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p@kostanay.gov.kz" TargetMode="External"/><Relationship Id="rId4" Type="http://schemas.openxmlformats.org/officeDocument/2006/relationships/hyperlink" Target="mailto:dep@kostanay.gov.k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36:00Z</dcterms:created>
  <dc:creator>Мурзатаева Алмагуль Маратовна</dc:creator>
  <dc:description/>
  <cp:keywords/>
  <dc:language>en-US</dc:language>
  <cp:lastModifiedBy>Сайран</cp:lastModifiedBy>
  <cp:lastPrinted>2017-04-27T15:51:00Z</cp:lastPrinted>
  <dcterms:modified xsi:type="dcterms:W3CDTF">2017-04-28T04:34:00Z</dcterms:modified>
  <cp:revision>35</cp:revision>
  <dc:subject/>
  <dc:title>Информация об организации  летнего отдыха, занятости и оздоровления детей</dc:title>
</cp:coreProperties>
</file>