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нформацион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иглашаем Вас принять участие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>выборах в чл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  <w:t>АКАДЕМИИ ПЕДАГОГИЧЕСКИХ НАУК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КАЗАХСТ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Срок приема документов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до 2-го ма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Для информации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кадемия Педагогических Наук Казахстана, 050026, г.Алматы, ул. Толе би, 155, 4-этаж, 401 каб. Веб-сайт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kk-KZ"/>
          </w:rPr>
          <w:t>www.apnk.kz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Для справок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Мунарбаева Акторгын Орынбековна, Самадин Аққу Нурболатқызы, тел.:         8 (727) 221-25-95, 378-46-57,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pt-BR"/>
          </w:rPr>
          <w:t>apnkaz@mail.ru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TextBody"/>
        <w:spacing w:lineRule="auto" w:line="240"/>
        <w:ind w:firstLine="709"/>
        <w:jc w:val="right"/>
        <w:rPr>
          <w:i/>
          <w:i/>
          <w:caps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 xml:space="preserve">Приложение </w:t>
      </w:r>
    </w:p>
    <w:p>
      <w:pPr>
        <w:pStyle w:val="TextBody"/>
        <w:spacing w:lineRule="auto" w:line="240"/>
        <w:ind w:firstLine="709"/>
        <w:jc w:val="center"/>
        <w:rPr>
          <w:b/>
          <w:b/>
          <w:i/>
          <w:i/>
          <w:caps/>
          <w:sz w:val="24"/>
          <w:szCs w:val="24"/>
          <w:lang w:val="kk-KZ"/>
        </w:rPr>
      </w:pPr>
      <w:r>
        <w:rPr>
          <w:b/>
          <w:i/>
          <w:caps/>
          <w:sz w:val="24"/>
          <w:szCs w:val="24"/>
          <w:lang w:val="kk-KZ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  <w:lang w:val="kk-KZ"/>
        </w:rPr>
      </w:pPr>
      <w:r>
        <w:rPr>
          <w:b/>
          <w:caps/>
          <w:sz w:val="24"/>
          <w:szCs w:val="24"/>
        </w:rPr>
        <w:t>Положение о выборах в Академию Педагогических Наук Казахстана</w:t>
      </w:r>
    </w:p>
    <w:p>
      <w:pPr>
        <w:pStyle w:val="TextBody"/>
        <w:spacing w:lineRule="auto" w:line="24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Настоящее положение определяет порядок выборов членов и коллективных членов Академии Педагогических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Наук Казахстана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ыборы членов и коллективных членов Академии проводятся на очередном  заседании Президиума Академии по мере поступления заявлений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Членами Академии избираются работники </w:t>
      </w:r>
      <w:r>
        <w:rPr>
          <w:sz w:val="24"/>
          <w:szCs w:val="24"/>
          <w:lang w:val="kk-KZ"/>
        </w:rPr>
        <w:t xml:space="preserve">системы </w:t>
      </w:r>
      <w:r>
        <w:rPr>
          <w:sz w:val="24"/>
          <w:szCs w:val="24"/>
        </w:rPr>
        <w:t>образования, науки и культуры, имеющие большой опыт и заслуги в организации и развитии образования, учителя-новаторы, учителя-исследователи и учителя-методист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Устав Академи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предусматривает также коллективное членство. Коллективными членами АПНК могут быть учреждения образования и воспитания (школы, ПТШ, колледжи, ВУЗы и др.), республиканские научно-практические, исследовательские и другие  институты и центры, общественные организации и объединения, ставящие своей целью развитие образования, науки и культуры, деятельность которых содействует реализации задач Академ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аво выдвижения кандидатов в члены Академии предоставляется областным, городским, районным управлениям образования и педагогическим коллектива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ы на коллективное членство Академии представляют следующие документы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заявление на имя президента Академии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копия лицензии на ведение образовательной деятельности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краткую справку об образовательной деятельности за последние 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1560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 xml:space="preserve">Для избрания членом Академии конкурсанты представляют в </w:t>
      </w:r>
      <w:r>
        <w:rPr>
          <w:sz w:val="24"/>
          <w:szCs w:val="24"/>
          <w:lang w:val="kk-KZ"/>
        </w:rPr>
        <w:t>П</w:t>
      </w:r>
      <w:r>
        <w:rPr>
          <w:sz w:val="24"/>
          <w:szCs w:val="24"/>
        </w:rPr>
        <w:t>резидиум Академии следующие документы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/>
      </w:pPr>
      <w:r>
        <w:rPr>
          <w:sz w:val="24"/>
          <w:szCs w:val="24"/>
        </w:rPr>
        <w:t xml:space="preserve">- заявление на имя </w:t>
      </w:r>
      <w:r>
        <w:rPr>
          <w:sz w:val="24"/>
          <w:szCs w:val="24"/>
          <w:lang w:val="kk-KZ"/>
        </w:rPr>
        <w:t>п</w:t>
      </w:r>
      <w:r>
        <w:rPr>
          <w:sz w:val="24"/>
          <w:szCs w:val="24"/>
        </w:rPr>
        <w:t>резидента Академии об участии в конкурсе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биографическая справк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решение педагогического коллектива о выдвижении кандидата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/>
      </w:pPr>
      <w:r>
        <w:rPr>
          <w:sz w:val="24"/>
          <w:szCs w:val="24"/>
        </w:rPr>
        <w:t>- личный листок по учету кадров (с обязательным указанием домашнего и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ru-RU"/>
        </w:rPr>
        <w:t>служебного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адресов, телефонов, факсов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список основных научных и методических трудов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копии дипломов о высшем образовании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краткий отчет о педагогической деятельности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три фотографии (размером 3х4)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/>
      </w:pPr>
      <w:r>
        <w:rPr>
          <w:sz w:val="24"/>
          <w:szCs w:val="24"/>
          <w:lang w:val="kk-KZ"/>
        </w:rPr>
        <w:t>7</w:t>
      </w:r>
      <w:r>
        <w:rPr>
          <w:sz w:val="24"/>
          <w:szCs w:val="24"/>
        </w:rPr>
        <w:t xml:space="preserve">. Лица, избранные членами Академии, оплачивают разовый вступительный взнос в установленном размере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8</w:t>
      </w:r>
      <w:r>
        <w:rPr>
          <w:sz w:val="24"/>
          <w:szCs w:val="24"/>
        </w:rPr>
        <w:t>. Выборы членов Академии проводятся строго индивидуально по результатам тайного голосования. Выборы признаются действительными при результате положительного голосования большинства из присутствующих членов Академии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9. Все претенденты должны предоставить свои документы за 10 дней до заседания Сессии для рассмотрения их Президиумом Академии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/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>. Лица, избранные в Академию, получают удостоверение и в соответствии с Уставом Академии пользуются правами, установленными для ее членов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1</w:t>
      </w:r>
      <w:r>
        <w:rPr>
          <w:sz w:val="24"/>
          <w:szCs w:val="24"/>
        </w:rPr>
        <w:t>. Досрочный выход из членов Академии осуществляется на основании заявления, поданного в Президиум. Решения Президиума при этом не требуется, вступительный взнос при добровольном выходе из Академии не возвращается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418" w:leader="none"/>
          <w:tab w:val="left" w:pos="1560" w:leader="none"/>
        </w:tabs>
        <w:spacing w:lineRule="auto" w:line="240"/>
        <w:ind w:firstLine="567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12. </w:t>
      </w:r>
      <w:r>
        <w:rPr>
          <w:sz w:val="24"/>
          <w:szCs w:val="24"/>
        </w:rPr>
        <w:t>За нарушение требований Устава и действия, приносящие ущерб деятельности Академии, противоречащие ее целям и задачам, возможно исключение из Академии по решению Президиума. Решение Президиума по данному вопросу является окончательным. Вступительные взносы при исключении из членов Академии не возвращаются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Члены Академии имеют право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вовать в мероприятиях проводимых Академи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вовать в реализации основных направлений деятельности, проектов и программ Академ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вносить на рассмотрение Президиума Академии научные и организационные пред</w:t>
      </w:r>
      <w:r>
        <w:rPr>
          <w:sz w:val="24"/>
          <w:szCs w:val="24"/>
          <w:lang w:val="kk-KZ"/>
        </w:rPr>
        <w:t>-</w:t>
      </w:r>
      <w:r>
        <w:rPr>
          <w:sz w:val="24"/>
          <w:szCs w:val="24"/>
        </w:rPr>
        <w:t>лож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вносить научные и научно-производственные вопросы на обсуждение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Общего собрания Академии, заблаговременно известив об этом в письменной форме Президиум Академ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формировать секции, отделения, филиалы Академии, институты, научно-практические центры, научно-методические и другие авторские коллектив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нимать участие в различных конкурсах, проводимых Академи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выдвигать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кандидатур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действительные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члены и члены-корреспонденты</w:t>
      </w:r>
      <w:r>
        <w:rPr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Академ</w:t>
      </w:r>
      <w:r>
        <w:rPr>
          <w:sz w:val="24"/>
          <w:szCs w:val="24"/>
          <w:lang w:val="kk-KZ"/>
        </w:rPr>
        <w:t>ии</w:t>
      </w:r>
      <w:r>
        <w:rPr>
          <w:bCs w:val="false"/>
          <w:color w:val="000000"/>
          <w:sz w:val="24"/>
          <w:szCs w:val="24"/>
          <w:shd w:fill="FFFFFF" w:val="clear"/>
          <w:lang w:val="kk-KZ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свободно выйти из Академии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осуществлять иные права, предусмотренные Уставом Академии, а также решениями Общего собрания и Президиума Академии, принятыми в соответствии с их компетенцией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/>
        <w:ind w:firstLine="567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>Член Академии обязаны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активно участвовать в научной, консультативной, методической, выставочной и других видах деятельности Академии, направленных на реализацию ее уставных целе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участвовать в повышении квалификации учительских и научно-педагогических кадров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пагандировать достижения Академии и ее членов в области педагогического и непрерывного образования и воспит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ежегодно в начале января представлять в Президиум Академии отчет о своей научной и педагогической деятельности за прошедший год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/>
        <w:ind w:left="0" w:firstLine="567"/>
        <w:rPr>
          <w:sz w:val="24"/>
          <w:szCs w:val="24"/>
          <w:lang w:val="kk-KZ"/>
        </w:rPr>
      </w:pPr>
      <w:r>
        <w:rPr>
          <w:sz w:val="24"/>
          <w:szCs w:val="24"/>
        </w:rPr>
        <w:t>вносить иные обязанности, предусмотренные Уставом Академии, а также решениями Общего собрания и Президиума Академ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иска из протокола Президиума Академ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1 от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 xml:space="preserve"> января 20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2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шали: О размере вступительного взноса в члены Академи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и: Вступительные взносы установить в следующих размерах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лен Академии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 тенге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тивный член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джи, областные научно-методические,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40 </w:t>
      </w:r>
      <w:r>
        <w:rPr>
          <w:rFonts w:cs="Times New Roman" w:ascii="Times New Roman" w:hAnsi="Times New Roman"/>
          <w:sz w:val="24"/>
          <w:szCs w:val="24"/>
        </w:rPr>
        <w:t>000 тенге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е и др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нституты и центры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ТШ, ПТЛ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 xml:space="preserve">   </w:t>
        <w:tab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30 </w:t>
      </w:r>
      <w:r>
        <w:rPr>
          <w:rFonts w:cs="Times New Roman" w:ascii="Times New Roman" w:hAnsi="Times New Roman"/>
          <w:sz w:val="24"/>
          <w:szCs w:val="24"/>
        </w:rPr>
        <w:t>000 тен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ы, лицеи, гимназии   </w:t>
      </w:r>
      <w:r>
        <w:rPr>
          <w:rFonts w:cs="Times New Roman" w:ascii="Times New Roman" w:hAnsi="Times New Roman"/>
          <w:sz w:val="24"/>
          <w:szCs w:val="24"/>
          <w:lang w:val="kk-KZ"/>
        </w:rPr>
        <w:tab/>
        <w:tab/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000 тенг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Главный ученый секретарь </w:t>
        <w:tab/>
        <w:tab/>
        <w:t xml:space="preserve"> </w:t>
        <w:tab/>
        <w:tab/>
        <w:t>А. Булатбаева</w:t>
      </w:r>
    </w:p>
    <w:sectPr>
      <w:footerReference w:type="default" r:id="rId4"/>
      <w:type w:val="nextPage"/>
      <w:pgSz w:w="11906" w:h="16838"/>
      <w:pgMar w:left="1134" w:right="851" w:gutter="0" w:header="0" w:top="907" w:footer="28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0" w:after="0"/>
      <w:ind w:left="567" w:hanging="567"/>
      <w:jc w:val="right"/>
      <w:outlineLvl w:val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nk.kz/" TargetMode="External"/><Relationship Id="rId3" Type="http://schemas.openxmlformats.org/officeDocument/2006/relationships/hyperlink" Target="mailto:apnka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12:00Z</dcterms:created>
  <dc:creator>Aigul</dc:creator>
  <dc:description/>
  <dc:language>en-US</dc:language>
  <cp:lastModifiedBy>Guldana</cp:lastModifiedBy>
  <cp:lastPrinted>2018-03-16T11:19:00Z</cp:lastPrinted>
  <dcterms:modified xsi:type="dcterms:W3CDTF">2018-03-29T12:12:00Z</dcterms:modified>
  <cp:revision>2</cp:revision>
  <dc:subject/>
  <dc:title/>
</cp:coreProperties>
</file>