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andard"/>
        <w:ind w:firstLine="709"/>
        <w:jc w:val="center"/>
        <w:rPr/>
      </w:pPr>
      <w:r>
        <w:rPr>
          <w:b/>
          <w:sz w:val="28"/>
          <w:szCs w:val="28"/>
        </w:rPr>
        <w:t>о проведении Республиканских олимпиад</w:t>
      </w:r>
    </w:p>
    <w:p>
      <w:pPr>
        <w:pStyle w:val="Standard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школьников и школьников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олимпиада входит в цикл олимпиад проводимых в  2017 – 2018 году. Дети, участвующие в данном цикле в течение учебного года и занявшие во всех проводимых олимпиадах цикла первые места будут награждены ценными призами за счёт организаторов данной олимпиады. Педагоги, координаторы областей, подготовившие наибольшее количество участников в течение учебного года так же будут награждены ценными призам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ю о регистрации и шаблон заявки можно скачать с главной страницы сай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edu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z</w:t>
        </w:r>
      </w:hyperlink>
      <w:r>
        <w:rPr>
          <w:b/>
          <w:sz w:val="28"/>
          <w:szCs w:val="28"/>
        </w:rPr>
        <w:t xml:space="preserve"> в разделе участнику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организации и проведения Республиканских олимпиад по общим предметам для дошкольников (старшие группы садов и КПП) и школьников 1- 11 классов, ее методическое, организационное и финансовое обеспечение, а также порядок участия в конкурсе и определения победителей. 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анная олимпиада входит в цикл проекта «</w:t>
      </w:r>
      <w:r>
        <w:rPr>
          <w:b/>
          <w:sz w:val="28"/>
          <w:szCs w:val="28"/>
        </w:rPr>
        <w:t>2017 – 2018 года</w:t>
      </w:r>
      <w:r>
        <w:rPr>
          <w:sz w:val="28"/>
          <w:szCs w:val="28"/>
        </w:rPr>
        <w:t>».</w:t>
      </w:r>
    </w:p>
    <w:p>
      <w:pPr>
        <w:pStyle w:val="Standard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Олимпиада проводится на двух языках (государственный язык и русский язык)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1.4. Права и ответственность организаторов определяются законодательством Республики Казахстан, договорными обязательствами, а также данным Положением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олимпиады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Цели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ыявление и поддержка интеллектуально одаренных детей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здание условий для интеграции школы и семьи по социализации личности ребенка, развития конструктивных коммуникаций, построения образовательной траектории обучающихся и формирования портфолио педагог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дачи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проявления детской инициативы в исследовательской, интеллектуальной и практической деятельности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- развитие познавательного интереса дошкольников и школьников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- воспитание у учащихся чувства ответственности и уверенности в себе и других важных навыков социализации;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родителей заинтересованности в педагогически-грамотном сопровождении учебной деятельности детей и сотрудничестве с учителе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олимпиады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3.1. Участниками олимпиады могут быть учащиеся дошкольных организаций (старшие группы садов и КПП), учащиеся 1 - 11 классов образовательных организаций общего и среднего (полного) общего образования, оплатившие регистрационный взнос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лимпиада  проводится для всех желающих без предварительного отбора.  Участие в олимпиаде является добровольным. Решение об участии в олимпиаде принимают учащиеся и их родители (или законные представители)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ветственность за соблюдение п.3.2. возлагается на образовательные организации, подавшие заявку на участие в олимпиаде по электронному адресу, указанному в настоящем Положени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Порядок проведения олимпиады. 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 Олимпиада проводится по отдельным вариантам заданий для воспитанников старших групп садов и КПП, учащихся 1-11 классов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4.2   Олимпиада проводится в течение 2-5 дней, указанных организаторами в информационном письме. Сроки проведения устанавливаются в зависимости от количества поданных заявок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 составлению олимпиадных заданий привлекаются педагоги, имеющие первую и высшую квалификационную категорию. Они несут юридическую ответственность за не распространение  любой информации об олимпиадных заданиях, либо самих заданий, закрепленную в индивидуальном трудовом договоре. В целях исключения конфликта интересов учащиеся данных педагогов участие в олимпиаде принимать не могут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 результате выполнения олимпиадных заданий у  участника формируется профиль ответов: упорядоченная последовательность из букв. Проверка конкурсной работы состоит в автоматизированной проверке совпадения профиля ответов участника с правильным (эталонным) профилем ответов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Сбор и обработка результатов участников олимпиады производятся в соответствие с законодательством Республики Казахстан, регламентирующим обработку персональных данных. 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олимпиады.  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5.1.Информация о результатах олимпиады размещается на сайтах организатор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>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олучения и сдачи олимпиадных материалов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онно: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6.1. Перед подачей заявки координатору необходимо каждого участника олимпиады зарегистрировать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  <w:r>
        <w:rPr>
          <w:sz w:val="28"/>
          <w:szCs w:val="28"/>
        </w:rPr>
        <w:t xml:space="preserve"> (составив ему логин и пароль), после регистрации участнику на сайте присваивается номер участника (этот номер необходимо внести в соответствующую графу заявки - шаблон)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умажном носителе: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6.1. Получение олимпиадных материалов осуществляет школа. Для этого необходимо предоставить координатору:</w:t>
      </w:r>
    </w:p>
    <w:p>
      <w:pPr>
        <w:pStyle w:val="Standard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у на участие в олимпиаде (приложение 1);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квитанций об оплате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6.2. От координатора  проекта представитель школы получает:</w:t>
      </w:r>
    </w:p>
    <w:p>
      <w:pPr>
        <w:pStyle w:val="Standard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задания в соответствии с количеством участников;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адной материал (по окончании олимпиады)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6.3. После получения олимпиадных материалов учитель проводит инструктаж по заполнению формы с обучающимися и их родителями. Олимпиадные задания учащиеся выполняют дома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заносятся на сайт организаторов в личный кабинет участника (вход осуществляется под логином и паролем участника созданным при регистрации);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После внесения ответов участник сразу может увидеть количество набранных баллов и занятое место.</w:t>
      </w:r>
    </w:p>
    <w:p>
      <w:pPr>
        <w:pStyle w:val="Standard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Педагог при заполнении дипломов может посмотреть результаты участников на сайте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edu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z</w:t>
        </w:r>
      </w:hyperlink>
      <w:r>
        <w:rPr>
          <w:b/>
          <w:sz w:val="28"/>
          <w:szCs w:val="28"/>
        </w:rPr>
        <w:t xml:space="preserve"> в разделе итоги выбрав регион, район, школу, олимпиаду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Способ доставки материалов по городу и области обговаривается с координатором индивидуально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ирование олимпиады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7.1. Организация и проведение олимпиады финансируется за счет регистрационных взносов участников. </w:t>
      </w:r>
      <w:r>
        <w:rPr>
          <w:b/>
          <w:sz w:val="28"/>
          <w:szCs w:val="28"/>
        </w:rPr>
        <w:t>Размер регистрационного взноса составляет 500 тенг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 производится  безналичным перечислением на реквизиты:</w:t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П «Инновационное образование»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810921400439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sz w:val="28"/>
          <w:szCs w:val="28"/>
        </w:rPr>
        <w:t>29914092204</w:t>
      </w:r>
      <w:r>
        <w:rPr>
          <w:rFonts w:cs="Times New Roman" w:ascii="Times New Roman" w:hAnsi="Times New Roman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Филиал ДБ АО «СБЕРБАНК» г. Костанай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BRKZKA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1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П 86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Назначение платежа – олимпиада «2017-2018 год»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енные средства могут быть израсходованы как командировочные расходы, на проезд для организации и проведения олимпиады по области, оплату труда членам оргкомитета, изготовление дипломов, сертификатов и благодарственных писем родителям, разработку и проверку заданий и другие нужды, связанные с проведением олимпиады.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7.3. Возврат организационного взноса возможен только в случае объективных обстоятельств по письменному заявлению руководителя образовательной организации, с указанием причины невозможности проведения олимпиады с полным возвратом неиспользованных материалов и после рассмотрения заявления созданной организационным комитетом комиссии на основе протокола. 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7.4.</w:t>
      </w:r>
      <w:r>
        <w:rPr>
          <w:b/>
          <w:bCs/>
          <w:sz w:val="28"/>
          <w:szCs w:val="28"/>
        </w:rPr>
        <w:t xml:space="preserve"> В целях поддержки одаренных детей, воспитывающихся в семьях с низким уровнем материального достатка, допускается участие в олимпиаде данной категории школьников без оплаты организационного взноса на основе решения организационного комитета, которое закрепляется протоколо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онный комитет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Для обеспечения организации и проведения олимпиады формируется организационный комитет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рганизационный комитет обеспечивает:</w:t>
      </w:r>
    </w:p>
    <w:p>
      <w:pPr>
        <w:pStyle w:val="Standard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д заявок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лимпиадных заданий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ражирование материалов по количеству поданных заявок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оплату за участие в олимпиаде всех заявленных участников наличным и безналичным расчетом в соответствии с требованиями бухгалтерского учета;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дачу  олимпиадных заданий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у наградного материала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д итогов участников олимпиады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анализ качества участия школьников в олимпиаде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ную связь с участниками олимпиады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еспечение работы комиссии по вопросам меценатства, рассмотрения обращений/заявлений и разрешению конфликтов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8.3. Контактное лицо по вопросам проведения олимпиады Банцырева Екатерина Александровна, контактные телефоны: 8(777) 879 46 66; 8 (705) 450 44 68Лукьянова Наталья Николаевна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ведение итогов и награждени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олимпиады</w:t>
      </w:r>
      <w:r>
        <w:rPr>
          <w:b/>
          <w:sz w:val="28"/>
          <w:szCs w:val="28"/>
        </w:rPr>
        <w:t xml:space="preserve"> дистанционно </w:t>
      </w:r>
      <w:r>
        <w:rPr>
          <w:sz w:val="28"/>
          <w:szCs w:val="28"/>
        </w:rPr>
        <w:t>баллы и место выставляются сразу же после внесения ответов в личный кабинет участника либо можно просмотреть в разделе итоги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При прохождении олимпиад на </w:t>
      </w:r>
      <w:r>
        <w:rPr>
          <w:b/>
          <w:sz w:val="28"/>
          <w:szCs w:val="28"/>
        </w:rPr>
        <w:t>бумажном носителе</w:t>
      </w:r>
      <w:r>
        <w:rPr>
          <w:sz w:val="28"/>
          <w:szCs w:val="28"/>
        </w:rPr>
        <w:t xml:space="preserve"> проверка работ осуществляется организаторами олимпиад и результаты высылаются на электронный адрес координатора участник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По итогам проверки определяются призеры олимпиады 1, 2, 3 места. Количество призеров будет определяться отдельно. Призерам вручаются дипломы  за подписью руководителей - организаторов олимпиад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Все участники олимпиады получают диплом участника или диплом победителя. Кроме этого, диплом получает учитель, подготовивший участника республиканской олимпиады.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Награждение победителей осуществляется из призового фонда, сформированного за счет организационных взносов и спонсорской поддержки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Награды должны быть вручены в торжественной обстановке. Учителям награды вручает представитель администрации школы, детям и родителям – учитель или заместитель директора школы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  <w:num w:numId="6">
    <w:abstractNumId w:val="1"/>
    <w:lvlOverride w:ilvl="0">
      <w:startOverride w:val="0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edu.kz/" TargetMode="External"/><Relationship Id="rId3" Type="http://schemas.openxmlformats.org/officeDocument/2006/relationships/hyperlink" Target="http://www.e-edu.kz/" TargetMode="External"/><Relationship Id="rId4" Type="http://schemas.openxmlformats.org/officeDocument/2006/relationships/hyperlink" Target="http://www.e-edu.k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04:00Z</dcterms:created>
  <dc:creator>Екатерина Банцырева</dc:creator>
  <dc:description/>
  <cp:keywords/>
  <dc:language>en-US</dc:language>
  <cp:lastModifiedBy>Комп 1</cp:lastModifiedBy>
  <dcterms:modified xsi:type="dcterms:W3CDTF">2018-05-10T04:1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