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24"/>
              <w:pBdr/>
              <w:snapToGrid w:val="false"/>
              <w:rPr>
                <w:rFonts w:ascii="Times New Roman" w:hAnsi="Times New Roman" w:cs="Times New Roman"/>
                <w:color w:val="0C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szCs w:val="24"/>
                <w:lang w:val="kk-KZ"/>
              </w:rPr>
            </w:r>
          </w:p>
          <w:tbl>
            <w:tblPr>
              <w:tblW w:w="2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4"/>
            </w:tblGrid>
            <w:tr>
              <w:trPr/>
              <w:tc>
                <w:tcPr>
                  <w:tcW w:w="297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97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kk-KZ"/>
                    </w:rPr>
                  </w:r>
                </w:p>
              </w:tc>
            </w:tr>
          </w:tbl>
          <w:p>
            <w:pPr>
              <w:pStyle w:val="Style24"/>
              <w:pBdr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-150495</wp:posOffset>
                  </wp:positionV>
                  <wp:extent cx="1875790" cy="1875790"/>
                  <wp:effectExtent l="0" t="0" r="0" b="0"/>
                  <wp:wrapNone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2540</wp:posOffset>
                  </wp:positionV>
                  <wp:extent cx="1428750" cy="13716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1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5395" cy="125539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24"/>
              <w:pBdr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90" w:type="dxa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101C2A"/>
                <w:sz w:val="20"/>
                <w:szCs w:val="20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101C2A"/>
                <w:sz w:val="20"/>
                <w:szCs w:val="20"/>
                <w:lang w:val="en-US" w:eastAsia="en-US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101C2A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101C2A"/>
                <w:sz w:val="20"/>
                <w:szCs w:val="20"/>
                <w:lang w:val="kk-KZ" w:eastAsia="en-US"/>
              </w:rPr>
              <w:t>Стратегиялық зерттеулер және жастар саясаты институты</w:t>
            </w:r>
          </w:p>
        </w:tc>
        <w:tc>
          <w:tcPr>
            <w:tcW w:w="3191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99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990000"/>
                <w:sz w:val="20"/>
                <w:szCs w:val="20"/>
                <w:lang w:val="kk-KZ"/>
              </w:rPr>
              <w:t>Словакиялық Pontis қоры</w:t>
            </w:r>
          </w:p>
          <w:p>
            <w:pPr>
              <w:pStyle w:val="Style24"/>
              <w:tabs>
                <w:tab w:val="clear" w:pos="708"/>
                <w:tab w:val="left" w:pos="735" w:leader="none"/>
              </w:tabs>
              <w:rPr>
                <w:b/>
                <w:b/>
                <w:color w:val="C00000"/>
                <w:sz w:val="20"/>
                <w:szCs w:val="20"/>
                <w:lang w:val="en-US" w:eastAsia="en-US"/>
              </w:rPr>
            </w:pPr>
            <w:r>
              <w:rPr>
                <w:b/>
                <w:color w:val="C00000"/>
                <w:sz w:val="20"/>
                <w:szCs w:val="20"/>
                <w:lang w:val="en-US" w:eastAsia="en-US"/>
              </w:rPr>
              <w:tab/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І ХАЛЫҚАРАЛЫҚ ҒЫЛЫМИ КОНФЕРЕНЦИЯ</w:t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«Қазақстан халықаралық білім беру кеңістігінде: мәселелері, тенденциялары мен даму перспективалары»</w:t>
      </w:r>
    </w:p>
    <w:p>
      <w:pPr>
        <w:pStyle w:val="Style24"/>
        <w:pBdr>
          <w:top w:val="single" w:sz="4" w:space="1" w:color="17365D"/>
          <w:bottom w:val="single" w:sz="4" w:space="1" w:color="17365D"/>
        </w:pBdr>
        <w:shd w:fill="E5DFEC" w:val="clear"/>
        <w:jc w:val="center"/>
        <w:rPr>
          <w:rFonts w:ascii="Times New Roman" w:hAnsi="Times New Roman" w:cs="Times New Roman"/>
          <w:b/>
          <w:b/>
          <w:color w:val="000000"/>
          <w:sz w:val="8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8"/>
          <w:szCs w:val="24"/>
          <w:lang w:val="kk-KZ"/>
        </w:rPr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I МЕЖДУНАРОДНАЯ НАУЧНАЯ КОНФЕРЕНЦИЯ</w:t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«Казахстан в международном образовательном пространстве: проблемы, тенденции и перспективы развития»</w:t>
      </w:r>
    </w:p>
    <w:p>
      <w:pPr>
        <w:pStyle w:val="Style24"/>
        <w:pBdr>
          <w:top w:val="single" w:sz="4" w:space="1" w:color="17365D"/>
          <w:bottom w:val="single" w:sz="4" w:space="1" w:color="17365D"/>
        </w:pBdr>
        <w:shd w:fill="E5DFEC" w:val="clear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  <w:lang w:val="kk-KZ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  <w:lang w:val="kk-KZ"/>
        </w:rPr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І INTERNATIONAL CONFERENCE</w:t>
      </w:r>
    </w:p>
    <w:p>
      <w:pPr>
        <w:pStyle w:val="Style24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«Kazakhstan in the international educational spac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Problems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Trends and Prospects of Development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  <w:lang w:val="kk-KZ"/>
        </w:rPr>
      </w:r>
    </w:p>
    <w:p>
      <w:pPr>
        <w:pStyle w:val="Style24"/>
        <w:rPr>
          <w:rFonts w:ascii="Times New Roman" w:hAnsi="Times New Roman" w:cs="Times New Roman"/>
          <w:b/>
          <w:b/>
          <w:color w:val="0F243E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  <w:lang w:val="kk-KZ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ҚПАРАТТЫҚ ХАТ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Құрметті әріптестер!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іздерді 2019 жылғы 30 қыркүйекте өтетін «Қазақстан халықаралық білім беру кеңістігінде: мәселелері, тенденциялары мен даму перспективалары» I халықаралық ғылыми конференциясына қатысуға </w:t>
      </w:r>
      <w:r>
        <w:rPr>
          <w:rFonts w:cs="Times New Roman" w:ascii="Times New Roman" w:hAnsi="Times New Roman"/>
          <w:sz w:val="24"/>
          <w:szCs w:val="24"/>
          <w:lang w:val="kk-KZ"/>
        </w:rPr>
        <w:t>шақырамыз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нференция қазақ, словак, орыс, ағылшын тілдерінде өтеді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тысу нысаны – сырттай (дистанциялық)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Конференцияда келесі секциялардың жұмысы жоспарланып отыр: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Жаңартылған білім мазмұны: теория, тәжірибе, практика, инновация.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Білім беру мен оқытудың болашағы: білім берудің Қазақстандағы тренді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Мектепке дейінгі және бастауыш оқытуды модернизациялау: жағдайы, мәселелері және оларды шешу жолдары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Ерекше білім беру қажеттілігіне ие балаларға білім беру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Физикалық және техникалық ғылымдар</w:t>
      </w:r>
    </w:p>
    <w:p>
      <w:pPr>
        <w:pStyle w:val="Style24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Жаратылыстану ғылымдары (математика, биология, химия, география, экология, информатика)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Филологияның өзекті мәселелері (қазақ тілі мен әдебиеті, орыс тілі мен әдебиеті, ағылшын тілі)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Экономикалық  ғылымдар (туризм, кәсіпкерлік)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Әлеуметтік ғылымдар (педагогика, психология, құқық негіздері, өзін-өзі тану)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арих, археология және этнология (Қазақстан және әлем тарихы, өлкетану)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Латын әліпбиіне көшудің мәселелері мен жетістіктері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ілім беруді </w:t>
      </w:r>
      <w:r>
        <w:rPr>
          <w:rFonts w:eastAsia="PMingLiU;新細明體" w:cs="Times New Roman" w:ascii="Times New Roman" w:hAnsi="Times New Roman"/>
          <w:sz w:val="24"/>
          <w:szCs w:val="24"/>
          <w:lang w:val="kk-KZ" w:eastAsia="zh-TW"/>
        </w:rPr>
        <w:t>интернационалдандыру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kk-KZ" w:eastAsia="zh-TW"/>
        </w:rPr>
        <w:t>Рухани жаңғыру. Ұлттық код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ols of Excellence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ухани жаңғыру: ХХІ ғасыр мұғалімі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ене шынықтыру және спорт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атериалдарды рәсімдеу ережес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териалдарды баяндама, мақала, сабақ жоспарлары, шығармашылық жұмыс түрінде жіберуге рұқсат етіле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териал Word мәтіндік редакторда, «Times New Roman», №12 шрифтте  және 1 интервалмен болуы тиіс.  Формулалар Microsoft Equation 3.0 редакторымен  терілуі керек. Кестелердің, сызбалар мен суреттердің атауы көрсетіліп, нөмірленуі қажет. Беттің параметрі барлық жағынан 20 мм.  Материал көлемі 2-ден 5 бетке дейі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аяндама мына электронды поштаға жіберіледі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  <w:lang w:val="kk-KZ"/>
          </w:rPr>
          <w:t>zertteuler@mail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Конференцияға қатысу ережесі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ференцияға қатысу үшін ұйымдастыру комитетінің электронды поштасына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019 жылдың 28 қыркүйегіне </w:t>
      </w:r>
      <w:r>
        <w:rPr>
          <w:rFonts w:cs="Times New Roman" w:ascii="Times New Roman" w:hAnsi="Times New Roman"/>
          <w:sz w:val="24"/>
          <w:szCs w:val="24"/>
          <w:lang w:val="kk-KZ"/>
        </w:rPr>
        <w:t>дейін келесі материалдарды жіберу керек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қатысушының тіркеу өтінімі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яндама не мақала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йымдастыру жарнасының түбіртегін (суретін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ференция материалдары бойынша электронды жинақ шығарылады. Жинаққа Халықаралық  ISBN индексі беріледі. Ол қатысушылардың электронды поштасына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019 жылғы 10 қазанға дей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іберіле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ференцияға қатысушылардың барлығына сертификат беріледі. Үздік жұмыс иелері дипломмен марапатталады. Сертификат, диплом қатысушылардың электронды поштасына конференция жинағымен қоса жолданад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Ұйымдастыру жарнасы – 2000 т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өлем реквизиттер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Жарна Қалшабек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идос Нуридинұлының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анктік шотына аударылуы тиі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86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085"/>
      </w:tblGrid>
      <w:tr>
        <w:trPr>
          <w:trHeight w:val="641" w:hRule="atLeast"/>
        </w:trPr>
        <w:tc>
          <w:tcPr>
            <w:tcW w:w="25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0955" cy="5245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5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k-KZ"/>
              </w:rPr>
              <w:t xml:space="preserve">Kaspi Gol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kk-KZ"/>
              </w:rPr>
              <w:t>ЖСН 9407293003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k-KZ"/>
              </w:rPr>
              <w:t xml:space="preserve">+77786621160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В сервисе «Переводы» выберите раздел «Клиенту Kaspi», а затем вкладку «По номеру телефона»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k-KZ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9075" cy="553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kk-KZ"/>
              </w:rPr>
              <w:t>4390 8782 8492 7836</w:t>
            </w:r>
          </w:p>
          <w:p>
            <w:pPr>
              <w:pStyle w:val="Normal"/>
              <w:pBdr/>
              <w:spacing w:lineRule="auto" w:line="240" w:before="0" w:after="0"/>
              <w:ind w:firstLine="758"/>
              <w:rPr>
                <w:rFonts w:ascii="Times New Roman" w:hAnsi="Times New Roman" w:cs="Times New Roman"/>
                <w:b/>
                <w:b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Конференция координаторы:</w:t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kk-KZ"/>
        </w:rPr>
        <w:t></w:t>
      </w:r>
      <w:r>
        <w:rPr>
          <w:rFonts w:eastAsia="Calibri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+7778 662 11 60 </w:t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Wingdings" w:cs="Wingdings" w:ascii="Wingdings" w:hAnsi="Wingdings"/>
          <w:sz w:val="24"/>
          <w:szCs w:val="24"/>
          <w:lang w:val="kk-KZ"/>
        </w:rPr>
        <w:t></w:t>
      </w:r>
      <w:r>
        <w:rPr>
          <w:rFonts w:eastAsia="Calibri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+7707 820 38 94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@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ertteul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right"/>
        <w:rPr/>
      </w:pPr>
      <w:r>
        <w:rPr/>
        <w:t>ҰЙЫМДАСТЫРУ КОМИТЕТ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24"/>
              <w:pBdr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-150495</wp:posOffset>
                  </wp:positionV>
                  <wp:extent cx="1875790" cy="1875790"/>
                  <wp:effectExtent l="0" t="0" r="0" b="0"/>
                  <wp:wrapNone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2540</wp:posOffset>
                  </wp:positionV>
                  <wp:extent cx="1428750" cy="1371600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1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5395" cy="125539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24"/>
              <w:pBdr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90" w:type="dxa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101C2A"/>
                <w:sz w:val="20"/>
                <w:szCs w:val="20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101C2A"/>
                <w:sz w:val="20"/>
                <w:szCs w:val="20"/>
                <w:lang w:val="en-US" w:eastAsia="en-US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101C2A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101C2A"/>
                <w:sz w:val="20"/>
                <w:szCs w:val="20"/>
                <w:lang w:val="kk-KZ" w:eastAsia="en-US"/>
              </w:rPr>
              <w:t>Стратегиялық зерттеулер және жастар саясаты институты</w:t>
            </w:r>
          </w:p>
        </w:tc>
        <w:tc>
          <w:tcPr>
            <w:tcW w:w="3191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99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990000"/>
                <w:sz w:val="20"/>
                <w:szCs w:val="20"/>
                <w:lang w:val="kk-KZ"/>
              </w:rPr>
              <w:t>Словацкий Фонд Pontis</w:t>
            </w:r>
          </w:p>
          <w:p>
            <w:pPr>
              <w:pStyle w:val="Style24"/>
              <w:tabs>
                <w:tab w:val="clear" w:pos="708"/>
                <w:tab w:val="left" w:pos="735" w:leader="none"/>
              </w:tabs>
              <w:rPr>
                <w:b/>
                <w:b/>
                <w:color w:val="C00000"/>
                <w:sz w:val="20"/>
                <w:szCs w:val="20"/>
                <w:lang w:val="en-US" w:eastAsia="en-US"/>
              </w:rPr>
            </w:pPr>
            <w:r>
              <w:rPr>
                <w:b/>
                <w:color w:val="C00000"/>
                <w:sz w:val="20"/>
                <w:szCs w:val="20"/>
                <w:lang w:val="en-US" w:eastAsia="en-US"/>
              </w:rPr>
              <w:tab/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І ХАЛЫҚАРАЛЫҚ ҒЫЛЫМИ КОНФЕРЕНЦИЯ</w:t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«Қазақстан халықаралық білім беру кеңістігінде: мәселелері, тенденциялары мен даму перспективалары»</w:t>
      </w:r>
    </w:p>
    <w:p>
      <w:pPr>
        <w:pStyle w:val="Style24"/>
        <w:pBdr>
          <w:top w:val="single" w:sz="4" w:space="1" w:color="17365D"/>
          <w:bottom w:val="single" w:sz="4" w:space="1" w:color="17365D"/>
        </w:pBdr>
        <w:shd w:fill="E5DFEC" w:val="clear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  <w:lang w:val="kk-KZ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  <w:lang w:val="kk-KZ"/>
        </w:rPr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I МЕЖДУНАРОДНАЯ НАУЧНАЯ КОНФЕРЕНЦИЯ</w:t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«Казахстан в международном образовательном пространстве: проблемы, тенденции и перспективы развития»</w:t>
      </w:r>
    </w:p>
    <w:p>
      <w:pPr>
        <w:pStyle w:val="Style24"/>
        <w:pBdr>
          <w:top w:val="single" w:sz="4" w:space="1" w:color="17365D"/>
          <w:bottom w:val="single" w:sz="4" w:space="1" w:color="17365D"/>
        </w:pBdr>
        <w:shd w:fill="E5DFEC" w:val="clear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  <w:lang w:val="kk-KZ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  <w:lang w:val="kk-KZ"/>
        </w:rPr>
      </w:r>
    </w:p>
    <w:p>
      <w:pPr>
        <w:pStyle w:val="Style24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І INTERNATIONAL CONFERENCE</w:t>
      </w:r>
    </w:p>
    <w:p>
      <w:pPr>
        <w:pStyle w:val="Style24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«Kazakhstan in the international educational spac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Problems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Trends and Prospects of Development»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 w:eastAsia="zh-C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zh-CN"/>
        </w:rPr>
        <w:t>ИНФОРМАЦИОННОЕ ПИСЬМО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Уважаемые коллеги!</w:t>
      </w:r>
    </w:p>
    <w:p>
      <w:pPr>
        <w:pStyle w:val="Normal"/>
        <w:pBdr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иглаша</w:t>
      </w: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ем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Вас принять участие в работе</w:t>
      </w: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 xml:space="preserve"> І Международной конференции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«</w:t>
      </w: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К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захстан в международном образовательном пространстве: проблемы, тенденции и перспективы развития»</w:t>
      </w: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, который состоится 30 сентября 2019 г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>Рабочие языки конференции – казахский, словацкий, русский, английский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>Форма участия – заочная (дистанционное участие)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>На конференции планируется работа следующих секций: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Обновленное содержание образования: теория, практика, инновации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Будущее преподавания и обучения: Тренды в образовании Казахстана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Модернизация дошкольного и начального образования: состояние,  проблемы и пути обновления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Образование детей с особыми образовательными потребностями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Физико-технические науки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Естественные науки (математика, биология, химия, география, экология, информатика)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Актуальные проблемы филологии (казахский язык и литература, русский язык и литература, английский язык и литература)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Экономические науки (туризм, предпринимательство)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Социальные науки (педагогика, психология, основы права, самопознание)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История, археология и этнология (всемирной и отечественной истории, краеведение)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облемы и перспективы перехода на латиницу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нтернационализация образования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kk-KZ" w:eastAsia="zh-TW"/>
        </w:rPr>
        <w:t>Рухани жаңғыру. Ұлттық код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Schools of Excellence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kk-KZ" w:eastAsia="zh-TW"/>
        </w:rPr>
        <w:t>Рухани жаңғыру: учитель ХХІ века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Физическая культура и спорт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ребования к оформлению материал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должен быть набран в текстовом редакторе Word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, размер кегля № 12 с одинарным межстрочным интервалом, выровнен по ширине страницы. Формулы должны быть набра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quation</w:t>
      </w:r>
      <w:r>
        <w:rPr>
          <w:rFonts w:cs="Times New Roman" w:ascii="Times New Roman" w:hAnsi="Times New Roman"/>
          <w:sz w:val="24"/>
          <w:szCs w:val="24"/>
        </w:rPr>
        <w:t xml:space="preserve"> 3.0. </w:t>
      </w:r>
      <w:r>
        <w:rPr>
          <w:rFonts w:cs="Times New Roman" w:ascii="Times New Roman" w:hAnsi="Times New Roman"/>
          <w:sz w:val="24"/>
          <w:szCs w:val="24"/>
          <w:lang w:val="kk-KZ"/>
        </w:rPr>
        <w:t>Таблицы</w:t>
      </w:r>
      <w:r>
        <w:rPr>
          <w:rFonts w:cs="Times New Roman" w:ascii="Times New Roman" w:hAnsi="Times New Roman"/>
          <w:sz w:val="24"/>
          <w:szCs w:val="24"/>
        </w:rPr>
        <w:t xml:space="preserve">, схемы, рисунки должны иметь название и нумерацию. Параметры страницы: все поля – 20 мм. </w:t>
      </w:r>
      <w:r>
        <w:rPr>
          <w:rFonts w:cs="Times New Roman" w:ascii="Times New Roman" w:hAnsi="Times New Roman"/>
          <w:sz w:val="24"/>
          <w:szCs w:val="24"/>
          <w:lang w:val="kk-KZ"/>
        </w:rPr>
        <w:t>Объем м</w:t>
      </w:r>
      <w:r>
        <w:rPr>
          <w:rFonts w:cs="Times New Roman" w:ascii="Times New Roman" w:hAnsi="Times New Roman"/>
          <w:sz w:val="24"/>
          <w:szCs w:val="24"/>
        </w:rPr>
        <w:t>атериал</w:t>
      </w:r>
      <w:r>
        <w:rPr>
          <w:rFonts w:cs="Times New Roman" w:ascii="Times New Roman" w:hAnsi="Times New Roman"/>
          <w:sz w:val="24"/>
          <w:szCs w:val="24"/>
          <w:lang w:val="kk-KZ"/>
        </w:rPr>
        <w:t>ов от 2 до</w:t>
      </w:r>
      <w:r>
        <w:rPr>
          <w:rFonts w:cs="Times New Roman" w:ascii="Times New Roman" w:hAnsi="Times New Roman"/>
          <w:sz w:val="24"/>
          <w:szCs w:val="24"/>
        </w:rPr>
        <w:t xml:space="preserve"> 5 страниц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 xml:space="preserve">Условия участия в конферен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 xml:space="preserve">Желающим принять участие в конференции необходимо </w:t>
      </w: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>до  28 сентября 2019 г.</w:t>
      </w: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 xml:space="preserve"> выслать на электронный адрес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Текст доклада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Заявку на участие в конференци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Скан/фото квитанции об оплате организационного взн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 xml:space="preserve">Статьи отправлять на адрес электронной почты </w:t>
      </w:r>
      <w:hyperlink r:id="rId12">
        <w:r>
          <w:rPr>
            <w:rStyle w:val="InternetLink"/>
            <w:rFonts w:eastAsia="SimSun;宋体" w:cs="Times New Roman" w:ascii="Times New Roman" w:hAnsi="Times New Roman"/>
            <w:b/>
            <w:sz w:val="24"/>
            <w:szCs w:val="24"/>
            <w:u w:val="none"/>
            <w:lang w:val="kk-KZ" w:eastAsia="zh-CN"/>
          </w:rPr>
          <w:t>zertteuler@mail.ru</w:t>
        </w:r>
      </w:hyperlink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 xml:space="preserve"> </w:t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 xml:space="preserve">Сборнику присваиваются библиотечные индексы УДК, ББK и международный стандартный книжный номер (ISBN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Всем участникам конференции высылается сертификат участника, подтверждающий участие в конференции. Лучшие работы участников отмечаются диплом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>Участнику конференции направляется на электронную почту электронный вариант сборника и сертификата в формате PDF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 xml:space="preserve">Организационный взнос составляет 2000 тг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реквизи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лата организационного взноса осуществляется на расчётный счё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лшабек Бидос Нуридинұ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86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085"/>
      </w:tblGrid>
      <w:tr>
        <w:trPr>
          <w:trHeight w:val="641" w:hRule="atLeast"/>
        </w:trPr>
        <w:tc>
          <w:tcPr>
            <w:tcW w:w="25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0955" cy="5245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5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k-KZ"/>
              </w:rPr>
              <w:t xml:space="preserve">Kaspi Gol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kk-KZ"/>
              </w:rPr>
              <w:t>ЖСН 9407293003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k-KZ"/>
              </w:rPr>
              <w:t xml:space="preserve">+77786621160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В сервисе «Переводы» выберите раздел «Клиенту Kaspi», а затем вкладку «По номеру телефона»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k-KZ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9075" cy="55372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kk-KZ"/>
              </w:rPr>
              <w:t>4390 8782 8492 7836</w:t>
            </w:r>
          </w:p>
          <w:p>
            <w:pPr>
              <w:pStyle w:val="Normal"/>
              <w:pBdr/>
              <w:spacing w:lineRule="auto" w:line="240" w:before="0" w:after="0"/>
              <w:ind w:firstLine="758"/>
              <w:rPr>
                <w:rFonts w:ascii="Times New Roman" w:hAnsi="Times New Roman" w:cs="Times New Roman"/>
                <w:b/>
                <w:b/>
                <w:sz w:val="28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ординаторы конференции:</w:t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Wingdings" w:cs="Wingdings" w:ascii="Wingdings" w:hAnsi="Wingdings"/>
          <w:sz w:val="24"/>
          <w:szCs w:val="24"/>
          <w:lang w:val="kk-KZ"/>
        </w:rPr>
        <w:t>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+7778 662 11 60 </w:t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Wingdings" w:cs="Wingdings" w:ascii="Wingdings" w:hAnsi="Wingdings"/>
          <w:sz w:val="24"/>
          <w:szCs w:val="24"/>
          <w:lang w:val="kk-KZ"/>
        </w:rPr>
        <w:t>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+7707 820 38 9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Whatsapp</w:t>
      </w:r>
    </w:p>
    <w:p>
      <w:pPr>
        <w:pStyle w:val="Normal"/>
        <w:tabs>
          <w:tab w:val="clear" w:pos="708"/>
          <w:tab w:val="left" w:pos="3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@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ertteul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>С уважением, ОРГКОМИТЕТ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>ЗАЯВКА НА УЧАСТИЕ В КОНФЕРЕНЦИИ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ФИО автор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Место работы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/>
                <w:lang w:val="kk-KZ"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учреждение: наименование вуза, среднепрофессионального  учебного заведения, школы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 xml:space="preserve">Область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Город, район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Контактные номер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Электронная почта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(ОБЯЗАТЕЛЕН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Секц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Название материала (название статьи, доклада, план урока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</w:tbl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>КОНФЕРЕНЦИЯҒА ҚАТЫСУ ӨТІНІМІ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Авторлардың тегі,  аты, әкесінің аты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(ТОЛЫҚ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7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Жұмыс орны, білім беру ұйымының атау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 xml:space="preserve">Облыс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Аудан, қал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Телефон нөмірлері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Электрондық поштасы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(МІНДЕТТІ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Секци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kk-KZ" w:eastAsia="zh-CN"/>
              </w:rPr>
              <w:t>Материал тақырыбы (баяндама, мақала, сабақ тақырыбы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kk-KZ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kk-KZ" w:eastAsia="zh-CN"/>
              </w:rPr>
            </w:r>
          </w:p>
        </w:tc>
      </w:tr>
    </w:tbl>
    <w:p>
      <w:pPr>
        <w:pStyle w:val="Normal"/>
        <w:pBdr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sectPr>
      <w:headerReference w:type="default" r:id="rId16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45130</wp:posOffset>
              </wp:positionH>
              <wp:positionV relativeFrom="paragraph">
                <wp:posOffset>-2720975</wp:posOffset>
              </wp:positionV>
              <wp:extent cx="8517255" cy="62801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17240" cy="62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Результаты согласования:  Бекжигитов Ж.А. 06.09.2019 12:19:21:  (Отдел человеческих ресурсов ) - - cогласовано без замеча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kk-KZ" w:bidi="ar-SA"/>
                            </w:rPr>
                            <w:t xml:space="preserve">Документ подписал: Арын Қ.Н.  06.09.2019 16:28:48 Заместитель руководителя (и.о. директора, начальника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kk-KZ" w:bidi="ar-SA"/>
                            </w:rPr>
                            <w:t xml:space="preserve">Документ подготовил: Зиядин Ә.М. 06.09.2019 11:03:2019: (Менеджер по тендерам и государственным закупкам // Координатор проекта)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31.9pt;margin-top:-214.3pt;width:670.6pt;height:49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kk-KZ" w:bidi="ar-SA"/>
                      </w:rPr>
                      <w:t>Результаты согласования:  Бекжигитов Ж.А. 06.09.2019 12:19:21:  (Отдел человеческих ресурсов ) - - cогласовано без замечаний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0C0000"/>
                        <w:lang w:val="kk-KZ" w:bidi="ar-SA"/>
                      </w:rPr>
                      <w:t xml:space="preserve">Документ подписал: Арын Қ.Н.  06.09.2019 16:28:48 Заместитель руководителя (и.о. директора, начальника)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0C0000"/>
                        <w:lang w:val="kk-KZ" w:bidi="ar-SA"/>
                      </w:rPr>
                      <w:t xml:space="preserve">Документ подготовил: Зиядин Ә.М. 06.09.2019 11:03:2019: (Менеджер по тендерам и государственным закупкам // Координатор проекта)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45130</wp:posOffset>
              </wp:positionH>
              <wp:positionV relativeFrom="paragraph">
                <wp:posOffset>-2720975</wp:posOffset>
              </wp:positionV>
              <wp:extent cx="8517255" cy="62801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17240" cy="62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Результаты согласования:  Бекжигитов Ж.А. 06.09.2019 12:19:21:  (Отдел человеческих ресурсов ) - - cогласовано без замеча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kk-KZ" w:bidi="ar-SA"/>
                            </w:rPr>
                            <w:t xml:space="preserve">Документ подписал: Арын Қ.Н.  06.09.2019 16:28:48 Заместитель руководителя (и.о. директора, начальника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kk-KZ" w:bidi="ar-SA"/>
                            </w:rPr>
                            <w:t xml:space="preserve">Документ подготовил: Зиядин Ә.М. 06.09.2019 11:03:2019: (Менеджер по тендерам и государственным закупкам // Координатор проекта)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31.9pt;margin-top:-214.3pt;width:670.6pt;height:49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kk-KZ" w:bidi="ar-SA"/>
                      </w:rPr>
                      <w:t>Результаты согласования:  Бекжигитов Ж.А. 06.09.2019 12:19:21:  (Отдел человеческих ресурсов ) - - cогласовано без замечаний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0C0000"/>
                        <w:lang w:val="kk-KZ" w:bidi="ar-SA"/>
                      </w:rPr>
                      <w:t xml:space="preserve">Документ подписал: Арын Қ.Н.  06.09.2019 16:28:48 Заместитель руководителя (и.о. директора, начальника)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0C0000"/>
                        <w:lang w:val="kk-KZ" w:bidi="ar-SA"/>
                      </w:rPr>
                      <w:t xml:space="preserve">Документ подготовил: Зиядин Ә.М. 06.09.2019 11:03:2019: (Менеджер по тендерам и государственным закупкам // Координатор проекта)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945130</wp:posOffset>
              </wp:positionH>
              <wp:positionV relativeFrom="paragraph">
                <wp:posOffset>-2720975</wp:posOffset>
              </wp:positionV>
              <wp:extent cx="8517255" cy="62801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17240" cy="62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Результаты согласования:  Бекжигитов Ж.А. 06.09.2019 12:19:21:  (Отдел человеческих ресурсов ) - - cогласовано без замеча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kk-KZ" w:bidi="ar-SA"/>
                            </w:rPr>
                            <w:t xml:space="preserve">Документ подписал: Арын Қ.Н.  06.09.2019 16:28:48 Заместитель руководителя (и.о. директора, начальника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C0000"/>
                              <w:lang w:val="kk-KZ" w:bidi="ar-SA"/>
                            </w:rPr>
                            <w:t xml:space="preserve">Документ подготовил: Зиядин Ә.М. 06.09.2019 11:03:2019: (Менеджер по тендерам и государственным закупкам // Координатор проекта)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31.9pt;margin-top:-214.3pt;width:670.6pt;height:49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kk-KZ" w:bidi="ar-SA"/>
                      </w:rPr>
                      <w:t>Результаты согласования:  Бекжигитов Ж.А. 06.09.2019 12:19:21:  (Отдел человеческих ресурсов ) - - cогласовано без замечаний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0C0000"/>
                        <w:lang w:val="kk-KZ" w:bidi="ar-SA"/>
                      </w:rPr>
                      <w:t xml:space="preserve">Документ подписал: Арын Қ.Н.  06.09.2019 16:28:48 Заместитель руководителя (и.о. директора, начальника)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0C0000"/>
                        <w:lang w:val="kk-KZ" w:bidi="ar-SA"/>
                      </w:rPr>
                      <w:t xml:space="preserve">Документ подготовил: Зиядин Ә.М. 06.09.2019 11:03:2019: (Менеджер по тендерам и государственным закупкам // Координатор проекта)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280285</wp:posOffset>
              </wp:positionH>
              <wp:positionV relativeFrom="paragraph">
                <wp:posOffset>-3205480</wp:posOffset>
              </wp:positionV>
              <wp:extent cx="8019415" cy="381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4.09.2019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79.55pt;margin-top:-252.4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24.09.2019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New">
    <w:name w:val="new"/>
    <w:qFormat/>
    <w:rPr>
      <w:rFonts w:ascii="Tahoma" w:hAnsi="Tahoma" w:eastAsia="Times New Roman" w:cs="Tahoma"/>
      <w:b w:val="false"/>
      <w:bCs w:val="false"/>
      <w:color w:val="0000FF"/>
      <w:sz w:val="16"/>
      <w:szCs w:val="16"/>
      <w:u w:val="single"/>
    </w:rPr>
  </w:style>
  <w:style w:type="character" w:styleId="Style16">
    <w:name w:val="Основной текст с отступом Знак"/>
    <w:qFormat/>
    <w:rPr>
      <w:rFonts w:ascii="Tahoma" w:hAnsi="Tahoma" w:eastAsia="Times New Roman" w:cs="Tahoma"/>
      <w:b w:val="false"/>
      <w:bCs w:val="false"/>
      <w:color w:val="0000FF"/>
      <w:sz w:val="16"/>
      <w:szCs w:val="16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Style21"/>
    <w:qFormat/>
    <w:pPr>
      <w:pBdr/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zertteuler@mail.ru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zertteuler@mail.ru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hyperlink" Target="mailto:zertteuler@mail.ru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hyperlink" Target="mailto:zertteuler@mail.ru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58:00Z</dcterms:created>
  <dc:creator>Пользователь</dc:creator>
  <dc:description/>
  <cp:keywords/>
  <dc:language>en-US</dc:language>
  <cp:lastModifiedBy>Evgenia</cp:lastModifiedBy>
  <dcterms:modified xsi:type="dcterms:W3CDTF">2019-09-24T04:58:00Z</dcterms:modified>
  <cp:revision>2</cp:revision>
  <dc:subject/>
  <dc:title/>
</cp:coreProperties>
</file>