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ЛАСТНОГО конкурсА НА ЛУЧШИЙ ВИДЕОУР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урок, КОТОРЫМ Я ГОРЖУС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1.1. Областной конкурс на лучший видеоурок «Урок, которым я горжусь» (далее - Конкурс) проводится с целью выявления талантливых, творчески работающих молодых педагогов Костанайской области и популяризации их опыта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конкурс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я качества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я профессионального мастерства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я и развития профильного обучения в школ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я научно-методического обеспечения образовательного процесс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я и распространения передового педагогического опы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я и распространения современных инновационных образовательных технолог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и творческих педагогов и подъема престижа учительской профессии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1.2. Учредителями и организаторами Конкурса являются: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Региональный центр физической культуры и детско-юношеского туризма» Управление образования Костанайской области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1.3. Контроль за подготовкой участника возложить на директора школы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1.4. Заявку подписывать за подписью руководителя учрежден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рядок проведения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2.1. К участию в Конкурсе допускаются все желающие педагоги физической культуры общеобразовательных учреждений, учреждений профессионального образования всех форм собственности. Ограничение по стажу работы до 5-х лет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2.2. Лучшие работы опубликуются в журнале «Физкультура в Костанайской области»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2.3. Участие в финале Конкурс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лько очное.</w:t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курс проводится поэтапно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видеоуроков принимаются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сителях  с 10 сентября  по 20 октября 2019 года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Финал проводится в ноябре 2019 года.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бедители прошлых конкурсов к участию не допускаются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Подтверждение об участии в финале Конкурса приглашенные педагоги высылают не позднее 1 ноября 2019 года на электронную почту: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cf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по факсу 8-7142-39-04-25. </w:t>
      </w:r>
    </w:p>
    <w:p>
      <w:pPr>
        <w:pStyle w:val="Normal"/>
        <w:ind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языки Конкурса: казахский, русски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проведения экспертизы и подведения итогов</w:t>
      </w:r>
    </w:p>
    <w:p>
      <w:pPr>
        <w:pStyle w:val="Normal"/>
        <w:ind w:right="57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и и проведения Конкурса создается Оргкомитет.</w:t>
      </w:r>
    </w:p>
    <w:p>
      <w:pPr>
        <w:pStyle w:val="Normal"/>
        <w:ind w:right="57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проведения экспертизы и оценки поступивших работ созд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тный со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формируется из числа квалифицированных педагогов, имеющих ученые степени, звания, специалистов и методистов по физической культуре и спорту, структурных подразделений Управления образования области.</w:t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Организационный комитет Конкурса определяет формат проведения, сроки и место проведения областного этапа, утверждает программу, список участников, итоговый документ, решает вопросы по организации. </w:t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Экспертный  совет Конкурса:</w:t>
      </w:r>
    </w:p>
    <w:p>
      <w:pPr>
        <w:pStyle w:val="Style17"/>
        <w:numPr>
          <w:ilvl w:val="0"/>
          <w:numId w:val="2"/>
        </w:numPr>
        <w:ind w:left="709" w:right="5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изводит отбор материала, </w:t>
      </w:r>
    </w:p>
    <w:p>
      <w:pPr>
        <w:pStyle w:val="Style17"/>
        <w:numPr>
          <w:ilvl w:val="0"/>
          <w:numId w:val="2"/>
        </w:numPr>
        <w:ind w:left="709" w:right="57" w:hanging="567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едлагает лучшие работы для защиты в Финальном конкурсе </w:t>
      </w:r>
    </w:p>
    <w:p>
      <w:pPr>
        <w:pStyle w:val="Style17"/>
        <w:numPr>
          <w:ilvl w:val="0"/>
          <w:numId w:val="2"/>
        </w:numPr>
        <w:ind w:left="709" w:right="57" w:hanging="567"/>
        <w:jc w:val="both"/>
        <w:rPr/>
      </w:pPr>
      <w:r>
        <w:rPr>
          <w:rFonts w:eastAsia="Times New Roman"/>
          <w:szCs w:val="24"/>
          <w:lang w:eastAsia="ru-RU"/>
        </w:rPr>
        <w:t>не рассматривает работы, оформление которых не отвечают  обозначенным критериям.</w:t>
      </w:r>
    </w:p>
    <w:p>
      <w:pPr>
        <w:pStyle w:val="Style17"/>
        <w:ind w:left="0" w:right="57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7"/>
        <w:ind w:left="0" w:right="57" w:hanging="0"/>
        <w:jc w:val="both"/>
        <w:rPr/>
      </w:pPr>
      <w:r>
        <w:rPr>
          <w:rFonts w:eastAsia="Times New Roman"/>
          <w:b/>
          <w:szCs w:val="24"/>
          <w:lang w:eastAsia="ru-RU"/>
        </w:rPr>
        <w:t>3.3.  Место и время проведения Конкурса: г.Костанай, ноябрь 201</w:t>
      </w:r>
      <w:r>
        <w:rPr>
          <w:rFonts w:eastAsia="Times New Roman"/>
          <w:b/>
          <w:szCs w:val="24"/>
          <w:lang w:val="kk-KZ" w:eastAsia="ru-RU"/>
        </w:rPr>
        <w:t>9</w:t>
      </w:r>
      <w:r>
        <w:rPr>
          <w:rFonts w:eastAsia="Times New Roman"/>
          <w:b/>
          <w:szCs w:val="24"/>
          <w:lang w:eastAsia="ru-RU"/>
        </w:rPr>
        <w:t xml:space="preserve"> года.</w:t>
      </w:r>
    </w:p>
    <w:p>
      <w:pPr>
        <w:pStyle w:val="Style17"/>
        <w:ind w:left="0" w:right="57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ремя, дата и место проведения будут сообщены дополнительно.</w:t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и по телефону: 8 (7142) 39-11-24 – Методический отдел РЦФКиД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Требования к конкурсным работ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1. На Конкурс предста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деоурок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сител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должительность видео-уро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0 мин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деоурок должен сопровождаться живым звуком (голос) без наложения звукового эффе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кета-заявка (1 страница), пояснительная записка (1-2 страницы), сценарий урока (не более 6 страниц), и приложения (при необходимости, не более 5 страниц); рецензия на урок завуча или методиста (1 страниц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2. Сценарий урока предоставляется в любой форме. В нем показывается ход урока, работа учителя и детей, все этапы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 В пояснительной записке</w:t>
      </w:r>
      <w:r>
        <w:rPr>
          <w:rFonts w:cs="Times New Roman" w:ascii="Times New Roman" w:hAnsi="Times New Roman"/>
          <w:sz w:val="24"/>
          <w:szCs w:val="24"/>
        </w:rPr>
        <w:t xml:space="preserve"> по уроку указывается, по какому направлению представлена работа, тема урока, цели и задачи, характеристика класса (количественная, социальная, психологическая, по уровню развития, программа, используемая в работе, авторы её, учебник, раздел его, количество часов в неделю, год). В сценарии описываются этапы урока, методики, применяемые на уроке, используемый инвентарь, описываются активные формы обучения, компьютерные технологии (использование интернета, мультимедийных досок и другие информационно-коммуникативные технологии). Кратко анализируется работа детей на уроке и результаты урока, самоанализ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ях могут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писание современных приемов и методов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писание организации творческой деятельности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писание педагогических идей и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новые методики и технологии обуч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писание результативных современных приемов и методов использования информационных технолог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материалы по методическому обеспечению педагогических образовательных технолог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методики оценки эффективности уро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рецензии анализируется урок, анализируется результативность его, правильность применения соответствующих методик и прием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5. Финалист представляет жюри при защите работы: самоанализ урока, рецензию, пояснительную записку к уроку, презентацию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ложения. Защита урока может проходить по схеме: 10 минут доклад и 3 минуты ответы на вопросы членов жюри и участников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6. Рецензии жюри участникам Конкурса не выдаются. Все представленные на конкурс материалы будут храниться в медиатеке организатор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Критерии оценки конкурсны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ребования к содержанию представленного материала учиты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творчество педагога, владение  педагогом современными методиками и приемами; </w:t>
        <w:br/>
        <w:tab/>
        <w:t xml:space="preserve">- использование системно-деятельностного подхода в  обуч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четкое описание педагогических методов и прие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каз результативности уроков, соответствие урока заявленным целям и задач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оздание условий для активной деятельности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активная коллективная деятельность обучаю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истемная отработка педагогом универсальных учебных 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ыход педагога на реальный уровень обучения и достижение им высоких результат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 Награждение победителей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1.Все участники финала Конкурса награждаются сертификатами, победители и призеры ценными призами.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нкета-зая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участие в финале Областного конкурса лучший видеоур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урок, КОТОРЫМ Я ГОРЖУСЬ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у-заявку надо отправить вместе с работ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Фамилия, имя, отчество автора (полностью) _________________________________________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Год, месяц день р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Место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  полный адрес: индекс________ город/район  ___________________ улица__________________________ телефонный код города______________ 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e-mail для переписки  ____________________________________________ (указать обязательно) 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Дол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 </w:t>
      </w:r>
    </w:p>
    <w:p>
      <w:pPr>
        <w:pStyle w:val="Normal"/>
        <w:spacing w:lineRule="auto" w:line="240" w:before="0" w:after="0"/>
        <w:ind w:left="-567" w:right="-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едагогический стаж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подаваемый пред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 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ласс проведения урока ___________ количество детей  в классе ______________________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Домаш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ефон ______________ Сотовый телефон ________________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Ф.И.О. руководителя образовательного учреждения 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___________________________________________________________________________________  </w:t>
      </w:r>
    </w:p>
    <w:p>
      <w:pPr>
        <w:pStyle w:val="Normal"/>
        <w:spacing w:lineRule="auto" w:line="240" w:before="0" w:after="120"/>
        <w:ind w:left="-567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ФИНАЛЕ ГАРАНТИРУЕМ ______________________________________________ Подпись руководителя образовательного  учреждения ____________________________________  </w:t>
      </w:r>
    </w:p>
    <w:p>
      <w:pPr>
        <w:pStyle w:val="Normal"/>
        <w:spacing w:lineRule="auto" w:line="240" w:before="0" w:after="120"/>
        <w:ind w:left="-567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за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fk_fizkult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Admin</dc:creator>
  <dc:description/>
  <cp:keywords/>
  <dc:language>en-US</dc:language>
  <cp:lastModifiedBy>Пользователь Windows</cp:lastModifiedBy>
  <cp:lastPrinted>2015-04-30T11:13:00Z</cp:lastPrinted>
  <dcterms:modified xsi:type="dcterms:W3CDTF">2019-10-08T05:34:00Z</dcterms:modified>
  <cp:revision>120</cp:revision>
  <dc:subject/>
  <dc:title>ПОЛОЖЕНИЕ                                                                                                                                                   О X ВСЕРОССИЙСКОМ КОНКУРСЕ НАУЧНО-ИССЛЕДОВАТЕЛЬСКИХ</dc:title>
</cp:coreProperties>
</file>