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лимпиада «Альфред Нобель. 180 лет со дня рождения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- 11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химический элемент, названный в честь Альфреда Нобеля.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город, в котором в честь ученого был назван университет.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етение ученого. Нитроглицерин или его смесь с нитрогликолем — 62 %, нитроцеллюлоза — 3 %, нитрат калия или натрия — 27 %, древесная мука — 8 %. Что это?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ое произведение Альфреда Нобеля в четырёх действиях, события которой происходят в Италии XVI века, в последний год своей жизни, а напечатали её тиражом всего 100 экземпляров уже после его смерти.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городе находится штаб-квартира Нобелевского фонда?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етение Нобеля - прозрачное желеобразное вещество, более высокой взрывчатости, чем динамит.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/>
      </w:pPr>
      <w:r>
        <w:rPr>
          <w:rFonts w:cs="Times New Roman" w:ascii="Times New Roman" w:hAnsi="Times New Roman"/>
        </w:rPr>
        <w:t>О чем идет речь? При изготовлении этого вещества нитроцеллюлоза желатинизируется в растворителе и в состав вводятся технологические добавки, улучшающие механические и химические свойства смеси. Состав этих смесей   может быть следующий: 56,44 % коллоксилина, 11,7—12,2 % азота, 27,72 % нитроглицерина, 10,89 % динитротолуола, 2,97 % централита, 0,99 % вазелина и 0,99 % воды.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языков знал Альфред Нобель? И какие?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ком году была вручена первая премия нобелевского фонда по химии и кому? 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у в 1908 году была присуждена премия нобелевского фонда по химии и за что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>(Заполните бланк ответов и отправьте, прикрепив на школьном портале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400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7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ок Положение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26:00Z</dcterms:created>
  <dc:creator>Гимназия № 1</dc:creator>
  <dc:description/>
  <cp:keywords/>
  <dc:language>en-US</dc:language>
  <cp:lastModifiedBy>user</cp:lastModifiedBy>
  <dcterms:modified xsi:type="dcterms:W3CDTF">2015-02-23T02:10:00Z</dcterms:modified>
  <cp:revision>6</cp:revision>
  <dc:subject/>
  <dc:title>____________________________</dc:title>
</cp:coreProperties>
</file>