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Олимпиада «В мире биологии!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го цвета у моллюсков кровь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то означает понятие икебана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ая змея плюется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й зверь после еды “чистит зубы” (полощет рот)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какого злака делают манную крупу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е из простейших ботаники относят к растениям, а зоологи к животным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ие существа имеют 3 сердца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е самое быстрое животное суши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ие земноводные животные меняют кожу 4 раза в год и всякий раз съедают предыдущую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 каких птиц крылья покрыты чешуей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де хранит свои запасы воды верблюд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й самый крупный в мире хищник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ьют ли перелетные птицы гнезда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е дерево используют для изготовления лыж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 какой акулы глаза расположены в 2 метрах друг от друга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ой самый большой паук на свете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 какого животного цвет жира зеленый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де у кузнечика ухо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сбор, каких грибов берут специально подготовленных собак и свиней? 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атинское название этого растения содержит слово «плод зла»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астника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яете бланк ответов и прикрепляя, отсылаете через портал 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2:00Z</dcterms:created>
  <dc:creator>Гимназия № 1</dc:creator>
  <dc:description/>
  <cp:keywords/>
  <dc:language>en-US</dc:language>
  <cp:lastModifiedBy>Завуч</cp:lastModifiedBy>
  <dcterms:modified xsi:type="dcterms:W3CDTF">2015-02-16T10:29:00Z</dcterms:modified>
  <cp:revision>149</cp:revision>
  <dc:subject/>
  <dc:title>  ____________________________</dc:title>
</cp:coreProperties>
</file>