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лимпиада по хими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россворд «Химические интеллектуалы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4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2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3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9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0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1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8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0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5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4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6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6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7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5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2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7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1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3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8</w:t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Вопросы: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По горизонтали: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Жесткий продукт длительной вулканизации ненасыщенных каучуков с большим количеством серы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Характеристика распространенности химического элемента в некоторой глобальной среде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ru-RU"/>
        </w:rPr>
        <w:t>5. Тонкоизмельченный огнеупорный материал, применяемый (с добавкой воды) для заполнения швов огнеупорной кладки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Торговое название волокна сделанного на основе арамида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1. Химическое соединение или смесь веществ, поглощаемые сорбентом в процессе сорбции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3. Синтез химических соединений организмами в процессе их жизнедеятельности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6. Природное красящее вещество, добываемое из некоторых лишайников, используется как индикатор для определения характера среды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7. Молекула органического вещества небелковой природы или ион металла, образующее в комплексе с апоферментами активные сложные ферменты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. Компонент системы, поглощаемый абсорбентом в процессе абсорбции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ru-RU"/>
        </w:rPr>
        <w:t>21. Вязкая черная смолистая масса, остаток после отгонки из нефти топливных и масляных фракций, сырье для получения битумов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3. Целостная система, состоящая из разнородных частей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4. Устройство для индивидуальной защиты органов дыхания от токсичных и радиоактивных веществ. 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6. Раствор, из которого жидкостной экстракцией извлечены целевые продукты. 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7. Безразмерная величина, показывающая, какую часть системы занимает данный компонент. 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8. Вытеснитель для загрязненных, агрессивных и радиоактивных жидкостей, напор в котором создается давлением сжатого газа.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По вертикали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ru-RU"/>
        </w:rPr>
        <w:t>1. Соль кислородосодержащей кислоты олова (</w:t>
      </w:r>
      <w:r>
        <w:rPr>
          <w:rFonts w:cs="Times New Roman" w:ascii="Times New Roman" w:hAnsi="Times New Roman"/>
          <w:sz w:val="28"/>
        </w:rPr>
        <w:t>IV</w:t>
      </w:r>
      <w:r>
        <w:rPr>
          <w:rFonts w:cs="Times New Roman" w:ascii="Times New Roman" w:hAnsi="Times New Roman"/>
          <w:sz w:val="28"/>
          <w:lang w:val="ru-RU"/>
        </w:rPr>
        <w:t>)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Совокупность взаимосвязанных и независимых биологических видов, объединенных общей областью распространения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Комплексное соединение, в основе молекулярной структуры которого лежит объемная ячейка из непосредственно связанных между собой атомов металла, которая играет роль центрального атома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Тестообразная масса из смеси силикатов с водой, используется при изготовлении фарфора, фаянса, керамики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ru-RU"/>
        </w:rPr>
        <w:t>8. Азотно-фосфорное удобрение, получаемое нейтрализацией смеси фосфорной и азотной кислот аммиаком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Тонкодисперсные порошки металлов черного цвета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2. Группа химических соединений, молекулы которых состоят их двух или более циклов, продетых один сквозь другой как звенья цепи и не связанных друг с другом химически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4. Термопласт, применяется в производстве полиэфирного волокна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ru-RU"/>
        </w:rPr>
        <w:t xml:space="preserve">15. Появление извне материального фактора, неблагоприятно сказывающегося на условиях существования биоты или отдельных ее элементов. 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8. Низкокалорийный белковый подсластитель, в 2000 раз более сладкий, чем сахароза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9. Водная дисперсия частиц натурального или синтетического каучуков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ru-RU"/>
        </w:rPr>
        <w:t>21. Устройство для образования смесей газообразного или жидкого топлива с воздухом или кислородом и подачи их к месту сжигания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2. Свойство порошкового или пористого материала увеличивать плотность под давлением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4. Кристаллический оксид магния.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5. Химический элемент с порядковым номером 8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___________________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>(Заполните бланк ответов и отправьте, прикрепив на школьном портале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618"/>
        <w:gridCol w:w="1277"/>
        <w:gridCol w:w="3509"/>
      </w:tblGrid>
      <w:tr>
        <w:trPr>
          <w:trHeight w:val="77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по горизон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по вертикали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">
    <w:name w:val="st"/>
    <w:basedOn w:val="Style14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52:00Z</dcterms:created>
  <dc:creator>Гимназия № 1</dc:creator>
  <dc:description/>
  <cp:keywords/>
  <dc:language>en-US</dc:language>
  <cp:lastModifiedBy>Завуч</cp:lastModifiedBy>
  <dcterms:modified xsi:type="dcterms:W3CDTF">2015-02-16T09:57:00Z</dcterms:modified>
  <cp:revision>143</cp:revision>
  <dc:subject/>
  <dc:title>  ____________________________</dc:title>
</cp:coreProperties>
</file>