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28"/>
        </w:rPr>
        <w:t>Олимпиада «Обществозн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участни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м предлагается ряд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 выбрать один правильный ответ из предложенных во всех заданиях кроме: 17 вопр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вопросе 17  предусмотрено несколько правильных ответов, которые только в совокупности засчитываются за 1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за все задания – 2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вам необходимо записать в бланк ответов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нимательно читайте задания и инструкции к ним! Удачи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отчуждения определенного рода вещей, по римскому праву, требовался особый торжественный обряд. Этот обряд назывался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VI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TIBUS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LLUVIO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MANCIPATIO;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OCCUPATI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2 </w:t>
      </w:r>
      <w:r>
        <w:rPr>
          <w:b/>
          <w:u w:val="single"/>
        </w:rPr>
        <w:t>вопрос</w:t>
      </w:r>
      <w:r>
        <w:rPr>
          <w:b/>
          <w:u w:val="single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 консулов Папия и Попея (9 г.  н.э.)  стимулировалось вступление мужчин и женщин в брак и рождаемость в Древнеримском государстве. Для того чтобы не считаться бездетной – женщине необходимо иметь определенное количество детей. Сколько должна иметь детей, женщина, по этому зако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дного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у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е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тыре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ятер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является юридическим основанием для возникновения колон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ждение от родителей, державших землю на определенных усло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ридцатилетняя дав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говор между землевладельцем и кол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совершение пре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вопрос.</w:t>
      </w:r>
    </w:p>
    <w:p>
      <w:pPr>
        <w:pStyle w:val="Normal"/>
        <w:rPr/>
      </w:pPr>
      <w:r>
        <w:rPr>
          <w:sz w:val="28"/>
          <w:szCs w:val="28"/>
        </w:rPr>
        <w:t xml:space="preserve">Законом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ULTERIIS</w:t>
      </w:r>
      <w:r>
        <w:rPr>
          <w:sz w:val="28"/>
          <w:szCs w:val="28"/>
        </w:rPr>
        <w:t xml:space="preserve"> (18 г. н.э.) устанавливалось наказание за прелюбодеяние. Какое наказание устанавливал закон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EPORTATIO;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RELEGATIO;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RELEGATIO IN INSULA;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IN METALLUM;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IN OPUS METALL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вопрос.</w:t>
      </w:r>
    </w:p>
    <w:p>
      <w:pPr>
        <w:pStyle w:val="Normal"/>
        <w:rPr/>
      </w:pPr>
      <w:r>
        <w:rPr>
          <w:sz w:val="28"/>
          <w:szCs w:val="28"/>
        </w:rPr>
        <w:t xml:space="preserve">Что означал, в римском праве, иск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L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ск в защиту сервиту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трафной и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к о присуж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мешанный и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гаторный 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петенциюТысяцкого Новгородской республики не вход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бор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действие развитию внутренней и внешней торговли Новгородской респуб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дседательствование в торговом суде респуб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ранитель казны Новгородской респуб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креплял своей печатью наиболее важные торговые соглашения с другими государ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петенцию Архиепископа Новгородской республики не вход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могал урегулировать социальные конфли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ранитель эталонов мер и в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средник между Новгородцами и князем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являлся главой церковного с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бор 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ыл наследником по закону 1 очереди согласно Русской Прав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ти,  сестры, братья наследод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дети наследод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дители умер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арейшины рада наследод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ыновья наследо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Управление государственной безопасности СССР состояло из отделов. Какой отдел осуществлял работу по охране особо важных систем, а также занимался шифровкой и расшифровкой информ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то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е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твер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я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ше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Французской республики (4 ноября 1848 г.) депутатами Законодательной палаты могут быть избраны все избиратели достигшие определенного возраста. Какой устанавливался возрастной ценз для депута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8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9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1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2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2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палата, согласно Конституции Французской республики (4 ноября 1848 г.), состояла из депута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8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 вопрос.</w:t>
      </w:r>
    </w:p>
    <w:p>
      <w:pPr>
        <w:pStyle w:val="Normal"/>
        <w:jc w:val="both"/>
        <w:rPr/>
      </w:pPr>
      <w:r>
        <w:rPr>
          <w:sz w:val="28"/>
          <w:szCs w:val="28"/>
        </w:rPr>
        <w:t>В Соборном Уложении 1648 года, как вид наказания применялась смертная казнь. Что не относится к квалифицированной смертной ка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ж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лес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капывание живьем в зем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в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четверт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удебной реформе 1864 года создавались две  судебные системы, Что не относилось к общим суд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кружные су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дебные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ссационные департаменты Сен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олостные 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 входило в компетенцию земских учреждений согласно «Положению о губернских и уездных земских учреждениях» (1864 года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еры по обеспечению «народного продовольств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я по благотвор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земских зданий и путей со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анитарные меры, участие в хозяйственных отношениях в области здравоохранения и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нтроль над деятельностью волостных зем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чинении рабовладельца Катона Старшего (234-149 гг.) «О земледелии» содержится поучение землевладельцу, как вести сельское хозяйство. Катон Старший советует культивировать в первую очере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шен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иногр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к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а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с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онах Ману (2 в. до н. э. – 2 в. н.э.) предусматривались источники рабства. Что не являлось источником раб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хваченный под знамен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б з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уплен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б назначенный брахма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ожденный в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ам Хаммурапи – арендатор земли, после эксплуатации земельного участка, переданного в аренду, обязан произвести юридические действия. Что не входило в эти обязан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платить 2/3 урож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извести водоотвод от земельного участка (т.е. осушить арендуемый участок земли для последующего исполь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извести посадку нового урожая, но не обязан его убира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ернуть землю обработ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ам Ману и Артхашастре сделки считались недействительными по определенным основаниям. Что не является основанием для признания сделки недействитель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делка совершенная тай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делка совершенная стар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делка совершенная человеком с физическими недостатками (с признаками уродств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делка совершенная  ребен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делка совершенная женщиной осужденной за  прелюбоде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ам Хаммурапи, при успешной хирургической операции, если пациентом был мушкенум, врач получал вознаграждение. Какое вознаграждение полагалось врач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 сиклей сереб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5 сиклей сереб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0 сиклей сереб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5 сиклей сереб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2 сикли сереб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ам Хаммурапи лекарю, неосторожно выколовшему глаз больному, во время операции, назначали наказ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калывали гл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капывали в землю живь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ж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трубали кисть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19"/>
        <w:gridCol w:w="1266"/>
        <w:gridCol w:w="3422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от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ответ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2:00Z</dcterms:created>
  <dc:creator>Гимназия № 1</dc:creator>
  <dc:description/>
  <cp:keywords/>
  <dc:language>en-US</dc:language>
  <cp:lastModifiedBy>Завуч</cp:lastModifiedBy>
  <dcterms:modified xsi:type="dcterms:W3CDTF">2015-02-16T09:54:00Z</dcterms:modified>
  <cp:revision>143</cp:revision>
  <dc:subject/>
  <dc:title>  ____________________________</dc:title>
</cp:coreProperties>
</file>