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"/>
        <w:gridCol w:w="2137"/>
        <w:gridCol w:w="1648"/>
        <w:gridCol w:w="1578"/>
        <w:gridCol w:w="1569"/>
        <w:gridCol w:w="1326"/>
        <w:gridCol w:w="1481"/>
        <w:gridCol w:w="214"/>
        <w:gridCol w:w="1194"/>
        <w:gridCol w:w="44"/>
        <w:gridCol w:w="1276"/>
        <w:gridCol w:w="121"/>
        <w:gridCol w:w="1657"/>
      </w:tblGrid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стоянием научно-методического обеспечения УВ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ых задач школы в содержании планов НМС, ШМО, социально-психологической службы школ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жение задач школы в планах МО и социально-психологической службы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ы НМС, МО, психолога, соц.педаго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.МО, психолог, соц.педаг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планов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НМР,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август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 НМ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щение уроков в рамках  педсовета «Новые образовательные программы, инновации и компетентностный подход – шаги к успешной школе. (по материалам исследовательских тем педагогов и тем по самообразованию)</w:t>
            </w:r>
            <w:r>
              <w:rPr/>
              <w:t>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исследовательских тем и тем самообразования в УВП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цированные учителя и учителя- предметни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уроков и  внеклассных мероприят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сентября и 1-я неделя октябр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аналитического материала к  педсовету 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леживание деятельности  учителей,  прошедших уровневые курсы повышения квалификаци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ное внедрение 7 модулей программы уровневых курс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ртифицированные учител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ещение уроков, коучингов, анализ среднесрочного планирования, собеседование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омендации </w:t>
            </w:r>
          </w:p>
        </w:tc>
      </w:tr>
      <w:tr>
        <w:trPr>
          <w:trHeight w:val="1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  в рамках педсовета «</w:t>
            </w:r>
            <w:r>
              <w:rPr>
                <w:rStyle w:val="StrongEmphasis"/>
                <w:b w:val="false"/>
                <w:sz w:val="20"/>
                <w:szCs w:val="20"/>
              </w:rPr>
              <w:t>Современное образование: новые контексты, новые решения (опыт реализации целевой подпрограммы функциональной грамотности как основы учебно- познавательной компетентности учащихся)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lang w:val="ru-RU"/>
              </w:rPr>
            </w:pPr>
            <w:r>
              <w:rPr>
                <w:lang w:val="ru-RU"/>
              </w:rPr>
              <w:t>Реализация вопросов формирования функциональной грамотности учащих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-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урок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январь и 1-я неделя феврал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ind w:left="33" w:hanging="730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Аналитическая справка к педсовет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уровня методического мастерства учителя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оответствия методического уровня учителей их квалификационной катег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ческ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, находящиеся на аттест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зор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, феврал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материала для аттестационных характеристик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 эффективности применения тем курсовой подготовки в педпрактику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направленная работа учителя по развитию профессиональных умений и навы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воспитательный процесс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прошедшие краткосрочные курс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сональ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ещение уроков, собеседование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 НМ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здание условий для профессионального становления молодых педагогов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явление профессиональных затруднений и оказание методической помощ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воспитательный процесс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ые специалис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уроков, профбесед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  <w:sz w:val="28"/>
    </w:rPr>
  </w:style>
  <w:style w:type="character" w:styleId="WW8Num11z0">
    <w:name w:val="WW8Num11z0"/>
    <w:qFormat/>
    <w:rPr>
      <w:rFonts w:ascii="Calibri" w:hAnsi="Calibri" w:cs="MyriadPro-Regular;Times New Roman"/>
      <w:color w:val="000000"/>
    </w:rPr>
  </w:style>
  <w:style w:type="character" w:styleId="WW8Num12z0">
    <w:name w:val="WW8Num12z0"/>
    <w:qFormat/>
    <w:rPr>
      <w:rFonts w:ascii="Calibri" w:hAnsi="Calibri" w:cs="MyriadPro-Regular;Times New Roman"/>
      <w:color w:val="000000"/>
      <w:sz w:val="28"/>
    </w:rPr>
  </w:style>
  <w:style w:type="character" w:styleId="WW8Num13z0">
    <w:name w:val="WW8Num1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54:00Z</dcterms:created>
  <dc:creator>User</dc:creator>
  <dc:description/>
  <cp:keywords/>
  <dc:language>en-US</dc:language>
  <cp:lastModifiedBy>User</cp:lastModifiedBy>
  <cp:lastPrinted>2014-06-27T16:15:00Z</cp:lastPrinted>
  <dcterms:modified xsi:type="dcterms:W3CDTF">2015-08-26T15:56:00Z</dcterms:modified>
  <cp:revision>94</cp:revision>
  <dc:subject/>
  <dc:title/>
</cp:coreProperties>
</file>