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2137"/>
        <w:gridCol w:w="1648"/>
        <w:gridCol w:w="1578"/>
        <w:gridCol w:w="1569"/>
        <w:gridCol w:w="1326"/>
        <w:gridCol w:w="98"/>
        <w:gridCol w:w="1597"/>
        <w:gridCol w:w="1194"/>
        <w:gridCol w:w="44"/>
        <w:gridCol w:w="1397"/>
        <w:gridCol w:w="1657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проверк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 провер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ъект контрол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ы контрол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 контроля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ы контрол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тоды контроля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тветственны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и исполн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нтроль за состоянием школьной воспитательной работы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рка воспитательных планов классных руководителей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ка соответствия содержания планов воспитательной работы с классом возрастным особенностям уч-ся, анализ поставленных задач, актуальность решаемых задач, соответствие планов восп. работы общешкольному плану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ы воспитательной рабо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ссные  руководители 1-11 класс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сональны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воспитательных планов классных руководителей.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. директора по ВВ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, январ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тическая справка, совещание классных руководителей</w:t>
            </w:r>
          </w:p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 за осуществлением ДО и выполнения программы ЗОЖ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эффективности проведения кружковой деятельности и внеклассной работы по формированием ЗОЖ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воспитательный процесс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физкультуры, педагоги Д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сональный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программ, посещение кружков и секций, анализ плана работы и занятия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. директора по ВВ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еля  сентября, 1 неделя феврал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, административное совещание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ятельность педагогического коллектива по формированию казахстанского патриотизма в урочное и во вне урочное врем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новых подходов в обучении и воспитании направленных на формирование  гражданско- патриотических качеств личности учащихся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воспитательный процесс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ссные  руководители, учителя предмет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ающий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, анкетирование, посещение уроков и классных часов.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ВВ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ая справка, совещание при директоре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Деятельность школы по формированию безопасного поведения (ПДД, ОБЖ, соблюдение техники пожарной безопасности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ивание работы классных руководителей по формированию безопасного поведения учащихся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воспитательный процесс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ссные  руководители 1-х, 5-х классов, учителя физической культуры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щение  уроков, анкетирование 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ВВ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заимодействие  школы и семьи в решении образовательных и воспитательных задач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явление положительных и проблемных моментов во взаимодействии школы и семь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Воспитательный процесс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лассные руководители, социальный педагог, психоло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сональны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кетирование, собеседования, посещение родительских собраний, индивидуальная беседа с родителями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. директора по ВВР, классные руководител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-3 неделя мар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тическая справка, совещание при директоре</w:t>
            </w:r>
          </w:p>
        </w:tc>
      </w:tr>
      <w:tr>
        <w:trPr/>
        <w:tc>
          <w:tcPr>
            <w:tcW w:w="15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нтроль за сохранением состояния здоровья обучающихся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ват горячим питанием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условий здоровьесбереж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ый</w:t>
            </w:r>
          </w:p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сс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.педагог, классные руководител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зорный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меню, процента охвата питанием, опрос учащихся и родителей о качестве питания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педагог, зам. дир. по УВР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при директоре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оль за соблюдением техники безопасности на уроках труда и физической культуры.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упреждение детского травматизм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ый</w:t>
            </w:r>
          </w:p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сс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я физической культуры и тру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сональный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ещение уроков, наличие стендов по ТБ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. директора по ВВР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lang w:val="ru-RU"/>
              </w:rPr>
            </w:pPr>
            <w:r>
              <w:rPr>
                <w:lang w:val="ru-RU"/>
              </w:rPr>
              <w:t>Состояние учебных кабинетов, мастерских, спортивного зала, столовой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lang w:val="ru-RU"/>
              </w:rPr>
            </w:pPr>
            <w:r>
              <w:rPr>
                <w:lang w:val="ru-RU"/>
              </w:rPr>
              <w:t>Соблюдение требований СанПИНа и ТБ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Учебные кабинеты, мастерские и т.д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.кабинетам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зорный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блюдение, беседы, анализ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.директора по АХЧ, медработник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течение года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я</w:t>
            </w:r>
          </w:p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  за состоянием воздушного, теплового режима и освещенностью учебных кабинето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ение требований СанПИН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Учебные кабинеты, мастерские и т.д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.кабинетам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зорный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блюдение, беседы, анализ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.директора по АХЧ, медработник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я</w:t>
            </w:r>
          </w:p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24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из расписания и дозировки домашнего задания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одоление перегрузки  учащихся</w:t>
            </w:r>
          </w:p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списание уроков, классные журнал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спетчер по расписанию, учителя-предмет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матический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ронтальный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учение расписания и классных журналов на соответствие требованиям СанПИН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. директора по УВР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раз в полугод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я</w:t>
            </w:r>
          </w:p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нтроль за качеством психолого-педагогического сопровождения УВП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аптация учащихся к школе (1-х классов, 5-х,  10-х и вновь прибывших учащихся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комфортности, социализация учащихс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адаптационных условий в УВП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лассные руководители, работающие в 1-х,5-х, 10-х кл.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сональный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блюдение, анализ, бесе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й педагог,  психолог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я неделя октябр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щание при директоре, аналитическая справка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чество профилактической работы с «трудными» детьм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илактика правонарушения среди детей и подростк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а работы классного руководителя, социально-психологической служб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ные. руководители, соц.-псих.</w:t>
            </w:r>
          </w:p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ужб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матический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сональный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 состояния работы социально-психологической службы,  отчеты классных руководителе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. директора по ВВР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неделя ноября</w:t>
            </w:r>
          </w:p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я, административное совещание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троль за деятельностью психолого-педагогического службы по профилактики суицидальных проявлений подростков. 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качества психолого-педагогического сопровождения подростк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пповая и индивидуальная работа с подросткам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сихолог, социальный педаго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матический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сональный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ещение занятий, проверка диагностического и аналитического материала, организация связи с классными руководителя и учителями-предметникам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м. директор по ВВР 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я, административное совещан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_Bold"/>
    <w:qFormat/>
    <w:rPr>
      <w:b/>
      <w:bCs/>
      <w:w w:val="10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_text"/>
    <w:basedOn w:val="Normal"/>
    <w:qFormat/>
    <w:pPr>
      <w:tabs>
        <w:tab w:val="clear" w:pos="708"/>
        <w:tab w:val="left" w:pos="283" w:leader="none"/>
        <w:tab w:val="left" w:pos="567" w:leader="none"/>
        <w:tab w:val="left" w:pos="850" w:leader="none"/>
      </w:tabs>
      <w:autoSpaceDE w:val="false"/>
      <w:spacing w:lineRule="auto" w:line="288"/>
      <w:textAlignment w:val="center"/>
    </w:pPr>
    <w:rPr>
      <w:rFonts w:ascii="MyriadPro-Regular;Times New Roman" w:hAnsi="MyriadPro-Regular;Times New Roman" w:cs="MyriadPro-Regular;Times New Roman"/>
      <w:color w:val="000000"/>
      <w:sz w:val="19"/>
      <w:szCs w:val="19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ind w:left="16" w:hanging="0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6:54:00Z</dcterms:created>
  <dc:creator>User</dc:creator>
  <dc:description/>
  <cp:keywords/>
  <dc:language>en-US</dc:language>
  <cp:lastModifiedBy>User</cp:lastModifiedBy>
  <cp:lastPrinted>2014-08-15T10:22:00Z</cp:lastPrinted>
  <dcterms:modified xsi:type="dcterms:W3CDTF">2015-08-26T15:49:00Z</dcterms:modified>
  <cp:revision>76</cp:revision>
  <dc:subject/>
  <dc:title/>
</cp:coreProperties>
</file>