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"/>
        <w:gridCol w:w="2119"/>
        <w:gridCol w:w="18"/>
        <w:gridCol w:w="1648"/>
        <w:gridCol w:w="35"/>
        <w:gridCol w:w="1543"/>
        <w:gridCol w:w="16"/>
        <w:gridCol w:w="1553"/>
        <w:gridCol w:w="6"/>
        <w:gridCol w:w="1276"/>
        <w:gridCol w:w="44"/>
        <w:gridCol w:w="1481"/>
        <w:gridCol w:w="34"/>
        <w:gridCol w:w="1374"/>
        <w:gridCol w:w="186"/>
        <w:gridCol w:w="1255"/>
        <w:gridCol w:w="20"/>
        <w:gridCol w:w="1637"/>
      </w:tblGrid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оверк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р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кт контрол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ъекты контрол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контроля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ведением школьной документ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ояние личных дел учи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личных дел сотрудников типовым правилам приема на работ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дела учи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опроизвод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НМ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административное совещ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ояние личных дел учащихс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состояния личных дел перечню докумен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дела учащихся 1-11 клас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документ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классных  журналов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ветствие заполнения журналов инструкции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урналы 0-11 классов по учебным предмет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 руководители, 0-11к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журнало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У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месяц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ученической документации (дневников)</w:t>
              <w:b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блюдение единых орфографических требований, своевременность выставления отметок учителями , осуществление связи с родителям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невники учащихся </w:t>
              <w:b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 в четверть по параллеля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тетрадей учащихся (рабочих, контрольных, лабораторных, словарей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 нормы практической части, своевременность и качество проверки, объективность оценки  и соблюдение единого орфографического режи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и  учащихся</w:t>
              <w:br/>
              <w:b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, учителя начальных класс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четверть по график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по итогам проверки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за делопроизводством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состояния школьной документации по учащимс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азы, книга движения, учащихся, алфавитная книга, исходящая и входящая документ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рета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, проверка документ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раза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административное совещание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 за оформлением документации по оказанию  государственных услуг согласно реестра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соответствия документации требованиям реестр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документация: журналы, оценочные листы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ретарь,  ответственные по оказанию государственных услуг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документации, собеседование с потребителями  образовательных услуг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У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раза в год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тивное совещание,информац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Calibri" w:hAnsi="Calibri" w:cs="MyriadPro-Regular;Times New Roman"/>
      <w:b/>
      <w:color w:val="000000"/>
      <w:sz w:val="28"/>
    </w:rPr>
  </w:style>
  <w:style w:type="character" w:styleId="WW8Num3z0">
    <w:name w:val="WW8Num3z0"/>
    <w:qFormat/>
    <w:rPr>
      <w:rFonts w:ascii="Calibri" w:hAnsi="Calibri" w:cs="MyriadPro-Regular;Times New Roman"/>
      <w:sz w:val="28"/>
    </w:rPr>
  </w:style>
  <w:style w:type="character" w:styleId="WW8Num4z0">
    <w:name w:val="WW8Num4z0"/>
    <w:qFormat/>
    <w:rPr>
      <w:rFonts w:ascii="Calibri" w:hAnsi="Calibri" w:cs="MyriadPro-Regular;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Calibri" w:hAnsi="Calibri" w:cs="MyriadPro-Regular;Times New Roman"/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Calibri" w:hAnsi="Calibri" w:cs="MyriadPro-Regular;Times New Roman"/>
      <w:color w:val="000000"/>
      <w:sz w:val="28"/>
    </w:rPr>
  </w:style>
  <w:style w:type="character" w:styleId="WW8Num10z0">
    <w:name w:val="WW8Num10z0"/>
    <w:qFormat/>
    <w:rPr>
      <w:rFonts w:ascii="Calibri" w:hAnsi="Calibri" w:cs="MyriadPro-Regular;Times New Roman"/>
      <w:color w:val="000000"/>
    </w:rPr>
  </w:style>
  <w:style w:type="character" w:styleId="WW8Num11z0">
    <w:name w:val="WW8Num11z0"/>
    <w:qFormat/>
    <w:rPr>
      <w:rFonts w:ascii="Calibri" w:hAnsi="Calibri" w:cs="MyriadPro-Regular;Times New Roman"/>
      <w:color w:val="000000"/>
      <w:sz w:val="28"/>
    </w:rPr>
  </w:style>
  <w:style w:type="character" w:styleId="WW8Num12z0">
    <w:name w:val="WW8Num12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  <w:bCs/>
      <w:w w:val="1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</w:tabs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  <w:sz w:val="19"/>
      <w:szCs w:val="19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left="16" w:hanging="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4:00Z</dcterms:created>
  <dc:creator>User</dc:creator>
  <dc:description/>
  <cp:keywords/>
  <dc:language>en-US</dc:language>
  <cp:lastModifiedBy>User</cp:lastModifiedBy>
  <cp:lastPrinted>2014-06-27T16:15:00Z</cp:lastPrinted>
  <dcterms:modified xsi:type="dcterms:W3CDTF">2015-08-26T15:50:00Z</dcterms:modified>
  <cp:revision>92</cp:revision>
  <dc:subject/>
  <dc:title/>
</cp:coreProperties>
</file>