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19"/>
        <w:gridCol w:w="18"/>
        <w:gridCol w:w="1648"/>
        <w:gridCol w:w="35"/>
        <w:gridCol w:w="13"/>
        <w:gridCol w:w="1530"/>
        <w:gridCol w:w="16"/>
        <w:gridCol w:w="1553"/>
        <w:gridCol w:w="6"/>
        <w:gridCol w:w="1276"/>
        <w:gridCol w:w="44"/>
        <w:gridCol w:w="1481"/>
        <w:gridCol w:w="34"/>
        <w:gridCol w:w="1374"/>
        <w:gridCol w:w="186"/>
        <w:gridCol w:w="1255"/>
        <w:gridCol w:w="20"/>
        <w:gridCol w:w="163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 за  обеспечением прав ребенка на получение обра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ность школьных кабинетов к учебному году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безопасности состояния школы, выполнения требований по охране труда и ТБ, соответствие требованиям СанП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кабинеты , мастерские, спортзал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кабинетам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беседа, анализ паспортов кабине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АХЧ, ответственный .по Т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неделя  авгу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е при директоре, информация, акт готовн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кона «О Всеобуче».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 подворного обход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ие списков детей от 0 до 18 лет, выявление детей, неохваченных обучение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тради по всеобучу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данных обх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, зам. дир.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 неделя августа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аспорта микрорайон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и  благотворительной акции «Забота», «Дорога в школу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 материальной помощи детям из семей, нуждающихся в материальной поддержк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классных руководителей и соц.педагога по защите прав ребенк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социальный педаго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педагог, зам. дир. по В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4 я неделя августа, 1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ь учащихся учебникам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дефицита учебной литера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блиотечный фонд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арь школ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к недостающей учебной литературы по класс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0 по 20 авгу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устройство выпускников 9, 11 класс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рудоустройства выпускни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тверждения о трудоустройстве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о-обобщающ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классных руководи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неделя августа, 1- неделя 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ая справ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статистических данных по учащимся школы 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социального паспорта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отчет по класс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отчетов классных руководи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, социальный педаг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я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й паспорт школ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 за выполнением календарно-тематического планирования по предметам школьной программы, плана воспитательной работы.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ыполнение  требований ГОСО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ендарно-тематические план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–предметники, классные руководител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соответствия программам по предметам, воспитательной работ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УВР, В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  посещаемости и работа с учащимися, имеющие пропуски занятий по неуважительной причине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кона «О Всеобуч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,  журнал посещаемо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социальный педагог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отчетов соц.педаго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 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едагогической поддержки детей  группы рис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фективность работы учителей и классных руководителей с учащимися, испытывающими затруднения в обучении и склонных к правонарушениям, бродяжничеству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ебно-воспитательный процесс </w:t>
              <w:b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.рук., дети группы ри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еседование с учащимися,  посещение уроков, квартир,составление актов ЖБ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ый педагог, педагог-психолог</w:t>
              <w:br/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4 неделя ок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тическая справка, совещание при директоре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фективность и качество выполнения программ вариативного компонен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своевременного качественного проведения факультативов, прикладных курсов и курсов по выбору</w:t>
              <w:b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кружков и факультатив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я-предмет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блюдение, анализ, посещение   зан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.директора  по работе с ОД,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неделя октябр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неделя февра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тическая справка, </w:t>
            </w:r>
            <w:r>
              <w:rPr>
                <w:sz w:val="20"/>
                <w:szCs w:val="20"/>
              </w:rPr>
              <w:t>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стема работы по защите прав и интересов детей, попавших в трудную жизненную ситуац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оциально-правовой защитой несовершеннолетних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о-педагогическое сопровождение учащихс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педаго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акет документ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.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ок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ние инклюзивного обу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качества обучения детей с ограниченными возможностями 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-предмет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наблюдение, посещение зан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 неделя дека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Calibri" w:hAnsi="Calibri" w:cs="MyriadPro-Regular;Times New Roman"/>
      <w:color w:val="000000"/>
      <w:sz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</w:rPr>
  </w:style>
  <w:style w:type="character" w:styleId="WW8Num11z0">
    <w:name w:val="WW8Num11z0"/>
    <w:qFormat/>
    <w:rPr>
      <w:rFonts w:ascii="Calibri" w:hAnsi="Calibri" w:cs="MyriadPro-Regular;Times New Roman"/>
      <w:color w:val="000000"/>
      <w:sz w:val="28"/>
    </w:rPr>
  </w:style>
  <w:style w:type="character" w:styleId="WW8Num12z0">
    <w:name w:val="WW8Num1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4:00Z</dcterms:created>
  <dc:creator>User</dc:creator>
  <dc:description/>
  <cp:keywords/>
  <dc:language>en-US</dc:language>
  <cp:lastModifiedBy>User</cp:lastModifiedBy>
  <cp:lastPrinted>2014-08-15T10:27:00Z</cp:lastPrinted>
  <dcterms:modified xsi:type="dcterms:W3CDTF">2015-08-26T15:52:00Z</dcterms:modified>
  <cp:revision>100</cp:revision>
  <dc:subject/>
  <dc:title/>
</cp:coreProperties>
</file>