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137"/>
        <w:gridCol w:w="1648"/>
        <w:gridCol w:w="1578"/>
        <w:gridCol w:w="1569"/>
        <w:gridCol w:w="1326"/>
        <w:gridCol w:w="98"/>
        <w:gridCol w:w="1597"/>
        <w:gridCol w:w="1194"/>
        <w:gridCol w:w="44"/>
        <w:gridCol w:w="1397"/>
        <w:gridCol w:w="1657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провер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провер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ект контрол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ы контрол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 контроля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ы контрол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тоды контрол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 за состоянием школьной воспитательной работ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рка воспитательных планов классных руководителей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соответствия содержания планов классных руководителей возрастным особенностям уч-ся; актуальность решаемых задач и соответствие задачам школы, умение классных руководителей анализировать работу с классо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ы воспитательной рабо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е  руководители 1-11 клас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с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воспитательных планов  и собеседование с классными руководителями.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с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тическая справка, совещание классных руководителей</w:t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классных руководителей по воспитанию гражданско-патриотических качеств уч-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е намеченных планов мероприятий по гражданско-патриотическому воспитанию с проводимой с этой целью работой. Определить результативность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воспитательный процес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е  руководители, учителя предмет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бщающий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, анкетирование, посещение правовых всеобучей,  классных часов и мероприятий.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директора по В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, апрел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тическая справка, совещание при директоре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Профориентационной  работы в школ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Состояние профориентационной рабо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школ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воспитательный процес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е руководители, школьный психоло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кетирование учащихся, анализ документации, посещение классных часов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директора по В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неделя феврал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тическая справка, совещание при директоре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нятость учащихся в кружках и секциях в школе и учреждениях дополнительного образования</w:t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мониторинга по  охвату  обучающихся внеурочной деятельностью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оспитательный процес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лассные  руководители 1-11 клас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с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р информации, анкетирование детей.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директора по В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раз в полугод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Организация деятельности кружков и се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 работы кружков, секций: посещаемость, соблюдение графика работы, составление документ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оспитательный процес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textAlignment w:val="auto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Руководители кружков и секц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с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щение кружковых занятий, секций. Анализ документации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директора по В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недели январ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ческая справка, совещание при директоре</w:t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 за сохранением состояния здоровья обучающихс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боты комиссии по мониторингу за качеством питани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работы школьной столовой по организации горячего питания учащихся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ьная столова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и столово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сертификатов качества и сроки годности на продукты, меню, маркировки посуды, снятие проб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ы комиссии по мониторингу за качеством питания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з в кварта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проверки, справка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жизнеобеспечивающих  навыков на уроках физкультуры, технологии, биологии химии и физики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работы учителей физкультуры, технологии, биологии химии и физики по формированию жизнеобеспечивающих  навыков учащихся на урока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воспитательный процес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физкультуры, технологии, биологии химии и физик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сональны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ещение  урок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директор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справка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 за состоянием воздушного, теплового режима и освещенностью учебных кабинет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требований СанПИ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чебные кабинеты, мастерские и т.д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.кабинета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зорны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е, беседы, анали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директора по АХЧ, медработник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</w:t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расписания и дозировки домашнего задания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одоление перегрузки  учащихся</w:t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списание уроков, классные журнал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петчер по расписанию, учителя-предмет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ронтальный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расписания и классных журналов на соответствие требованиям СанПИН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директора по УВР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з в полугод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</w:t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а физического воспитания и развития уч-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работы учителей физической культуры и классных руководителей по формированию навыков здорового образа жизни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воспитательный процес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физкультуры, классные руководител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сональный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ещение уроков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й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директора по ВР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неделя феврал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, Выступление на административном совещании.</w:t>
            </w:r>
          </w:p>
        </w:tc>
      </w:tr>
      <w:tr>
        <w:trPr>
          <w:trHeight w:val="152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детского дорожно-транспортного травматизма</w:t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работы классных руководителей по предупреждению детского дорожно-транспортного травматизм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оспитательный процесс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ы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 клас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щение мероприятий, классных часов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директора по ВР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3 неделя мар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ческая справка, совещание при директоре</w:t>
            </w:r>
          </w:p>
        </w:tc>
      </w:tr>
      <w:tr>
        <w:trPr/>
        <w:tc>
          <w:tcPr>
            <w:tcW w:w="15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 за качеством психолого-педагогического сопровождения УВП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уровня социально- психологической адаптации обучающихся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мфортности, социализация учащихс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адаптационных условий в УВП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лассные руководители, работающие в 1-х,5-х, 10-х кл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е, анализ, бесед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й педагог,  психолог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я неделя октябр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щание при директоре, аналитическая справка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илактическая работа с учащимися «группы риска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илактика правонарушения среди детей и подростк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 работы классного руководителя, социально-психологической служб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ные. руководители, соц.-псих.</w:t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б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состояния работы социально-психологической службы,  отчеты классных руководителе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директора по ВР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неделя ноября</w:t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, административное совещание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троль за деятельностью психолого-педагогического службы по профилактики суицидальных проявлений подростков.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ачества психолого-педагогического сопровождения подростк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овая и индивидуальная работа с подросткам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ихолог, социальный педаго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щение занятий, проверка диагностического и аналитического материала, организация связи с классными руководителя и учителями-предметникам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м. директор по ВР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, административное совещан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_Bold"/>
    <w:qFormat/>
    <w:rPr>
      <w:b/>
      <w:bCs/>
      <w:w w:val="1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_text"/>
    <w:basedOn w:val="Normal"/>
    <w:qFormat/>
    <w:pPr>
      <w:tabs>
        <w:tab w:val="clear" w:pos="708"/>
        <w:tab w:val="left" w:pos="283" w:leader="none"/>
        <w:tab w:val="left" w:pos="567" w:leader="none"/>
        <w:tab w:val="left" w:pos="850" w:leader="none"/>
      </w:tabs>
      <w:autoSpaceDE w:val="false"/>
      <w:spacing w:lineRule="auto" w:line="288"/>
      <w:textAlignment w:val="center"/>
    </w:pPr>
    <w:rPr>
      <w:rFonts w:ascii="MyriadPro-Regular;Times New Roman" w:hAnsi="MyriadPro-Regular;Times New Roman" w:cs="MyriadPro-Regular;Times New Roman"/>
      <w:color w:val="000000"/>
      <w:sz w:val="19"/>
      <w:szCs w:val="19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ind w:left="16" w:hanging="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4:54:00Z</dcterms:created>
  <dc:creator>User</dc:creator>
  <dc:description/>
  <cp:keywords/>
  <dc:language>en-US</dc:language>
  <cp:lastModifiedBy>LENOVO</cp:lastModifiedBy>
  <cp:lastPrinted>2016-08-12T17:06:00Z</cp:lastPrinted>
  <dcterms:modified xsi:type="dcterms:W3CDTF">2016-08-12T12:30:00Z</dcterms:modified>
  <cp:revision>93</cp:revision>
  <dc:subject/>
  <dc:title/>
</cp:coreProperties>
</file>