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"/>
        <w:gridCol w:w="2137"/>
        <w:gridCol w:w="1648"/>
        <w:gridCol w:w="1578"/>
        <w:gridCol w:w="1569"/>
        <w:gridCol w:w="1326"/>
        <w:gridCol w:w="1481"/>
        <w:gridCol w:w="214"/>
        <w:gridCol w:w="1194"/>
        <w:gridCol w:w="44"/>
        <w:gridCol w:w="1276"/>
        <w:gridCol w:w="121"/>
        <w:gridCol w:w="1657"/>
      </w:tblGrid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состоянием научно-методического обеспечения УВ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ых задач школы в содержании планов НМС, ШМО, социально-психологической службы школы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жение задач школы в планах МО и социально-психологической службы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ы НМС, МО, психолога, соц.педаго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.МО, психолог, соц.педаг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планов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НМР,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я неделя август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кол НМ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щение уроков в рамках  педсовета «Эффективные инструменты развития когнитивного опыта личности как компонента содержания общего образования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ить формы и методы развития мыслительных навыков обучающихся на предметах разных направленностей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- предметник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уроков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 неделя декабр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 аналитического материала к  педсовету 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леживание деятельности  учителей,  прошедших курсовой подготовку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опыта внедрения идей курсовой подготов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ошедшие курсовую переподготовк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ещение уроков, собеседование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Н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кварта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омендации </w:t>
            </w:r>
          </w:p>
        </w:tc>
      </w:tr>
      <w:tr>
        <w:trPr>
          <w:trHeight w:val="1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  в рамках педсовета «</w:t>
            </w:r>
            <w:r>
              <w:rPr>
                <w:bCs/>
                <w:sz w:val="20"/>
                <w:szCs w:val="20"/>
                <w:shd w:fill="FFFFFF" w:val="clear"/>
              </w:rPr>
              <w:t>Интегрированное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shd w:fill="FFFFFF" w:val="clear"/>
              </w:rPr>
              <w:t>обучение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shd w:fill="FFFFFF" w:val="clear"/>
              </w:rPr>
              <w:t>как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средство повышения эффективности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бразовательного процесса</w:t>
            </w:r>
            <w:r>
              <w:rPr>
                <w:rStyle w:val="StrongEmphasis"/>
                <w:b w:val="false"/>
                <w:sz w:val="20"/>
                <w:szCs w:val="20"/>
              </w:rPr>
              <w:t>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ффективность использования интегрированных заданий на уроках </w:t>
            </w:r>
            <w:r>
              <w:rPr>
                <w:bCs/>
                <w:shd w:fill="FFFFFF" w:val="clear"/>
                <w:lang w:val="ru-RU"/>
              </w:rPr>
              <w:t>как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lang w:val="ru-RU"/>
              </w:rPr>
              <w:t>средство повышения эффективност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lang w:val="ru-RU"/>
              </w:rPr>
              <w:t>образовательного процес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-предме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урок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я неделя январь и 1-я неделя феврал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ind w:left="33" w:hanging="730"/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Аналитическая справка к педсовету </w:t>
            </w:r>
          </w:p>
        </w:tc>
      </w:tr>
      <w:tr>
        <w:trPr>
          <w:trHeight w:val="1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изычной личности в условиях современной школы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/>
              <w:t>Изучение готовности внедрения полиязычного образования в систему работы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лингвистического направ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уроков, анкетирование учеников, проведение срез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неделя ноябр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ind w:left="33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материала к семинару </w:t>
            </w:r>
          </w:p>
        </w:tc>
      </w:tr>
      <w:tr>
        <w:trPr>
          <w:trHeight w:val="1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сть программ дополнительного образования в реализации личностного потенциала школьник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Изучить качество реализации вариатовной части учебного пла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о-воспитательный процесс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 факультативов и прикладных кур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программ, мониторинг достижений, посещение занят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неделя декабр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ind w:left="33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 к семина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опыта работы учителей стоящих на аттестации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соответствия методического уровня учителей их квалификационной категор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ческ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, находящиеся на аттест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зор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урок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, февраль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 материала для аттестационных характеристик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ормирование и развитие профессиональных компетенций   (методических , коммуникативных, аналитических, информационных, рефлексивных) молодых педагогов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явление профессиональных затруднений и оказание методической помощ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о-воспитательный процесс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ые специалис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уроков, проф. бесед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неделя феврал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менд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ализация решения педагогического совета «Педагогика поддержки как средство преодоления учебного неравенства учащихся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менение   компенсирующего обучения на урок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о-воспитательный процесс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зор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урок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неделя март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Calibri" w:hAnsi="Calibri" w:cs="MyriadPro-Regular;Times New Roman"/>
      <w:b/>
      <w:color w:val="000000"/>
      <w:sz w:val="28"/>
    </w:rPr>
  </w:style>
  <w:style w:type="character" w:styleId="WW8Num3z0">
    <w:name w:val="WW8Num3z0"/>
    <w:qFormat/>
    <w:rPr>
      <w:rFonts w:ascii="Calibri" w:hAnsi="Calibri" w:cs="MyriadPro-Regular;Times New Roman"/>
      <w:sz w:val="28"/>
    </w:rPr>
  </w:style>
  <w:style w:type="character" w:styleId="WW8Num4z0">
    <w:name w:val="WW8Num4z0"/>
    <w:qFormat/>
    <w:rPr>
      <w:rFonts w:ascii="Calibri" w:hAnsi="Calibri" w:cs="MyriadPro-Regular;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Calibri" w:hAnsi="Calibri" w:cs="MyriadPro-Regular;Times New Roman"/>
      <w:color w:val="000000"/>
      <w:sz w:val="28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Calibri" w:hAnsi="Calibri" w:cs="MyriadPro-Regular;Times New Roman"/>
      <w:color w:val="000000"/>
      <w:sz w:val="28"/>
    </w:rPr>
  </w:style>
  <w:style w:type="character" w:styleId="WW8Num11z0">
    <w:name w:val="WW8Num11z0"/>
    <w:qFormat/>
    <w:rPr>
      <w:rFonts w:ascii="Calibri" w:hAnsi="Calibri" w:cs="MyriadPro-Regular;Times New Roman"/>
      <w:color w:val="000000"/>
    </w:rPr>
  </w:style>
  <w:style w:type="character" w:styleId="WW8Num12z0">
    <w:name w:val="WW8Num12z0"/>
    <w:qFormat/>
    <w:rPr>
      <w:rFonts w:ascii="Calibri" w:hAnsi="Calibri" w:cs="MyriadPro-Regular;Times New Roman"/>
      <w:color w:val="000000"/>
      <w:sz w:val="28"/>
    </w:rPr>
  </w:style>
  <w:style w:type="character" w:styleId="WW8Num13z0">
    <w:name w:val="WW8Num1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54:00Z</dcterms:created>
  <dc:creator>User</dc:creator>
  <dc:description/>
  <cp:keywords/>
  <dc:language>en-US</dc:language>
  <cp:lastModifiedBy>LENOVO</cp:lastModifiedBy>
  <cp:lastPrinted>2016-08-12T17:04:00Z</cp:lastPrinted>
  <dcterms:modified xsi:type="dcterms:W3CDTF">2016-08-14T05:04:00Z</dcterms:modified>
  <cp:revision>116</cp:revision>
  <dc:subject/>
  <dc:title/>
</cp:coreProperties>
</file>