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119"/>
        <w:gridCol w:w="18"/>
        <w:gridCol w:w="1648"/>
        <w:gridCol w:w="35"/>
        <w:gridCol w:w="13"/>
        <w:gridCol w:w="1530"/>
        <w:gridCol w:w="16"/>
        <w:gridCol w:w="1553"/>
        <w:gridCol w:w="6"/>
        <w:gridCol w:w="1276"/>
        <w:gridCol w:w="44"/>
        <w:gridCol w:w="1481"/>
        <w:gridCol w:w="34"/>
        <w:gridCol w:w="1374"/>
        <w:gridCol w:w="186"/>
        <w:gridCol w:w="1255"/>
        <w:gridCol w:w="20"/>
        <w:gridCol w:w="163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роверк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кт контроля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бъекты контрол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 контроля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тоды контро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 за  обеспечением прав ребенка на получение образова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товность школы к новому учебному году(состояние школьных кабинетов, спортивного зала, мастерских и т.д)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безопасности состояния школы, выполнения требований по охране труда и ТБ, соответствие требованиям СанП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е кабинеты , мастерские, спортзал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.кабинетами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, беседа, анализ паспортов кабине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АХЧ, ответственный .по Т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 неделя  авгус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щание при директоре, информация, акт готовност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закона «О Всеобуче».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о подворного обхода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ие списков детей от 0 до 18 лет, выявление детей, неохваченных обучение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тради по всеобучу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данных обх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, зам. дир.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4 неделя августа</w:t>
            </w:r>
          </w:p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аспорта микрорайон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и  благотворительной акции «Забота», «Дорога в школу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 материальной помощи детям из семей, нуждающихся в материальной поддержк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классных руководителей и соц.педагога по защите прав ребенка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 руководители, социальный педагог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чет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.педагог, зам. дир. по В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4 я неделя августа, 1 неделя сен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ниторинг обеспеченности школы учебниками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дефицита учебной литерату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иблиотечный фонд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арь школ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сок недостающей учебной литературы по класс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10 по 20 август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устройство выпускников 9, 11 класс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рудоустройства выпускник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тверждения о трудоустройстве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но-обобщающ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 классных руководит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неделя августа, 1- неделя 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ая справ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статистических данных по учащимся школы 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социального паспорта школ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отчет по классу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 руководители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отчетов классных руководит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УВР, социальный педаг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я неделя сен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й паспорт школ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троль  за выполнением календарно-тематического планирования по предметам школьной программы, плана воспитательной работы.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ыполнение  требований ГОСО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ендарно-тематические планы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 –предметники, классные руководители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соответствия программам по предметам, воспитательной работ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директора по УВР, В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2 неделя сен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т  посещаемости и работа с учащимися, имеющие пропуски занятий по неуважительной причине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закона «О Всеобуче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цесс,  журнал посещаемости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ные руководители, социальный педагог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отчетов соц.педаго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 директора по У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з в меся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тическая справка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педагогической поддержки детей  группы рис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ффективность работы учителей и классных руководителей с учащимися, испытывающими затруднения в обучении и склонных к правонарушениям, бродяжничеству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чебно-воспитательный процесс </w:t>
              <w:b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л.рук., дети группы рис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еседование с учащимися,  посещение уроков, квартир,составление актов ЖБ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ый педагог, педагог-психолог</w:t>
              <w:br/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4 неделя ок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итическая справка, совещание при директоре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стема работы по защите прав и интересов детей, попавших в трудную жизненную ситуацию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социально-правовой защитой несовершеннолетних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циально-педагогическое сопровождение учащихся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.педаго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сональ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акет документов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.директора . по 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я неделя октябр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я, административное совеща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сть работы учителя с учащимися с особыми условиями обучения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качества обучения детей с ограниченными возможностями 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</w:t>
            </w:r>
          </w:p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сс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я-предмет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, наблюдение, посещение зан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Педагог и психол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з в полугод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ая справка, совещание при директор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11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Calibri" w:hAnsi="Calibri" w:cs="MyriadPro-Regular;Times New Roman"/>
      <w:b/>
      <w:color w:val="000000"/>
      <w:sz w:val="28"/>
    </w:rPr>
  </w:style>
  <w:style w:type="character" w:styleId="WW8Num3z0">
    <w:name w:val="WW8Num3z0"/>
    <w:qFormat/>
    <w:rPr>
      <w:rFonts w:ascii="Calibri" w:hAnsi="Calibri" w:cs="MyriadPro-Regular;Times New Roman"/>
      <w:sz w:val="28"/>
    </w:rPr>
  </w:style>
  <w:style w:type="character" w:styleId="WW8Num4z0">
    <w:name w:val="WW8Num4z0"/>
    <w:qFormat/>
    <w:rPr>
      <w:rFonts w:ascii="Calibri" w:hAnsi="Calibri" w:cs="MyriadPro-Regular;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Calibri" w:hAnsi="Calibri" w:cs="MyriadPro-Regular;Times New Roman"/>
      <w:color w:val="000000"/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Calibri" w:hAnsi="Calibri" w:cs="MyriadPro-Regular;Times New Roman"/>
      <w:color w:val="000000"/>
      <w:sz w:val="28"/>
    </w:rPr>
  </w:style>
  <w:style w:type="character" w:styleId="WW8Num10z0">
    <w:name w:val="WW8Num10z0"/>
    <w:qFormat/>
    <w:rPr>
      <w:rFonts w:ascii="Calibri" w:hAnsi="Calibri" w:cs="MyriadPro-Regular;Times New Roman"/>
      <w:color w:val="000000"/>
    </w:rPr>
  </w:style>
  <w:style w:type="character" w:styleId="WW8Num11z0">
    <w:name w:val="WW8Num11z0"/>
    <w:qFormat/>
    <w:rPr>
      <w:rFonts w:ascii="Calibri" w:hAnsi="Calibri" w:cs="MyriadPro-Regular;Times New Roman"/>
      <w:color w:val="000000"/>
      <w:sz w:val="28"/>
    </w:rPr>
  </w:style>
  <w:style w:type="character" w:styleId="WW8Num12z0">
    <w:name w:val="WW8Num12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Bold">
    <w:name w:val="_Bold"/>
    <w:qFormat/>
    <w:rPr>
      <w:b/>
      <w:bCs/>
      <w:w w:val="1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_text"/>
    <w:basedOn w:val="Normal"/>
    <w:qFormat/>
    <w:pPr>
      <w:tabs>
        <w:tab w:val="clear" w:pos="708"/>
        <w:tab w:val="left" w:pos="283" w:leader="none"/>
        <w:tab w:val="left" w:pos="567" w:leader="none"/>
        <w:tab w:val="left" w:pos="850" w:leader="none"/>
      </w:tabs>
      <w:autoSpaceDE w:val="false"/>
      <w:spacing w:lineRule="auto" w:line="288"/>
      <w:textAlignment w:val="center"/>
    </w:pPr>
    <w:rPr>
      <w:rFonts w:ascii="MyriadPro-Regular;Times New Roman" w:hAnsi="MyriadPro-Regular;Times New Roman" w:cs="MyriadPro-Regular;Times New Roman"/>
      <w:color w:val="000000"/>
      <w:sz w:val="19"/>
      <w:szCs w:val="19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left="16" w:hanging="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54:00Z</dcterms:created>
  <dc:creator>User</dc:creator>
  <dc:description/>
  <cp:keywords/>
  <dc:language>en-US</dc:language>
  <cp:lastModifiedBy>LENOVO</cp:lastModifiedBy>
  <cp:lastPrinted>2016-08-12T17:03:00Z</cp:lastPrinted>
  <dcterms:modified xsi:type="dcterms:W3CDTF">2016-08-14T04:11:00Z</dcterms:modified>
  <cp:revision>108</cp:revision>
  <dc:subject/>
  <dc:title/>
</cp:coreProperties>
</file>