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4 Проанализируйте число друзей подростков в «Мире».  Прокомментируй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РУЗЬЯ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, дево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, дево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, дево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И, мальч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Я, мальч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Т, мальч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, мальч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, дево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, мальч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В, мальч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, мальч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, мальч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, мальч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Ф, мальч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59:00Z</dcterms:created>
  <dc:creator>User</dc:creator>
  <dc:description/>
  <cp:keywords/>
  <dc:language>en-US</dc:language>
  <cp:lastModifiedBy>User</cp:lastModifiedBy>
  <dcterms:modified xsi:type="dcterms:W3CDTF">2012-10-09T14:59:00Z</dcterms:modified>
  <cp:revision>2</cp:revision>
  <dc:subject/>
  <dc:title/>
</cp:coreProperties>
</file>