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36"/>
          <w:szCs w:val="36"/>
          <w:lang w:val="en-US" w:eastAsia="en-US"/>
        </w:rPr>
        <w:drawing>
          <wp:inline distT="0" distB="0" distL="0" distR="0">
            <wp:extent cx="2379980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225"/>
        <w:gridCol w:w="5225"/>
        <w:gridCol w:w="5494"/>
      </w:tblGrid>
      <w:tr>
        <w:trPr>
          <w:trHeight w:val="1679" w:hRule="atLeast"/>
        </w:trPr>
        <w:tc>
          <w:tcPr>
            <w:tcW w:w="52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Біліктілікті Арттырудың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kk-KZ"/>
                </w:rPr>
                <w:t>Қ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азақстандық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kk-KZ"/>
                </w:rPr>
                <w:t>Ө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ңіраралық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kk-KZ"/>
                </w:rPr>
                <w:t>О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рталығы»  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зақстан Республикасы, 050002,</w:t>
              <w:br/>
              <w:t>Алматы қаласы, Пушкин көшесі, 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ү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б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520-521о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лефон факс: 8 (727) 273 07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б.: 8 702 548 14 48,874779227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kk-KZ"/>
                </w:rPr>
                <w:t>info@kmcpk.kz</w:t>
              </w:r>
            </w:hyperlink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kk-KZ"/>
                </w:rPr>
                <w:t>www.kmcpk.kz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kk-KZ"/>
              </w:rPr>
            </w:pPr>
            <w:r>
              <w:rPr>
                <w:rFonts w:cs="Cambria" w:ascii="Cambria" w:hAnsi="Cambria"/>
                <w:sz w:val="20"/>
                <w:szCs w:val="20"/>
                <w:lang w:val="kk-KZ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ахстанский Межрегиональный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 Повышения Квалификаци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спублика Казахстан, 050002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род Алматы,ул.Пушкина,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 этаж,офисы 520-52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лефон факс: 8 (727) 273 07 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б.: 8 702 548 14 48,8747792273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kk-KZ"/>
                </w:rPr>
                <w:t>info@kmcpk.kz</w:t>
              </w:r>
            </w:hyperlink>
          </w:p>
          <w:p>
            <w:pPr>
              <w:pStyle w:val="Normal"/>
              <w:spacing w:before="0" w:after="24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kk-KZ"/>
                </w:rPr>
                <w:t>www.kmcpk.kz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val="kk-KZ"/>
              </w:rPr>
            </w:pPr>
            <w:r>
              <w:rPr>
                <w:rFonts w:cs="Cambria" w:ascii="Cambria" w:hAnsi="Cambria"/>
                <w:sz w:val="20"/>
                <w:szCs w:val="20"/>
                <w:lang w:val="kk-KZ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val="kk-KZ"/>
              </w:rPr>
            </w:pPr>
            <w:r>
              <w:rPr>
                <w:rFonts w:cs="Cambria" w:ascii="Cambria" w:hAnsi="Cambria"/>
                <w:sz w:val="20"/>
                <w:szCs w:val="20"/>
                <w:lang w:val="kk-KZ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val="kk-KZ"/>
              </w:rPr>
            </w:pPr>
            <w:r>
              <w:rPr>
                <w:rFonts w:cs="Cambria" w:ascii="Cambria" w:hAnsi="Cambria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lang w:val="kk-KZ"/>
        </w:rPr>
        <w:t>2018 жылғы 04.01  № 326 шы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іліктілікті Арттырудың Қазақстандық Өңіраралық Орталығ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  <w:lang w:val="kk-KZ"/>
        </w:rPr>
        <w:t>«Орта б</w:t>
      </w:r>
      <w:r>
        <w:rPr>
          <w:rStyle w:val="StrongEmphasis"/>
          <w:rFonts w:cs="Times New Roman" w:ascii="Times New Roman" w:hAnsi="Times New Roman"/>
          <w:b w:val="false"/>
          <w:sz w:val="36"/>
          <w:szCs w:val="36"/>
          <w:lang w:val="kk-KZ"/>
        </w:rPr>
        <w:t>ілім беру мазмұнын жаңарту аясында дене шынықтыру сабақтарында оқушылардың салауатты өмір салтын қалыптастыру»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kk-KZ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/>
        </w:rPr>
        <w:t xml:space="preserve">тақырыбындағы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іліктілігін арттыру курсына шақырады</w:t>
      </w:r>
    </w:p>
    <w:p>
      <w:pPr>
        <w:pStyle w:val="Style15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/>
          <w:b/>
          <w:sz w:val="28"/>
          <w:szCs w:val="28"/>
          <w:lang w:val="kk-KZ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kk-KZ" w:eastAsia="ru-RU"/>
        </w:rPr>
        <w:t>Өткізу мерзімі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 w:eastAsia="ru-RU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2 -31 қаңтар 2018 жы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val="kk-KZ" w:eastAsia="ru-RU"/>
        </w:rPr>
        <w:t>Өту уақыты: 10.00-17.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val="kk-KZ" w:eastAsia="ru-RU"/>
        </w:rPr>
        <w:t>Ұзақтығы: 72 академиялық саға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val="kk-KZ" w:eastAsia="ru-RU"/>
        </w:rPr>
        <w:t>Оқу тілі: қазақ тілін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val="kk-KZ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 w:eastAsia="ru-RU"/>
        </w:rPr>
        <w:t xml:space="preserve">Курс бағасы: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kk-KZ" w:eastAsia="ru-RU"/>
        </w:rPr>
        <w:t>16 000 теңге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kk-KZ" w:eastAsia="ru-RU"/>
        </w:rPr>
        <w:t xml:space="preserve">(оған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 w:eastAsia="ru-RU"/>
        </w:rPr>
        <w:t>оқу, сертификат кіреді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йланыс телефо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факс: 8 (727) 273 07 36,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kmcpk@mail.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WatsApp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8747 7922734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Эльмира Естемес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kk-KZ" w:eastAsia="ru-RU"/>
        </w:rPr>
        <w:t>Өтетін орны</w:t>
      </w:r>
      <w:r>
        <w:rPr>
          <w:rFonts w:cs="Times New Roman" w:ascii="Times New Roman" w:hAnsi="Times New Roman"/>
          <w:sz w:val="24"/>
          <w:szCs w:val="24"/>
          <w:shd w:fill="FFFFFF" w:val="clear"/>
          <w:lang w:val="kk-KZ" w:eastAsia="ru-RU"/>
        </w:rPr>
        <w:t>: Алматы қ.,  Пушкин көшесі,36-үй Мегатау ғимараты, 5-қабат (лифт),521- офис  (М.Мақатаев көшесімен қиылысады, «Көк базардың» жанында орналасқа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  <w:lang w:val="kk-KZ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kk-KZ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Пәтер бюросы </w:t>
      </w:r>
      <w:r>
        <w:rPr>
          <w:rFonts w:cs="Times New Roman" w:ascii="Times New Roman" w:hAnsi="Times New Roman"/>
          <w:sz w:val="24"/>
          <w:szCs w:val="24"/>
          <w:lang w:val="kk-KZ"/>
        </w:rPr>
        <w:t>тұру орнын жабатын құжаттар береді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әтер бір кісіге тәулігіне  5000 теңгеден бастап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уыржан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8701 666 06 77, 8707 564 06 7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 w:eastAsia="ru-RU"/>
        </w:rPr>
        <w:t xml:space="preserve">Түркістан қонақ үйі,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 w:eastAsia="ru-RU"/>
        </w:rPr>
        <w:t xml:space="preserve">оқу орталығынан 10 минөт  жүретінде жерде орналасқан, 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/>
        </w:rPr>
        <w:t xml:space="preserve">Байланыс телефон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ru-RU"/>
        </w:rPr>
        <w:t>Асем бухгалтер 8707 175 5180</w:t>
      </w:r>
      <w:r>
        <w:rPr>
          <w:rFonts w:cs="Times New Roman" w:ascii="Times New Roman" w:hAnsi="Times New Roman"/>
          <w:color w:val="000000"/>
          <w:sz w:val="24"/>
          <w:szCs w:val="24"/>
          <w:lang w:val="kk-KZ" w:eastAsia="ru-RU"/>
        </w:rPr>
        <w:t xml:space="preserve">, 8 727 266-41-36,8 727 266-41-38, сайт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kk-KZ" w:eastAsia="ru-RU"/>
          </w:rPr>
          <w:t>http://www.trkhotel.kz/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, Бір кісілік  нөмір құны 5500 теңге,  екі кісілік  8000 теңге, оның ішіне таңертеңгі  ас кіреді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shd w:fill="FFFFFF" w:val="clear"/>
        <w:spacing w:before="0" w:after="0"/>
        <w:rPr>
          <w:rStyle w:val="Emphasis"/>
          <w:b/>
          <w:b/>
          <w:lang w:val="kk-KZ"/>
        </w:rPr>
      </w:pPr>
      <w:r>
        <w:rPr>
          <w:rStyle w:val="Emphasis"/>
          <w:b/>
          <w:u w:val="single"/>
          <w:lang w:val="kk-KZ"/>
        </w:rPr>
        <w:t>КУРС  БАҒДАРЛАМАСЫ</w:t>
      </w:r>
      <w:r>
        <w:rPr>
          <w:rStyle w:val="Emphasis"/>
          <w:b/>
          <w:lang w:val="kk-KZ"/>
        </w:rPr>
        <w:t>: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азақстан Республикасының Президенті Н.Назарбаевтың «Қазақстан жаңа жаһандық нақты ахуалда: өсім, реформалар, даму» тақырыбындағы 2015 жылғы 30 қарашадағы Жолдауы. </w:t>
      </w:r>
      <w:r>
        <w:rPr>
          <w:rFonts w:cs="Times New Roman" w:ascii="Times New Roman" w:hAnsi="Times New Roman"/>
          <w:sz w:val="24"/>
          <w:szCs w:val="24"/>
        </w:rPr>
        <w:t>Қазақстан Республикасы білім беруді дамытудың 2011-2020 жылдарға арналған бағдарламасы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kk-KZ"/>
        </w:rPr>
        <w:t>Мұғалімнің жеке тұлғасын дамытуда әлеуметтік ортан</w:t>
      </w:r>
      <w:r>
        <w:rPr>
          <w:rFonts w:cs="Times New Roman" w:ascii="Times New Roman" w:hAnsi="Times New Roman"/>
          <w:sz w:val="24"/>
          <w:szCs w:val="24"/>
          <w:lang w:val="kk-KZ"/>
        </w:rPr>
        <w:t>ын рөлі</w:t>
      </w:r>
    </w:p>
    <w:p>
      <w:pPr>
        <w:pStyle w:val="HTML1"/>
        <w:numPr>
          <w:ilvl w:val="0"/>
          <w:numId w:val="2"/>
        </w:numPr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212121"/>
          <w:sz w:val="24"/>
          <w:szCs w:val="24"/>
          <w:lang w:val="kk-KZ"/>
        </w:rPr>
        <w:t>Мектеп Оқушылардың жеке, жас ерекшеліктері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порттық көпшілік іс-шараларын ұйымдастыру жолдары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Арнайы медициналық топтарға арналған сабақтардың түрлер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Мектептегі дене тәрбиесі сабағын жоспарлау ерекшеліктер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қушылардың денсаулығын нығайтуға арналған жалпы коррекциялық  жаттығула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ілім беру ұйымдарында дәне тәрбиесі пәнін оқытуды жетілдіруге материалдық-спорттық базаны нығай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рта білім берудің жалпыға міндетті мемлекеттік стандарты. Білім беру қызметінің реттелуінде стандарттардың атқаратын орны мен рөл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ртфолио – білім беру ұйымдары педагогтерінің өзін-өзі бағалау құрал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ене тәрбиесінің теориясы және әдістемес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ілім беру жүйесін жаңарту жағдайында оқушылардың оқу жетістіктерін бағалаудың критериалдық амалдар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ене шынықтыру сабағында жаңа оқыту технологияларын пайдалану жолдары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Жасөспірімдер мен жастар арасындағы өзіне-өзі қол жұмсаудың алдын алу шаралары. Білім беру ұйымдарында адамның қорғаныш тапшылығы індетінің, шылымқорлықтың, маскүнемдік пен нашақорлықтың алдын ал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не шынықтыру» пәнін оқытуда критериалды бағалауды қолдану». Формативті (ағымдық) бағалау (ҚБ) жəне ішкі жиынтық бағалау (ІЖБ) толық қарастырылатын бол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drawing>
          <wp:inline distT="0" distB="0" distL="0" distR="0">
            <wp:extent cx="4194810" cy="1515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YInterstat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ontenttitletxt">
    <w:name w:val="contenttitlet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YInterstate;Arial" w:hAnsi="EYInterstate;Arial" w:eastAsia="Calibri" w:cs="EYInterstate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info@kmcpk.kz" TargetMode="External"/><Relationship Id="rId5" Type="http://schemas.openxmlformats.org/officeDocument/2006/relationships/hyperlink" Target="../../C:%5CUsers%5CHOME%5CAppData%5CLocal%5CTemp%5CAppData%5CLocal%5CTemp%5CAppData%5CLocal%5CTemp%5CAppData%5CLocal%5CTemp%5CAppData%5CLocal%5CTemp%5CAppData%5CLocal%5CTemp%5CAppData%5CLocal%5CTemp%5Cbat%5Cwww.kmcpk.kz" TargetMode="External"/><Relationship Id="rId6" Type="http://schemas.openxmlformats.org/officeDocument/2006/relationships/hyperlink" Target="mailto:info@kmcpk.kz" TargetMode="External"/><Relationship Id="rId7" Type="http://schemas.openxmlformats.org/officeDocument/2006/relationships/hyperlink" Target="../../C:%5CUsers%5CHOME%5CAppData%5CLocal%5CTemp%5CAppData%5CLocal%5CTemp%5CAppData%5CLocal%5CTemp%5CAppData%5CLocal%5CTemp%5CAppData%5CLocal%5CTemp%5CAppData%5CLocal%5CTemp%5CAppData%5CLocal%5CTemp%5Cbat%5Cwww.kmcpk.kz" TargetMode="External"/><Relationship Id="rId8" Type="http://schemas.openxmlformats.org/officeDocument/2006/relationships/hyperlink" Target="http://www.trkhotel.kz/" TargetMode="External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44:00Z</dcterms:created>
  <dc:creator>User</dc:creator>
  <dc:description/>
  <dc:language>en-US</dc:language>
  <cp:lastModifiedBy>User</cp:lastModifiedBy>
  <dcterms:modified xsi:type="dcterms:W3CDTF">2018-01-04T08:44:00Z</dcterms:modified>
  <cp:revision>2</cp:revision>
  <dc:subject/>
  <dc:title/>
</cp:coreProperties>
</file>