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 работы школьного методического объединения учителей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ественно-математического цикла КГУ «Средняя школа №1» акимата города Рудного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(2017– 2018учебный год)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Western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методического объединения учителей естественно - математического цикла  в 2017-2018 году строилась в соответствии с планом методической работы школы и была направлена на решение проблемы: </w:t>
      </w:r>
      <w:r>
        <w:rPr>
          <w:iCs/>
          <w:sz w:val="28"/>
          <w:szCs w:val="28"/>
        </w:rPr>
        <w:t>«Пути и средства формирования когнитивного опыта на уроках естественно –математического цикл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ческая тема школы: «</w:t>
      </w:r>
      <w:r>
        <w:rPr>
          <w:sz w:val="28"/>
          <w:szCs w:val="28"/>
        </w:rPr>
        <w:t>Комплексное использование современных подходов к организации учебно-воспитательного процесса с целью развития личностных способностей учащихс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ОЭР:</w:t>
      </w:r>
      <w:r>
        <w:rPr>
          <w:sz w:val="28"/>
          <w:szCs w:val="28"/>
        </w:rPr>
        <w:t xml:space="preserve"> «Учебно - воспитательная среда «школы-лаборатории» как ресурс развития казахстанского патриотизма, гражданского самосознания и активной жизненной пози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блемы школы была определена тема и  цель работы методического объеди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Тема МО ЕМЦ</w:t>
      </w:r>
      <w:r>
        <w:rPr>
          <w:iCs/>
          <w:sz w:val="28"/>
          <w:szCs w:val="28"/>
        </w:rPr>
        <w:t xml:space="preserve">: </w:t>
      </w:r>
      <w:r>
        <w:rPr>
          <w:rStyle w:val="StrongEmphasis"/>
          <w:sz w:val="28"/>
          <w:szCs w:val="28"/>
          <w:lang w:eastAsia="en-US"/>
        </w:rPr>
        <w:t>Пути и средства развития когнитивного опыта школьников  в обучении естественно-математическим дисципли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педагогического мастерства учителей естественно-математического цикла через использование современных подходов в преподавании».</w:t>
      </w:r>
    </w:p>
    <w:p>
      <w:pPr>
        <w:pStyle w:val="Style19"/>
        <w:jc w:val="both"/>
        <w:rPr/>
      </w:pPr>
      <w:r>
        <w:rPr>
          <w:sz w:val="28"/>
          <w:szCs w:val="28"/>
        </w:rPr>
        <w:t>Чтобы работа учителя была эффективной, качественной и результативной необходимо в полной мере владеть современными подходами, способствовать научно-методическому росту учителей через   знакомство с новыми подходам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задач методической работы были выдвинуты следующие:</w:t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олжить совершенствовать свое педагогическое мастерство путем  самообразования и взаимопосещения уроков, обсуждения проблем с коллегам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ширить внеклассную работу для привлечения интереса к учебе с помощью предметных недель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изучить программы по обновлению содержания образования в 5 и 7 классах и организацию СОР и СОЧ по четвертям, модерацию результа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вленными задачами работа МО осуществлялась по следующим направлениям:  </w:t>
      </w:r>
    </w:p>
    <w:p>
      <w:pPr>
        <w:pStyle w:val="Style19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МО</w:t>
      </w:r>
    </w:p>
    <w:p>
      <w:pPr>
        <w:pStyle w:val="Style19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едагогических квестов 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ых документов, новинок методической литературы, опыта работы педагогов.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и олимпиадах педагогического мастерства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8"/>
          <w:szCs w:val="28"/>
        </w:rPr>
        <w:t>Проведение открытых уроков и внеклассных мероприятий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-2018 учебном году было проведено 5 заседаний,  согласно с  планом работы МО: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67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заседаний</w:t>
            </w:r>
          </w:p>
        </w:tc>
      </w:tr>
      <w:tr>
        <w:trPr>
          <w:trHeight w:val="16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нализ и планирование методической работы»</w:t>
            </w:r>
          </w:p>
          <w:p>
            <w:pPr>
              <w:pStyle w:val="Normal"/>
              <w:jc w:val="both"/>
              <w:rPr/>
            </w:pPr>
            <w:r>
              <w:rPr/>
              <w:t>Анализ работы МО за 2016-2017 учебный год  и планирование на новый 2017-2018 учебный год.</w:t>
            </w:r>
          </w:p>
          <w:p>
            <w:pPr>
              <w:pStyle w:val="Normal"/>
              <w:jc w:val="both"/>
              <w:rPr/>
            </w:pPr>
            <w:r>
              <w:rPr/>
              <w:t>Инструктивно-методическое письмо «</w:t>
            </w:r>
            <w:r>
              <w:rPr>
                <w:smallCaps/>
              </w:rPr>
              <w:t>Об особенностях организации образовательного процесса в общеобразовательных школах республики Казахстан в 2017-2018 учебном году</w:t>
            </w:r>
            <w:r>
              <w:rPr/>
              <w:t xml:space="preserve">». Утверждение календарно-тематических планов и программ факультативов и прикладных курсов (требования к написанию). </w:t>
            </w:r>
          </w:p>
        </w:tc>
      </w:tr>
      <w:tr>
        <w:trPr>
          <w:trHeight w:val="11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овых смыслов в методической работе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 уро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лотности. Практическая работа №8: Решение качественных и вычислительных задач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образовательная среда урока как средство формирования математической грамотности учащих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Разработка рекомендаций </w:t>
            </w:r>
            <w:r>
              <w:rPr/>
              <w:t>к организации критериального оценивания учащихся</w:t>
            </w:r>
          </w:p>
        </w:tc>
      </w:tr>
      <w:tr>
        <w:trPr>
          <w:trHeight w:val="159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Самоанализ профессиональ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екомендаций предыдущего заседания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Корректировка д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о-тематических планов и программ факультативов и прикладных курсов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анализ учителя биологии и химии Морозовой Н.П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анализ учителя биологии Петецкой Н.П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ерсон Е.Н.</w:t>
            </w:r>
          </w:p>
        </w:tc>
      </w:tr>
      <w:tr>
        <w:trPr>
          <w:trHeight w:val="22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руглый стол 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чебно-воспитательного процесса через внедрение в практику работы учителей современных образовательных технологий. Личностные и профессиональные качества учителя как резерв его профессионального мастерств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Анализ рекомендаций предыдущего засед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Психологический тес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Возмож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ilimla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практика использования ресурсов сайт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 Обсуждение, пути решения</w:t>
            </w:r>
          </w:p>
        </w:tc>
      </w:tr>
      <w:tr>
        <w:trPr>
          <w:trHeight w:val="12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едение итогов деятельности МО ЕМЦ за 2017-2018учебного года в преподавании предметов ЕМЦ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 деятельности МО ЕМЦ за 2017-2018учебный год. Определение задач на следующий учебный год.</w:t>
            </w:r>
          </w:p>
        </w:tc>
      </w:tr>
    </w:tbl>
    <w:p>
      <w:pPr>
        <w:pStyle w:val="Style1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работы  показывает, что каждый педагог вносит свой посильный вклад в деятельность методического объединения  ЕМЦ,  использует свои методические приёмы, творческий подход и  инновационные находки в течение учебного года на открытых уроках, в подготовке выступлений   на заседании МО, принимает активное участие во всех педагогических советах школы,  школьных методических мероприятиях. </w:t>
      </w:r>
    </w:p>
    <w:p>
      <w:pPr>
        <w:pStyle w:val="Normal"/>
        <w:jc w:val="both"/>
        <w:rPr/>
      </w:pPr>
      <w:r>
        <w:rPr>
          <w:sz w:val="28"/>
          <w:szCs w:val="28"/>
        </w:rPr>
        <w:t>Теоретические вопросы, рассмотренные на МО, были спланированы заранее и отвечали задачам работы учителей: повышению качества знаний учащихся, профессиональному росту педагогов, улучшению практики препода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названных тем было направлено на решение вопросов формирования учебных и предметных компетентностей учащихся, на организацию личностно - ориентированного обучения на уроках, применению новых подходов в обучении,  на создание условий обучения с учётом возрастных, индивидуальных особенностей воспитанников. В центре внимания членов МО было совершенствование системы обучения - формирование устойчивой положительной мотивации учения.</w:t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Характеристика кадрового потенциала    </w:t>
      </w:r>
    </w:p>
    <w:p>
      <w:pPr>
        <w:pStyle w:val="Normal"/>
        <w:rPr>
          <w:b/>
          <w:b/>
        </w:rPr>
      </w:pPr>
      <w:r>
        <w:rPr>
          <w:b/>
        </w:rPr>
        <w:t>Сведения об учителях математи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025"/>
        <w:gridCol w:w="834"/>
        <w:gridCol w:w="959"/>
        <w:gridCol w:w="1009"/>
        <w:gridCol w:w="1105"/>
        <w:gridCol w:w="736"/>
        <w:gridCol w:w="788"/>
        <w:gridCol w:w="362"/>
        <w:gridCol w:w="969"/>
        <w:gridCol w:w="1804"/>
      </w:tblGrid>
      <w:tr>
        <w:trPr>
          <w:trHeight w:val="1134" w:hRule="atLeast"/>
          <w:cantSplit w:val="true"/>
        </w:trPr>
        <w:tc>
          <w:tcPr>
            <w:tcW w:w="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О учителя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 (полностью)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ециал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сть по диплому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ж работы на занима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й должност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подаваемый предмет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ия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 последней аттест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3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грузка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рсы переподгот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акты</w:t>
            </w:r>
          </w:p>
        </w:tc>
      </w:tr>
      <w:tr>
        <w:trPr>
          <w:trHeight w:val="100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ц Ирина Александровн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196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, Костанайский пединститут, 199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 с доп. спец. физик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Ул.Тельмана, 1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.5-94-28 </w:t>
            </w:r>
          </w:p>
          <w:p>
            <w:pPr>
              <w:pStyle w:val="Normal"/>
              <w:rPr>
                <w:color w:val="0000FF"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Ira.rudts.67@mail.ru</w:t>
              </w:r>
            </w:hyperlink>
          </w:p>
        </w:tc>
      </w:tr>
      <w:tr>
        <w:trPr>
          <w:trHeight w:val="976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нина Елена Евгеньев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6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</w:rPr>
              <w:t>Кустанайский пединститут, 199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и информа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u w:val="none"/>
              </w:rPr>
              <w:t>Ул</w:t>
            </w:r>
            <w:r>
              <w:rPr>
                <w:sz w:val="20"/>
                <w:u w:val="none"/>
                <w:lang w:val="en-US"/>
              </w:rPr>
              <w:t>.</w:t>
            </w:r>
            <w:r>
              <w:rPr>
                <w:sz w:val="20"/>
                <w:u w:val="none"/>
              </w:rPr>
              <w:t>Мира</w:t>
            </w:r>
            <w:r>
              <w:rPr>
                <w:sz w:val="20"/>
                <w:u w:val="none"/>
                <w:lang w:val="en-US"/>
              </w:rPr>
              <w:t xml:space="preserve"> 4-2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 xml:space="preserve">.4-60-50 </w:t>
            </w:r>
          </w:p>
          <w:p>
            <w:pPr>
              <w:pStyle w:val="Normal"/>
              <w:rPr>
                <w:color w:val="0000FF"/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elenaevgen@list.ru</w:t>
              </w:r>
            </w:hyperlink>
          </w:p>
        </w:tc>
      </w:tr>
      <w:tr>
        <w:trPr>
          <w:trHeight w:val="111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 Ольга Андреевн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.10.197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, Костанайская социальная академия, 200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Математика и информатик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Комсомольский 33-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olga_shpak_1975@mail.ru</w:t>
              </w:r>
            </w:hyperlink>
          </w:p>
        </w:tc>
      </w:tr>
      <w:tr>
        <w:trPr>
          <w:trHeight w:val="109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ченко Евгения Юрьевн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/09/198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сшее, КГПИ, 2010, </w:t>
            </w:r>
            <w:r>
              <w:rPr>
                <w:color w:val="000000"/>
                <w:sz w:val="16"/>
                <w:szCs w:val="16"/>
                <w:shd w:fill="FFFFFF" w:val="clear"/>
              </w:rPr>
              <w:t>Федеральное государственное бюджетное образовательное учреждение высшего образования «Омский государственный педагогический университет», г. Омск.  Диплом магистра 105524 1401020, Педагогическое образование. Магистр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л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андригайло 70-11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</w:rPr>
                <w:t>fmf221@mail.ru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FF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109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хаева Елена Геннадьевн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1.06.1983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КГУ, 200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математики и информатики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я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л.Лени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Jsphonenumber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5-31 4-68-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Jsphonenumber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777307173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Jsphonenumber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701190565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lenaafonina1@mail.ru</w:t>
              </w:r>
            </w:hyperlink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ителях информати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991"/>
        <w:gridCol w:w="802"/>
        <w:gridCol w:w="1084"/>
        <w:gridCol w:w="968"/>
        <w:gridCol w:w="788"/>
        <w:gridCol w:w="709"/>
        <w:gridCol w:w="759"/>
        <w:gridCol w:w="844"/>
        <w:gridCol w:w="931"/>
        <w:gridCol w:w="1723"/>
      </w:tblGrid>
      <w:tr>
        <w:trPr>
          <w:trHeight w:val="1134" w:hRule="atLeast"/>
          <w:cantSplit w:val="true"/>
        </w:trPr>
        <w:tc>
          <w:tcPr>
            <w:tcW w:w="3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О учителя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 (полностью)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ециал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сть по диплому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ж работы на занима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й долж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ия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 последней аттест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грузка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рсы переподгот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акты</w:t>
            </w:r>
          </w:p>
        </w:tc>
      </w:tr>
      <w:tr>
        <w:trPr>
          <w:trHeight w:val="1002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хаева Елена Геннадьевн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1.06.198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КГУ, 200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математики и информатик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л.Ленина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Jsphonenumber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5-31 4-68-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Jsphonenumber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777307173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Jsphonenumber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8701190565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lenaafonina1@mail.ru</w:t>
              </w:r>
            </w:hyperlink>
          </w:p>
        </w:tc>
      </w:tr>
      <w:tr>
        <w:trPr>
          <w:trHeight w:val="1002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кмуратов Сейтбек Танжирикович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01.06.197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КГПИ, 201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даватель информатики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я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ч, 1час факультати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Ул. Ленина, 173-40, 8747513956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  <w:lang w:val="en-US"/>
                </w:rPr>
                <w:t>Big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  <w:lang w:val="en-US"/>
                </w:rPr>
                <w:t>ax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976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Сергей Александрович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8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еверо-Казахстанский государственный университет, 20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лавр информатик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20"/>
                <w:u w:val="none"/>
              </w:rPr>
              <w:t>Ул.</w:t>
            </w:r>
            <w:r>
              <w:rPr>
                <w:sz w:val="20"/>
                <w:u w:val="none"/>
              </w:rPr>
              <w:t xml:space="preserve"> Сандригайло 62-1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5-48-80</w:t>
            </w:r>
          </w:p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Rex08-88@mail.ru</w:t>
              </w:r>
            </w:hyperlink>
          </w:p>
          <w:p>
            <w:pPr>
              <w:pStyle w:val="Normal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ителях физ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1055"/>
        <w:gridCol w:w="957"/>
        <w:gridCol w:w="1207"/>
        <w:gridCol w:w="1180"/>
        <w:gridCol w:w="885"/>
        <w:gridCol w:w="641"/>
        <w:gridCol w:w="850"/>
        <w:gridCol w:w="379"/>
        <w:gridCol w:w="1052"/>
        <w:gridCol w:w="1371"/>
      </w:tblGrid>
      <w:tr>
        <w:trPr>
          <w:trHeight w:val="1134" w:hRule="atLeast"/>
          <w:cantSplit w:val="true"/>
        </w:trPr>
        <w:tc>
          <w:tcPr>
            <w:tcW w:w="3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О учителя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 (полностью)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ециал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сть по диплому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ж работы на занима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й должности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 последней аттест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грузка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рсы переподгот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акты</w:t>
            </w:r>
          </w:p>
        </w:tc>
      </w:tr>
      <w:tr>
        <w:trPr>
          <w:trHeight w:val="126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ттель Елена Анатольевн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6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Кустанайский пединститут, 198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с дополнительной специальностью физик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л 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Горняков</w:t>
            </w:r>
            <w:r>
              <w:rPr>
                <w:sz w:val="20"/>
                <w:szCs w:val="20"/>
                <w:lang w:val="en-US"/>
              </w:rPr>
              <w:t xml:space="preserve"> 53-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.4-83-53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elena_rudny@mail.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ерсон Елена Николаевн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2.198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анайский социально-технический университет, 19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лавр физик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ул. К</w:t>
            </w:r>
            <w:r>
              <w:rPr>
                <w:rFonts w:eastAsia="Calibri"/>
                <w:color w:val="000000"/>
              </w:rPr>
              <w:t>орчагина 92-165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.т. 9-26-07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ителях географ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90"/>
        <w:gridCol w:w="872"/>
        <w:gridCol w:w="1295"/>
        <w:gridCol w:w="869"/>
        <w:gridCol w:w="928"/>
        <w:gridCol w:w="668"/>
        <w:gridCol w:w="891"/>
        <w:gridCol w:w="453"/>
        <w:gridCol w:w="1105"/>
        <w:gridCol w:w="1500"/>
      </w:tblGrid>
      <w:tr>
        <w:trPr>
          <w:trHeight w:val="1134" w:hRule="atLeast"/>
          <w:cantSplit w:val="true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О учителя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 (полностью)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ециал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сть по диплому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ж работы на занима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й должности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ия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 последней аттест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грузка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рсы переподгот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акты</w:t>
            </w:r>
          </w:p>
        </w:tc>
      </w:tr>
      <w:tr>
        <w:trPr>
          <w:trHeight w:val="1002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згалиева Сауле Кулатаев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1959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, Казахский государственный университет им. Абая г.Алматы,199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ь  географии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г. 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час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Ул.Корчагина, 114-9</w:t>
            </w:r>
          </w:p>
          <w:p>
            <w:pPr>
              <w:pStyle w:val="Heading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т. 7-86-03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sz w:val="20"/>
                  <w:lang w:val="en-US"/>
                </w:rPr>
                <w:t>orazgalievas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ителях би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949"/>
        <w:gridCol w:w="817"/>
        <w:gridCol w:w="1204"/>
        <w:gridCol w:w="886"/>
        <w:gridCol w:w="868"/>
        <w:gridCol w:w="631"/>
        <w:gridCol w:w="833"/>
        <w:gridCol w:w="448"/>
        <w:gridCol w:w="1030"/>
        <w:gridCol w:w="1916"/>
      </w:tblGrid>
      <w:tr>
        <w:trPr>
          <w:trHeight w:val="1134" w:hRule="atLeast"/>
          <w:cantSplit w:val="true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О учителя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 (полностью)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ециал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сть по диплому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ж работы на занима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й должности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ия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 последней аттест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грузка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рсы переподгот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акты</w:t>
            </w:r>
          </w:p>
        </w:tc>
      </w:tr>
      <w:tr>
        <w:trPr>
          <w:trHeight w:val="1002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аталья Петров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95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Усть-Каменогорский пединститут, 197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биология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г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ч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Горняков</w:t>
            </w:r>
            <w:r>
              <w:rPr>
                <w:sz w:val="20"/>
                <w:szCs w:val="20"/>
                <w:lang w:val="en-US"/>
              </w:rPr>
              <w:t xml:space="preserve"> 25-2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.2-40-07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hyperlink r:id="rId12">
              <w:r>
                <w:rPr>
                  <w:rStyle w:val="InternetLink"/>
                  <w:sz w:val="20"/>
                  <w:lang w:val="en-US"/>
                </w:rPr>
                <w:t>natalyamorozova0555@mail.ru</w:t>
              </w:r>
            </w:hyperlink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u w:val="single"/>
                <w:lang w:val="en-US"/>
              </w:rPr>
            </w:pPr>
            <w:r>
              <w:rPr>
                <w:color w:val="0000FF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Ольга Анато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19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сшее, Северо-Казахстанский университет, </w:t>
            </w: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 и биолог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1 лет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Гагарина 13-22       т.4-59-29 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 xml:space="preserve">Leonteva.olga71@mail.ru </w:t>
              </w:r>
            </w:hyperlink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97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цкая Ирина Олег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19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color w:val="000000"/>
                <w:sz w:val="20"/>
                <w:szCs w:val="20"/>
              </w:rPr>
              <w:t>Костанайский государственный педагогический институт, 20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Бакалавр «Биолог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Ул. 50-лет Октября, 51-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 9-08-05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14">
              <w:r>
                <w:rPr>
                  <w:rStyle w:val="InternetLink"/>
                  <w:sz w:val="20"/>
                  <w:szCs w:val="20"/>
                  <w:lang w:val="en-US"/>
                </w:rPr>
                <w:t>Peteckaya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rin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  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ителях хим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967"/>
        <w:gridCol w:w="831"/>
        <w:gridCol w:w="1124"/>
        <w:gridCol w:w="829"/>
        <w:gridCol w:w="883"/>
        <w:gridCol w:w="640"/>
        <w:gridCol w:w="849"/>
        <w:gridCol w:w="453"/>
        <w:gridCol w:w="1049"/>
        <w:gridCol w:w="1955"/>
      </w:tblGrid>
      <w:tr>
        <w:trPr>
          <w:trHeight w:val="1134" w:hRule="atLeast"/>
          <w:cantSplit w:val="true"/>
        </w:trPr>
        <w:tc>
          <w:tcPr>
            <w:tcW w:w="3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О учителя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 (полностью)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ециаль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сть по диплому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ж работы на занима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й должности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т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ия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 последней аттест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ии</w:t>
            </w:r>
          </w:p>
        </w:tc>
        <w:tc>
          <w:tcPr>
            <w:tcW w:w="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грузка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рсы переподгот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акты</w:t>
            </w:r>
          </w:p>
        </w:tc>
      </w:tr>
      <w:tr>
        <w:trPr>
          <w:trHeight w:val="10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аталья Петров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95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Усть-Каменогорский пединститут, 1978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и биология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г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ч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Горняков</w:t>
            </w:r>
            <w:r>
              <w:rPr>
                <w:sz w:val="20"/>
                <w:szCs w:val="20"/>
                <w:lang w:val="en-US"/>
              </w:rPr>
              <w:t xml:space="preserve"> 25-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.2-40-07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hyperlink r:id="rId15">
              <w:r>
                <w:rPr>
                  <w:rStyle w:val="InternetLink"/>
                  <w:sz w:val="20"/>
                  <w:lang w:val="en-US"/>
                </w:rPr>
                <w:t>natalyamorozova0555@mail.ru</w:t>
              </w:r>
            </w:hyperlink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u w:val="single"/>
                <w:lang w:val="en-US"/>
              </w:rPr>
            </w:pPr>
            <w:r>
              <w:rPr>
                <w:color w:val="0000FF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Ольга Анато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197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сшее, Северо-Казахстанский университет, </w:t>
            </w: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 и биолог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л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Гагарина 13-22       т.4-59-29 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 xml:space="preserve">Leonteva.olga71@mail.ru </w:t>
              </w:r>
            </w:hyperlink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Style19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highlight w:val="yellow"/>
        </w:rPr>
      </w:pPr>
      <w:r>
        <w:rPr>
          <w:b/>
          <w:color w:val="333333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 соответствии с методической темой МО учителя работали по следующим темам самообразова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4293"/>
        <w:gridCol w:w="553"/>
        <w:gridCol w:w="553"/>
        <w:gridCol w:w="553"/>
        <w:gridCol w:w="553"/>
        <w:gridCol w:w="553"/>
        <w:gridCol w:w="553"/>
        <w:gridCol w:w="553"/>
      </w:tblGrid>
      <w:tr>
        <w:trPr>
          <w:trHeight w:val="33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амообраз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го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т</w:t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заслушивали</w:t>
            </w:r>
          </w:p>
        </w:tc>
      </w:tr>
      <w:tr>
        <w:trPr>
          <w:trHeight w:val="322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: школьныйгородской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вестник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повышени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чтения в рамках недел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крытого урока</w:t>
            </w:r>
          </w:p>
        </w:tc>
      </w:tr>
      <w:tr>
        <w:trPr>
          <w:trHeight w:val="191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ерсон Елена Николае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ИКТ на уроках физики как средство повышения познавательной активности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2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нина Елена Евгенье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ти и средства формирования математической грамотности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Ольг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естественно-научных знаний через использование практикоориентированных зада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Наталья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учащихся как способ активизации познавательной деятель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хаева Елена Геннадье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рганизация самостоятельной деятельности учащихся как средство формирования информационно-коммуникативной компетентно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згалиева Сауле Кулатае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амостоятельная работа учащихся на уроках географии как одна из форм организации познавательной деятельности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цкая Ирина Олего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методов технологии критического мышления для формирования мыслительной деятельности на уроках биолог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ц Ирина Александро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перативное обучение как средство формирования самостоятельности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Евгения Юрье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тематической грамотности через решение текстовых задач на уроках математики в 5 класс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тель Елена Анатолье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ющее обучение на уроках физ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 Ольга Андреевн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«</w:t>
            </w:r>
            <w:r>
              <w:rPr>
                <w:rStyle w:val="Emphasis"/>
                <w:bCs/>
                <w:i w:val="false"/>
                <w:color w:val="000000"/>
                <w:shd w:fill="FFFFFF" w:val="clear"/>
              </w:rPr>
              <w:t>Формирование  учебно – познавательной компетентности через организацию самостоятельной деятельности учащихс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На аттестации  в 2017-2018 учебном году находилось 3 учите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518"/>
        <w:gridCol w:w="3247"/>
      </w:tblGrid>
      <w:tr>
        <w:trPr>
          <w:trHeight w:val="32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емый предме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категории</w:t>
            </w:r>
          </w:p>
        </w:tc>
      </w:tr>
      <w:tr>
        <w:trPr>
          <w:trHeight w:val="414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ерсон Елена Николае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категория высшей степени квалификации</w:t>
            </w:r>
          </w:p>
        </w:tc>
      </w:tr>
      <w:tr>
        <w:trPr>
          <w:trHeight w:val="414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тель Елена Анатолье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атегория высшей степени квалификации</w:t>
            </w:r>
          </w:p>
        </w:tc>
      </w:tr>
      <w:tr>
        <w:trPr>
          <w:trHeight w:val="414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Наталья Петров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и хим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атегория высшей степени квалификации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 повышения квалификации учителей представлен в таблице: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440"/>
        <w:gridCol w:w="2352"/>
        <w:gridCol w:w="2441"/>
      </w:tblGrid>
      <w:tr>
        <w:trPr>
          <w:trHeight w:val="248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ител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учителей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учителей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учителей</w:t>
            </w:r>
          </w:p>
        </w:tc>
      </w:tr>
      <w:tr>
        <w:trPr>
          <w:trHeight w:val="497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/20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</w:tr>
      <w:tr>
        <w:trPr>
          <w:trHeight w:val="110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Н.П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 О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тель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цкая 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муратов С.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ерсон Е.Н.</w:t>
            </w:r>
          </w:p>
        </w:tc>
      </w:tr>
      <w:tr>
        <w:trPr>
          <w:trHeight w:val="509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числа учителе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%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Мониторинг успеваемости и  качества знаний по предметам ЕМЦ за 2017-2018 уч. год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МО учителей ЕМЦ работало в этом учебном году  11 человек. Особое внимание уделялось совершенствованию форм и методов проведения уроков с целью повышения качества знаний учащихс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спеваемость по предмету  математика составляет 100%. Качество по итогам года в профильных классах составляет 66 %. Однако в сравнении с 3 годами данный показатель не стабилен.</w:t>
      </w:r>
    </w:p>
    <w:tbl>
      <w:tblPr>
        <w:tblW w:w="94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744"/>
        <w:gridCol w:w="1900"/>
        <w:gridCol w:w="1744"/>
        <w:gridCol w:w="1900"/>
      </w:tblGrid>
      <w:tr>
        <w:trPr>
          <w:trHeight w:val="264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</w:tr>
      <w:tr>
        <w:trPr>
          <w:trHeight w:val="25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класс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 класс</w:t>
            </w:r>
          </w:p>
        </w:tc>
      </w:tr>
      <w:tr>
        <w:trPr>
          <w:trHeight w:val="23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пев. %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ч-во %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пев. %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ч-во %</w:t>
            </w:r>
          </w:p>
        </w:tc>
      </w:tr>
      <w:tr>
        <w:trPr>
          <w:trHeight w:val="34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,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</w:tr>
      <w:tr>
        <w:trPr>
          <w:trHeight w:val="34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,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>
          <w:trHeight w:val="34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201</w:t>
            </w:r>
            <w:r>
              <w:rPr>
                <w:lang w:val="kk-KZ"/>
              </w:rPr>
              <w:t>7</w:t>
            </w:r>
            <w:r>
              <w:rPr/>
              <w:t>-201</w:t>
            </w:r>
            <w:r>
              <w:rPr>
                <w:lang w:val="kk-KZ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,39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55"/>
        <w:gridCol w:w="1366"/>
        <w:gridCol w:w="1255"/>
        <w:gridCol w:w="1366"/>
        <w:gridCol w:w="1255"/>
        <w:gridCol w:w="1300"/>
      </w:tblGrid>
      <w:tr>
        <w:trPr>
          <w:trHeight w:val="27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гебра</w:t>
            </w:r>
          </w:p>
        </w:tc>
      </w:tr>
      <w:tr>
        <w:trPr>
          <w:trHeight w:val="26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 класс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 класс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 класс</w:t>
            </w:r>
          </w:p>
        </w:tc>
      </w:tr>
      <w:tr>
        <w:trPr>
          <w:trHeight w:val="24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пев.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ч-во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пев.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ч-во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пев.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ч-во %</w:t>
            </w:r>
          </w:p>
        </w:tc>
      </w:tr>
      <w:tr>
        <w:trPr>
          <w:trHeight w:val="36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7</w:t>
            </w:r>
          </w:p>
        </w:tc>
      </w:tr>
      <w:tr>
        <w:trPr>
          <w:trHeight w:val="36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</w:tr>
      <w:tr>
        <w:trPr>
          <w:trHeight w:val="36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</w:t>
            </w:r>
            <w:r>
              <w:rPr>
                <w:lang w:val="kk-KZ"/>
              </w:rPr>
              <w:t>7</w:t>
            </w:r>
            <w:r>
              <w:rPr/>
              <w:t>-201</w:t>
            </w:r>
            <w:r>
              <w:rPr>
                <w:lang w:val="kk-KZ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267"/>
        <w:gridCol w:w="1326"/>
        <w:gridCol w:w="1267"/>
        <w:gridCol w:w="1326"/>
        <w:gridCol w:w="1267"/>
        <w:gridCol w:w="1326"/>
      </w:tblGrid>
      <w:tr>
        <w:trPr>
          <w:trHeight w:val="28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7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я</w:t>
            </w:r>
          </w:p>
        </w:tc>
      </w:tr>
      <w:tr>
        <w:trPr>
          <w:trHeight w:val="26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 класс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 класс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 класс</w:t>
            </w:r>
          </w:p>
        </w:tc>
      </w:tr>
      <w:tr>
        <w:trPr>
          <w:trHeight w:val="25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пев. 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ч-во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пев. 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ч-во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пев. 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ч-во %</w:t>
            </w:r>
          </w:p>
        </w:tc>
      </w:tr>
      <w:tr>
        <w:trPr>
          <w:trHeight w:val="37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>
          <w:trHeight w:val="37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>
          <w:trHeight w:val="37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</w:t>
            </w:r>
            <w:r>
              <w:rPr>
                <w:lang w:val="kk-KZ"/>
              </w:rPr>
              <w:t>7</w:t>
            </w:r>
            <w:r>
              <w:rPr/>
              <w:t>-201</w:t>
            </w:r>
            <w:r>
              <w:rPr>
                <w:lang w:val="kk-KZ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020"/>
        <w:gridCol w:w="874"/>
        <w:gridCol w:w="1021"/>
        <w:gridCol w:w="1020"/>
        <w:gridCol w:w="1020"/>
        <w:gridCol w:w="1020"/>
        <w:gridCol w:w="1021"/>
        <w:gridCol w:w="711"/>
      </w:tblGrid>
      <w:tr>
        <w:trPr>
          <w:trHeight w:val="37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гебра и начала анализа ЕМН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я ЕМН</w:t>
            </w:r>
          </w:p>
        </w:tc>
      </w:tr>
      <w:tr>
        <w:trPr>
          <w:trHeight w:val="37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 класс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 класс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 класс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 класс</w:t>
            </w:r>
          </w:p>
        </w:tc>
      </w:tr>
      <w:tr>
        <w:trPr>
          <w:trHeight w:val="257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пев. 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ч-во 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пев.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ч-во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пев.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ч-во 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пев. 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ч-во %</w:t>
            </w:r>
          </w:p>
        </w:tc>
      </w:tr>
      <w:tr>
        <w:trPr>
          <w:trHeight w:val="37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>
          <w:trHeight w:val="37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,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,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  <w:tr>
        <w:trPr>
          <w:trHeight w:val="37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</w:t>
            </w:r>
            <w:r>
              <w:rPr>
                <w:lang w:val="kk-KZ"/>
              </w:rPr>
              <w:t>7</w:t>
            </w:r>
            <w:r>
              <w:rPr/>
              <w:t>-201</w:t>
            </w:r>
            <w:r>
              <w:rPr>
                <w:lang w:val="kk-KZ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качества знаний и успеваемости во всех параллелях положительная, за исключением алгебры и геометрии на параллели 9клас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школе в 2-х классах (10-11-е классы) реализуется  естественно - математическое направление профилизаци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11 класс – физико-математический  профиль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10 класс – физико-математический  профи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фильных классах ведется прикладной курс «Практикум решения текстовых задач по математике»10-11класс (автор - составитель  Рудц И.А.), «Функции и графики» 11 класс (автор – составитель Болонина.Е.Е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тоговую аттестацию сдавали в форме письменного экзамена по алгебре в 9 классе и алгебре и началам анализа в 11 классе. Также в 9 классе устно геометрию и в 11 классе геометрию в виде тестов.  По итогам экзаменов в 9-х классах качество не изменилось, все учащиеся подтвердили свои оценки. В 11 классе улучшили свои показатели 2 ученика. </w:t>
      </w:r>
      <w:r>
        <w:rPr>
          <w:bCs/>
          <w:sz w:val="28"/>
          <w:szCs w:val="28"/>
        </w:rPr>
        <w:t>Динамика качества знаний составила – 5%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ивность экзамена по алгебре и началам анализа тоже имеет положительную динамику -5% и улучшение оценки с «4» на «5» у двух учащихся. Аналогично алгебра 9 классов: динамика +1%.</w:t>
      </w:r>
    </w:p>
    <w:p>
      <w:pPr>
        <w:pStyle w:val="Style17"/>
        <w:spacing w:before="0" w:after="0"/>
        <w:jc w:val="both"/>
        <w:rPr/>
      </w:pPr>
      <w:r>
        <w:rPr>
          <w:b/>
          <w:bCs/>
          <w:u w:val="single"/>
        </w:rPr>
        <w:t>Анализ итогов ЕНТ</w:t>
      </w:r>
      <w:r>
        <w:rPr>
          <w:b/>
          <w:bCs/>
          <w:i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о завершению 2016-2017 учебного года был внедрен новый формат ЕНТ. Учащиеся выпускного 11 класса сдавали математическую грамотность и предмет по выбору – математику. </w:t>
      </w:r>
      <w:r>
        <w:rPr/>
        <w:t>Баллы, полученные на ЕНТ не переводятся в оценки.</w:t>
      </w:r>
    </w:p>
    <w:tbl>
      <w:tblPr>
        <w:tblW w:w="95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38"/>
        <w:gridCol w:w="1061"/>
        <w:gridCol w:w="1576"/>
        <w:gridCol w:w="1198"/>
        <w:gridCol w:w="1290"/>
      </w:tblGrid>
      <w:tr>
        <w:trPr>
          <w:trHeight w:val="55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ин. участ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р.бал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ин. бал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акс. балл</w:t>
            </w:r>
          </w:p>
        </w:tc>
      </w:tr>
      <w:tr>
        <w:trPr>
          <w:trHeight w:val="41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тематическая грамотност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темати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3" w:leader="none"/>
        </w:tabs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По математической грамотности одна ученица (Айтчанова Л.) не набрала пороговые 4 балла, Леоньев Данил набрал максимальное количество 20 баллов. Средний бал по математической грамотности выше городского. Средний балл по математике 18,2.  По количеству набранных баллов по предметам школа занимает в городском рейтинге: 5 место по математической грамотности  и 7 место по математике, учитель Болонина Е.Е.</w:t>
      </w:r>
    </w:p>
    <w:p>
      <w:pPr>
        <w:pStyle w:val="Normal"/>
        <w:jc w:val="center"/>
        <w:rPr/>
      </w:pPr>
      <w:r>
        <w:rPr/>
        <w:t>Инфор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565"/>
        <w:gridCol w:w="626"/>
        <w:gridCol w:w="565"/>
        <w:gridCol w:w="626"/>
        <w:gridCol w:w="566"/>
        <w:gridCol w:w="627"/>
        <w:gridCol w:w="628"/>
        <w:gridCol w:w="629"/>
        <w:gridCol w:w="566"/>
        <w:gridCol w:w="627"/>
        <w:gridCol w:w="566"/>
        <w:gridCol w:w="666"/>
        <w:gridCol w:w="568"/>
        <w:gridCol w:w="697"/>
      </w:tblGrid>
      <w:tr>
        <w:trPr>
          <w:trHeight w:val="375" w:hRule="atLeast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852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тика</w:t>
            </w:r>
          </w:p>
        </w:tc>
      </w:tr>
      <w:tr>
        <w:trPr>
          <w:trHeight w:val="375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>
          <w:trHeight w:val="1134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-во %</w:t>
            </w:r>
          </w:p>
        </w:tc>
      </w:tr>
      <w:tr>
        <w:trPr>
          <w:trHeight w:val="37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37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нижается  качество в параллелях 5 классов и 7 классов. Связано с обновлением содержания образования. Немного снижено  в параллели 8 классов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спеваемость по всем параллелям составляет – 100. Процент качества знаний учащихся в 6-х классах составил - 37,5%, </w:t>
      </w:r>
      <w:r>
        <w:rPr>
          <w:sz w:val="28"/>
          <w:szCs w:val="28"/>
        </w:rPr>
        <w:t xml:space="preserve"> в 7-х классах –39%</w:t>
      </w:r>
      <w:r>
        <w:rPr>
          <w:color w:val="000000"/>
          <w:sz w:val="28"/>
          <w:szCs w:val="28"/>
        </w:rPr>
        <w:t xml:space="preserve"> (</w:t>
      </w:r>
      <w:r>
        <w:rPr/>
        <w:t xml:space="preserve">Петецкая И.О.), в 8-х –40% (Петецкая И.О.),в 9-х классах –56,8% (Морозова Н.П.), в 10-м  - 47,1% (Петецкая И.О.), в 11-м -72% (Морозова Н.П.). 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34"/>
        <w:gridCol w:w="730"/>
        <w:gridCol w:w="731"/>
        <w:gridCol w:w="733"/>
        <w:gridCol w:w="732"/>
        <w:gridCol w:w="707"/>
        <w:gridCol w:w="754"/>
        <w:gridCol w:w="732"/>
        <w:gridCol w:w="732"/>
        <w:gridCol w:w="877"/>
        <w:gridCol w:w="732"/>
        <w:gridCol w:w="800"/>
      </w:tblGrid>
      <w:tr>
        <w:trPr>
          <w:trHeight w:val="391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-ный год</w:t>
            </w:r>
          </w:p>
        </w:tc>
        <w:tc>
          <w:tcPr>
            <w:tcW w:w="89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логия</w:t>
            </w:r>
          </w:p>
        </w:tc>
      </w:tr>
      <w:tr>
        <w:trPr>
          <w:trHeight w:val="391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ласс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ласс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асс</w:t>
            </w:r>
          </w:p>
        </w:tc>
      </w:tr>
      <w:tr>
        <w:trPr>
          <w:trHeight w:val="1183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34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-во %</w:t>
            </w:r>
          </w:p>
        </w:tc>
      </w:tr>
      <w:tr>
        <w:trPr>
          <w:trHeight w:val="391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91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39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</w:tbl>
    <w:p>
      <w:pPr>
        <w:pStyle w:val="Style17"/>
        <w:spacing w:before="0" w:after="0"/>
        <w:ind w:firstLine="567"/>
        <w:jc w:val="both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анном учебном году уроки в параллели 7-х классов велись по обновленной системе образования, если сравнить итоги успеваемости в сравнении с 2016-2017 учебным годом, то наблюдается динамика с положительным результатом – 3%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Промежуточная аттестация</w:t>
      </w:r>
      <w:r>
        <w:rPr>
          <w:bCs/>
          <w:sz w:val="28"/>
          <w:szCs w:val="28"/>
        </w:rPr>
        <w:t xml:space="preserve"> по биологии 2017-2018 учебном была на  параллели 6-х классов. Всего сдавало 65 учащихся успеваемость- 100% (по итогам года и экзамена). По итогам экзамена улучшился процент качества по предмету с 37,5 % до 45 %.</w:t>
      </w:r>
    </w:p>
    <w:p>
      <w:pPr>
        <w:pStyle w:val="Style17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0"/>
        <w:gridCol w:w="850"/>
        <w:gridCol w:w="70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  <w:gridCol w:w="567"/>
        <w:gridCol w:w="567"/>
        <w:gridCol w:w="567"/>
      </w:tblGrid>
      <w:tr>
        <w:trPr>
          <w:trHeight w:val="4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чащихся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сдававших экзамен по  предмету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экзамене получили оценк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в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5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4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3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"2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в %</w:t>
            </w:r>
          </w:p>
        </w:tc>
      </w:tr>
      <w:tr>
        <w:trPr>
          <w:trHeight w:val="130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всех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уч. го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экзам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уч. го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экзамена</w:t>
            </w:r>
          </w:p>
        </w:tc>
      </w:tr>
      <w:tr>
        <w:trPr>
          <w:trHeight w:val="43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кл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ind w:firstLine="567"/>
        <w:rPr/>
      </w:pPr>
      <w:r>
        <w:rPr/>
        <w:t xml:space="preserve">Результаты обучения предмету  на базовом, обязательном уровне  представлены в следующей таблице 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015"/>
        <w:gridCol w:w="1105"/>
        <w:gridCol w:w="1015"/>
        <w:gridCol w:w="1105"/>
        <w:gridCol w:w="1029"/>
        <w:gridCol w:w="1121"/>
        <w:gridCol w:w="1029"/>
        <w:gridCol w:w="1121"/>
      </w:tblGrid>
      <w:tr>
        <w:trPr>
          <w:trHeight w:val="285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мия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мия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-во 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. 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-во %</w:t>
            </w:r>
          </w:p>
        </w:tc>
      </w:tr>
      <w:tr>
        <w:trPr>
          <w:trHeight w:val="3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37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</w:tbl>
    <w:p>
      <w:pPr>
        <w:pStyle w:val="Style17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7-2018 учебном году успеваемость по  химии также как в 2016 -2017  году в 8-11 классах составила 100%  . Качество знаний учащихся 8-х классов повысилась на 6,75 % ( с  34,5% на 41,25,5%) .Учитель Морозова  Н. П..</w:t>
      </w:r>
    </w:p>
    <w:p>
      <w:pPr>
        <w:pStyle w:val="Style17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9 классе качество знаний понизилось на 5,8% (с 35,41% до29,6%). Учитель  Леонтьева Н. П.</w:t>
      </w:r>
    </w:p>
    <w:p>
      <w:pPr>
        <w:pStyle w:val="Style17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10 классе успеваемость составила 100%. Качество знаний составило 64,7% что на 21,8% выше успеваемости прошлого учебного года. Учитель Морозова  Н. П. </w:t>
      </w:r>
    </w:p>
    <w:p>
      <w:pPr>
        <w:pStyle w:val="Style17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11 классе успеваемость составила 100%. Качество знаний  повысилось на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,1% ( с 73,8 до 72,1 %). Учитель Леонтьева Н. П.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Style19"/>
        <w:rPr/>
      </w:pPr>
      <w:r>
        <w:rPr>
          <w:bCs/>
          <w:sz w:val="28"/>
          <w:szCs w:val="28"/>
        </w:rPr>
        <w:t>Качество знаний и успеваемость по предмету</w:t>
      </w:r>
      <w:r>
        <w:rPr>
          <w:sz w:val="28"/>
          <w:szCs w:val="28"/>
        </w:rPr>
        <w:t xml:space="preserve">. Успеваемость по предмету по всем параллелям составляет 100%. Качество по итогам года составляет 50.2%. Однако в сравнении с 3 годами данный показатель не стабилен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19"/>
        <w:gridCol w:w="623"/>
        <w:gridCol w:w="618"/>
        <w:gridCol w:w="623"/>
        <w:gridCol w:w="618"/>
        <w:gridCol w:w="623"/>
        <w:gridCol w:w="618"/>
        <w:gridCol w:w="623"/>
        <w:gridCol w:w="618"/>
        <w:gridCol w:w="623"/>
        <w:gridCol w:w="620"/>
        <w:gridCol w:w="623"/>
        <w:gridCol w:w="620"/>
        <w:gridCol w:w="623"/>
      </w:tblGrid>
      <w:tr>
        <w:trPr>
          <w:trHeight w:val="270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86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</w:tc>
      </w:tr>
      <w:tr>
        <w:trPr>
          <w:trHeight w:val="255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класс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</w:tr>
      <w:tr>
        <w:trPr>
          <w:trHeight w:val="1134" w:hRule="atLeast"/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успев. 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кач-во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успев. 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кач-во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успев. 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кач-во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успев. 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кач-во %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успев. 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кач-во 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успев. 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кач-во 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успев. 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кач-во %</w:t>
            </w:r>
          </w:p>
        </w:tc>
      </w:tr>
      <w:tr>
        <w:trPr>
          <w:trHeight w:val="43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5-20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.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.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.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.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43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6-20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.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.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.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43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7-20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.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.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.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.7</w:t>
            </w:r>
          </w:p>
        </w:tc>
      </w:tr>
    </w:tbl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  </w:t>
      </w:r>
      <w:r>
        <w:rPr/>
        <w:t xml:space="preserve">Промежуточной аттестации по географии не было. На ЕНТ предмет географию ученики  не </w:t>
      </w:r>
      <w:r>
        <w:rPr>
          <w:lang w:val="kk-KZ"/>
        </w:rPr>
        <w:t xml:space="preserve"> </w:t>
      </w:r>
      <w:r>
        <w:rPr/>
        <w:t xml:space="preserve">выбрали. 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Анализ итогов ЕНТ </w:t>
      </w:r>
    </w:p>
    <w:p>
      <w:pPr>
        <w:pStyle w:val="Normal"/>
        <w:jc w:val="both"/>
        <w:rPr/>
      </w:pPr>
      <w:r>
        <w:rPr>
          <w:color w:val="000000"/>
        </w:rPr>
        <w:t xml:space="preserve">Успеваемость по предмету по всем параллелям составляет 100%. Качество по итогам года составляет </w:t>
      </w:r>
      <w:r>
        <w:rPr>
          <w:b/>
          <w:u w:val="single"/>
        </w:rPr>
        <w:t>39.75%.</w:t>
      </w:r>
      <w:r>
        <w:rPr>
          <w:color w:val="000000"/>
        </w:rPr>
        <w:t xml:space="preserve"> Однако в сравнении с 3 годами данный показатель не стаби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52"/>
        <w:gridCol w:w="1130"/>
        <w:gridCol w:w="1053"/>
        <w:gridCol w:w="1131"/>
        <w:gridCol w:w="1053"/>
        <w:gridCol w:w="1130"/>
        <w:gridCol w:w="1053"/>
        <w:gridCol w:w="1131"/>
      </w:tblGrid>
      <w:tr>
        <w:trPr>
          <w:trHeight w:val="28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65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</w:tr>
      <w:tr>
        <w:trPr>
          <w:trHeight w:val="3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пев. %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ч-во %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пев. 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ч-во %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пев. %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ч-во %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пев. 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ч-во %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Ито</w:t>
      </w:r>
      <w:r>
        <w:rPr>
          <w:sz w:val="28"/>
          <w:szCs w:val="28"/>
        </w:rPr>
        <w:t xml:space="preserve">говую аттестацию </w:t>
      </w:r>
      <w:r>
        <w:rPr>
          <w:sz w:val="28"/>
          <w:szCs w:val="28"/>
          <w:lang w:val="kk-KZ"/>
        </w:rPr>
        <w:t xml:space="preserve">в виде экзамена </w:t>
      </w:r>
      <w:r>
        <w:rPr>
          <w:sz w:val="28"/>
          <w:szCs w:val="28"/>
        </w:rPr>
        <w:t>по физике сдают 10 учащихся</w:t>
      </w:r>
      <w:r>
        <w:rPr>
          <w:sz w:val="28"/>
          <w:szCs w:val="28"/>
          <w:lang w:val="kk-KZ"/>
        </w:rPr>
        <w:t xml:space="preserve"> 9 класса и 2 ученика 11-го класс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качества знаний по предметам ЕМЦ по паралл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en-US"/>
        </w:rPr>
      </w:pPr>
      <w:r>
        <w:rPr>
          <w:lang w:val="en-US" w:eastAsia="en-US"/>
        </w:rPr>
        <w:drawing>
          <wp:inline distT="0" distB="0" distL="0" distR="0">
            <wp:extent cx="6163310" cy="14573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6163310" cy="2268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8569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6163310" cy="2041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6163310" cy="1874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en-US"/>
        </w:rPr>
      </w:pPr>
      <w:r>
        <w:rPr>
          <w:lang w:val="en-US" w:eastAsia="en-US"/>
        </w:rPr>
        <w:drawing>
          <wp:inline distT="0" distB="0" distL="0" distR="0">
            <wp:extent cx="6055360" cy="22675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3310" cy="2212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6163310" cy="17233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среднего значения качества знаний по предметам ЕМЦ и размах показател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142"/>
        <w:gridCol w:w="1141"/>
        <w:gridCol w:w="1141"/>
        <w:gridCol w:w="1141"/>
        <w:gridCol w:w="1141"/>
        <w:gridCol w:w="1141"/>
        <w:gridCol w:w="1142"/>
      </w:tblGrid>
      <w:tr>
        <w:trPr>
          <w:trHeight w:val="30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л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кл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кл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кл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.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.</w:t>
            </w:r>
          </w:p>
        </w:tc>
      </w:tr>
      <w:tr>
        <w:trPr>
          <w:trHeight w:val="37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.значение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2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6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5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%</w:t>
            </w:r>
          </w:p>
        </w:tc>
      </w:tr>
      <w:tr>
        <w:trPr>
          <w:trHeight w:val="375" w:hRule="atLeast"/>
        </w:trPr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ах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3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лучший результат качества знаний по итогам учебного года и государственных экзаменов в 11 классе. Наихудший результат  качества знаний по предметам ЕМЦ наблюдается на параллели 8-х классов. Размах (разница между наибольшим и наименьшим результатом) наибольшая на параллели 9-классов и наименьшая в 5 классах, работающих по обновленному содержанию образования. Полученные результаты  говорят о не стабильности на параллели 6, 8-х, 9 классов и более благополучных результатах в профильных классах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учителей в городских конкурсах, олимпиадах учителей, НПК учителей, городских и областных семинар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5139"/>
        <w:gridCol w:w="120"/>
        <w:gridCol w:w="3308"/>
      </w:tblGrid>
      <w:tr>
        <w:trPr>
          <w:trHeight w:val="32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ебные годы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</w:tr>
      <w:tr>
        <w:trPr>
          <w:trHeight w:val="333" w:hRule="atLeast"/>
        </w:trPr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онина Е. Е.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ка, информатика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/2014 уч. 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крытое занятие по информатике (курс по выбору «Мир информатики) – Тема: Обработка информации. 4 класс. (Областной семинар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ерия открытых уроков в рамках исследования </w:t>
            </w:r>
            <w:r>
              <w:rPr>
                <w:lang w:val="en-US"/>
              </w:rPr>
              <w:t>LessonStudy</w:t>
            </w:r>
            <w:r>
              <w:rPr/>
              <w:t>. 6Б класс. Тема: «Тождественные преобразования выражени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ткрытый урок 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.Тема: «Логарифмические уравнения. 11 класс.</w:t>
            </w:r>
          </w:p>
          <w:p>
            <w:pPr>
              <w:pStyle w:val="Normal"/>
              <w:jc w:val="both"/>
              <w:rPr/>
            </w:pPr>
            <w:r>
              <w:rPr/>
              <w:t>4. Сертификат-отличный результат за участие в республиканской интернет-олимпиаде КИО по математике, сертификат по информати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Лицензирование </w:t>
            </w:r>
            <w:r>
              <w:rPr>
                <w:iCs/>
                <w:color w:val="000000"/>
              </w:rPr>
              <w:t>Учебно-методического комплекса  к прикладному курсу «Функции и графики», 11 класс (</w:t>
            </w:r>
            <w:r>
              <w:rPr>
                <w:iCs/>
                <w:color w:val="000000"/>
                <w:lang w:val="en-US"/>
              </w:rPr>
              <w:t>ISBN</w:t>
            </w:r>
            <w:r>
              <w:rPr>
                <w:iCs/>
                <w:color w:val="000000"/>
              </w:rPr>
              <w:t xml:space="preserve"> 978-601-303-036-4  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мота за подготовку  дипломантов финального этапа международно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олимпиады по математи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Cs/>
                <w:iCs/>
                <w:color w:val="000000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</w:rPr>
              <w:t>Грамота ГоРОО за высокий профессионализм и достигнутые высокие результаты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-участие  в </w:t>
            </w:r>
            <w:r>
              <w:rPr>
                <w:iCs/>
                <w:color w:val="000000"/>
                <w:lang w:val="en-US"/>
              </w:rPr>
              <w:t>LessonStudy</w:t>
            </w:r>
            <w:r>
              <w:rPr>
                <w:iCs/>
                <w:color w:val="000000"/>
              </w:rPr>
              <w:t xml:space="preserve"> по теме «</w:t>
            </w:r>
            <w:r>
              <w:rPr/>
              <w:t>Учебная среда как инструмент формирования функциональных навыков школьников</w:t>
            </w:r>
            <w:r>
              <w:rPr>
                <w:iCs/>
                <w:color w:val="000000"/>
              </w:rPr>
              <w:t xml:space="preserve">–руководитель группы, формирование отчета в программе </w:t>
            </w:r>
            <w:r>
              <w:rPr>
                <w:iCs/>
                <w:color w:val="000000"/>
                <w:lang w:val="en-US"/>
              </w:rPr>
              <w:t>AutoPlay</w:t>
            </w:r>
            <w:r>
              <w:rPr>
                <w:iCs/>
                <w:color w:val="000000"/>
              </w:rPr>
              <w:t>_</w:t>
            </w:r>
            <w:r>
              <w:rPr>
                <w:iCs/>
                <w:color w:val="000000"/>
                <w:lang w:val="en-US"/>
              </w:rPr>
              <w:t>Media</w:t>
            </w:r>
            <w:r>
              <w:rPr>
                <w:iCs/>
                <w:color w:val="000000"/>
              </w:rPr>
              <w:t>_</w:t>
            </w:r>
            <w:r>
              <w:rPr>
                <w:iCs/>
                <w:color w:val="000000"/>
                <w:lang w:val="en-US"/>
              </w:rPr>
              <w:t>Studio</w:t>
            </w:r>
            <w:r>
              <w:rPr>
                <w:iCs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-в рамках семинара «Компетентность педагога, как дидактический ресурс повышения качества образования» проведен открытый урок «</w:t>
            </w:r>
            <w:r>
              <w:rPr>
                <w:rFonts w:eastAsia="Calibri"/>
                <w:lang w:eastAsia="en-US"/>
              </w:rPr>
              <w:t>Квадратные уравнения</w:t>
            </w:r>
            <w:r>
              <w:rPr>
                <w:iCs/>
                <w:color w:val="000000"/>
              </w:rPr>
              <w:t>» в 8 «Б» классе –учитель Болонина Е.Е.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- участие в КИО по математике для учителей (</w:t>
            </w:r>
            <w:r>
              <w:rPr>
                <w:iCs/>
              </w:rPr>
              <w:t>Болонина Е.Е.,, сертификат–отличный результат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</w:t>
            </w:r>
            <w:r>
              <w:rPr/>
              <w:t xml:space="preserve"> мастер  – класс по теме: </w:t>
            </w:r>
            <w:r>
              <w:rPr>
                <w:bCs/>
              </w:rPr>
              <w:t xml:space="preserve"> «Развитие когнитивных способностей школьников через использование приёмов критического мышления при обучении математике» (городская педагогическая конференция 28.08.2015)</w:t>
            </w:r>
          </w:p>
          <w:p>
            <w:pPr>
              <w:pStyle w:val="Normal"/>
              <w:jc w:val="both"/>
              <w:rPr/>
            </w:pPr>
            <w:r>
              <w:rPr/>
              <w:t>Тема: «Развитие когнитивных способностей школьников через использование приёмов критического мышления при обучении математике» (научно-методический совет  14.10.2015)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-</w:t>
            </w:r>
            <w:r>
              <w:rPr/>
              <w:t xml:space="preserve"> выступление по теме «Учебная среда, как инструмент формирования функциональных  навыков  учащихся» (педагогический совет</w:t>
            </w:r>
            <w:hyperlink r:id="rId24">
              <w:r>
                <w:rPr>
                  <w:rStyle w:val="InternetLink"/>
                  <w:b/>
                  <w:bCs/>
                  <w:iCs/>
                  <w:color w:val="000000"/>
                </w:rPr>
                <w:t> </w:t>
              </w:r>
              <w:r>
                <w:rPr>
                  <w:rStyle w:val="InternetLink"/>
                  <w:bCs/>
                  <w:iCs/>
                  <w:color w:val="000000"/>
                  <w:u w:val="none"/>
                </w:rPr>
                <w:t>«</w:t>
              </w:r>
              <w:r>
                <w:rPr>
                  <w:rStyle w:val="InternetLink"/>
                  <w:b w:val="false"/>
                  <w:bCs/>
                  <w:iCs/>
                  <w:color w:val="000000"/>
                </w:rPr>
                <w:t>Современное образование: новые контексты, новые решения» (опыт реализации целевой подпрограммы функциональной грамотности как основы учебно-познавательной компетентности учащихся)</w:t>
              </w:r>
            </w:hyperlink>
            <w:r>
              <w:rPr/>
              <w:t>26.03.201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ертификат, подтверждающий, что преподаватель подготовила участников первого этапа </w:t>
            </w:r>
            <w:r>
              <w:rPr>
                <w:lang w:val="en-US"/>
              </w:rPr>
              <w:t>XII</w:t>
            </w:r>
            <w:r>
              <w:rPr/>
              <w:t xml:space="preserve"> Международной олимпиады по основам наук по предмету матема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рамота, подготовила участников финального этапа </w:t>
            </w:r>
            <w:r>
              <w:rPr>
                <w:lang w:val="en-US"/>
              </w:rPr>
              <w:t>XII</w:t>
            </w:r>
            <w:r>
              <w:rPr/>
              <w:t xml:space="preserve"> Международной олимпиады по основам наук по предмету математик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- статья по теме самообразования, опубликована в сборнике педагогических статей (</w:t>
            </w:r>
            <w:r>
              <w:rPr>
                <w:color w:val="000000"/>
              </w:rPr>
              <w:t>Школьный информационно-методический центр 2016г.)</w:t>
            </w:r>
            <w:r>
              <w:rPr>
                <w:iCs/>
                <w:color w:val="000000"/>
              </w:rPr>
              <w:t xml:space="preserve"> « </w:t>
            </w:r>
            <w:r>
              <w:rPr>
                <w:color w:val="000000"/>
              </w:rPr>
              <w:t>Качество образования – от идей развития до реальности":</w:t>
            </w:r>
            <w:r>
              <w:rPr/>
              <w:t xml:space="preserve"> Пути и средства формирования образовательной среды,обеспечивающей интеллектуальное развитие школьников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2016/2017 </w:t>
            </w:r>
            <w:r>
              <w:rPr>
                <w:b/>
              </w:rPr>
              <w:t>уч.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 Участие в городском семинаре учителей математики </w:t>
            </w:r>
            <w:r>
              <w:rPr>
                <w:color w:val="000000"/>
              </w:rPr>
              <w:t>"</w:t>
            </w:r>
            <w:r>
              <w:rPr>
                <w:bCs/>
                <w:color w:val="000000"/>
              </w:rPr>
              <w:t>Учебная среда как средство формирования математической компетентности учащихся» (17.11.2016). В рамках семинара был сделан доклад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"Пути и средства формирования математической грамотности»,  открытое </w:t>
            </w:r>
            <w:r>
              <w:rPr>
                <w:bCs/>
                <w:color w:val="000000"/>
              </w:rPr>
              <w:t>занятие курса по выбору «Практикум решения математических задач»  по теме «Сложные проценты» в 11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- Материалы семинара размещены на портале </w:t>
            </w:r>
            <w:r>
              <w:rPr>
                <w:bCs/>
                <w:color w:val="000000"/>
                <w:lang w:val="en-US"/>
              </w:rPr>
              <w:t>dar</w:t>
            </w: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  <w:lang w:val="en-US"/>
              </w:rPr>
              <w:t>kz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В рамках педагогического совета «</w:t>
            </w:r>
            <w:r>
              <w:rPr>
                <w:bCs/>
                <w:iCs/>
                <w:color w:val="000000"/>
              </w:rPr>
              <w:t xml:space="preserve">Эффективные инструменты развития когнитивного опыта личности как компонента содержания общего образования» был проведен </w:t>
            </w:r>
            <w:r>
              <w:rPr>
                <w:color w:val="000000"/>
              </w:rPr>
              <w:t>анализ основных результатов обучения (по итогам контрольных срезов за 1 полугодие)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езультат участия в дистанционной республиканской олимпиаде КИО для учителей математики – диплом 2 степени, серебряный сертификат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Результат участия в </w:t>
            </w:r>
            <w:r>
              <w:rPr>
                <w:color w:val="000000"/>
              </w:rPr>
              <w:t>дистанционной республиканской педагогической олимпиаде «Демиург» - диплом 1 степен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ченик 9Б класса Воропаев Вадим -2 место (городская олимпиада по математике), диплом 1 степени в международной олимпиаде по основам наук по математике, золотая медаль, диплом 2 степени Кегуру – математика для все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укатов Саян –1 место в городской олимпиаде по основам наук для 5-7 клас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XIII</w:t>
            </w:r>
            <w:r>
              <w:rPr/>
              <w:t xml:space="preserve"> Международной олимпиады  по основам наук  математика-  золотая медаль и дипломы 1 степени - Воропаев Вадим (9 класс), Иванов Илья (10 класс), бронзовая медаль и диплом 1 степени – Леонтьев Данил (11 класс). Дипломы 2 степени – Когай Денис (10 класс), Красный Илья (10 класс), Исаева Анастасия (9 класс);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/>
              <w:t>- «Кенгуру – Математика для всех» призовых 4: Воропаев Вадим (9 класс) 2 место, Когай Денис (10 класс) -2 место, Иванов Илья(10 класс) -3 место, Качко Юлия (10 класс) -3 место;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/20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ч.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амота «За высокий профессионализм и компетентность. Педагогическое мастерство. Высокие показатели в деле воспитания подрастающего поколения и в честь 60-летия школы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а ГУ «Рудненский городской отдел образования» акимата города рудног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лимпиада для учителей математики – 3 мест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школьном методическом мероприятии педагогический КВЕСТ. Подготовка открытого урока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ождение дроби от числа и числа по его дроби».Разработка уро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городском методическом квесте: «Поиск новых смыслов в методической работе» 16.11.2017 год. </w:t>
            </w:r>
            <w:r>
              <w:rPr>
                <w:sz w:val="24"/>
                <w:szCs w:val="24"/>
              </w:rPr>
              <w:t>Выступ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ая олимпиада по математике Воропаев Вадим 3 мес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мот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ая олимпиада по математике Воропаев Вадим 3 место</w:t>
            </w:r>
          </w:p>
          <w:p>
            <w:pPr>
              <w:pStyle w:val="Normal"/>
              <w:jc w:val="both"/>
              <w:rPr/>
            </w:pPr>
            <w:r>
              <w:rPr/>
              <w:t>Грамот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ертификат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лимпиада по основам нау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- XIV Международная олимпиада по основам наук – учас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 6-ого,10,11 класса, ноябрь, февраль.</w:t>
            </w:r>
            <w:r>
              <w:rPr>
                <w:sz w:val="24"/>
                <w:szCs w:val="24"/>
              </w:rPr>
              <w:t>Грамоты</w:t>
            </w:r>
          </w:p>
          <w:p>
            <w:pPr>
              <w:pStyle w:val="Normal"/>
              <w:jc w:val="both"/>
              <w:rPr/>
            </w:pPr>
            <w:r>
              <w:rPr/>
              <w:t>- КИО для учителей математики, Сертификат, Диплом 2 степе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еспубликанский семинар, который проходил в рамках международной олимпиады по математике имени академик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. М. Сұлтанғазин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еминар Халықаралық Академик  Ө. М. Сұлтанғазин атындағы математикалық олимпиада Астана қаласы Білім басқармасы «Астана дарыны» өңірлік ғылыми - практикалық орталығы).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- Сертификат «ДАРЫН» РЕСПУБЛИКАЛЫҚ ҒЫЛЫМИ - ПРАКТИКАЛЫҚ ОРТАЛЫҒЫ  Академик  Ө. М. Сұлтанғазин атындағы Халықаралық олимпиадасы аясында өткізілген «Математикалық сауаттылық арқылы математикалың қолдану аясын кеңейту» атты семинарға қатысқаны үшін – Болонина Елена Евгеньевн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kk-KZ"/>
              </w:rPr>
              <w:t>Международная олимпиада имени Султангазина, (</w:t>
            </w:r>
            <w:r>
              <w:rPr>
                <w:lang w:val="kk-KZ"/>
              </w:rPr>
              <w:t>Грамота «ДАРЫН» РЕСПУБЛИКАЛЫҚ ҒЫЛЫМИ – ПРАКТИКАЛЫҚ ОРТАЛЫҒЫ Воропаев Вадим Марапатталады Академик Ө. М. Сұлтанғазин атындағы Халықаралық математикалық олимпиадасында көрсеткен ерекше жетістігі үшін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Сертификат «АСТАНА ДАРЫНЫ»ДАРЫНДЫЛЫҚТЫ ДАМЫТУ ЖӘНЕ ПСИХОЛОГИЯЛЫҚ СҮЙМЕЛДЕУ ОРТАЛЫҒЫ Берілді Академик Ө. М. Сұлтанғазин атындағы Халықаралық математикалық олимпиадасына қатысқаны үшін Воропаев Вадимге )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Кенгуру –математика для всех, Деппершмидт Спартак 6 класс-диплом 1 степени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lang w:val="kk-KZ"/>
              </w:rPr>
            </w:pPr>
            <w:r>
              <w:rPr/>
              <w:t>А</w:t>
            </w:r>
            <w:r>
              <w:rPr>
                <w:lang w:val="kk-KZ"/>
              </w:rPr>
              <w:t>қ</w:t>
            </w:r>
            <w:r>
              <w:rPr/>
              <w:t>бота Балгужева Сабина 6 класс -2 место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>
                <w:lang w:val="kk-KZ"/>
              </w:rPr>
            </w:pPr>
            <w:r>
              <w:rPr>
                <w:lang w:val="en-US"/>
              </w:rPr>
              <w:t>XIV</w:t>
            </w:r>
            <w:r>
              <w:rPr/>
              <w:t xml:space="preserve"> Международной олимпиады  по основам наук  математика- Воропаев Вадим (10 класс) диплом 2 степени, Качко Юлия (11 класс) диплом 3 степени, Аукатов Саян (6 класс) - диплом 2 степени, Хасенов Тимур (6 класс)–диплом 2 степени.</w:t>
            </w:r>
          </w:p>
        </w:tc>
      </w:tr>
      <w:tr>
        <w:trPr>
          <w:trHeight w:val="333" w:hRule="atLeast"/>
        </w:trPr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аченко Е.Ю.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/2018 уч. 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лимпиада для учителей математики – 3 мест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циональная интернет олимпиада для учителей математики – сертифика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 казахстанская педагогическая олимпиада для учителей математики «ДЕМИУРГ»- диплом 2степе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школьном методическом мероприятии педагогический КВЕСТ. Открытый урок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ождение дроби от числа и числа по его дроби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-практи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1,2 этапе Международной Олимпиады по основам наук - Халезин Артем, 5Б клас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тификат. дипл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шла педагогическое тестирование по теме: «Педагогическая деятельность: сущность, структура, функции» 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an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ертификат отличия 2 степе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яла участие в педагогическом медианаре на тему «Успешный учитель – успешный ученик»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an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республиканском конкурсе «Лучшая разработка открытого урока»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дачи на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ождение дроби от числа и числа по его дроби» ,диплом 1 степени. Публикация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ыпуск 1 (январь 2018 г.) Республиканского научно-методического журнала «Педагогический мир Казахстан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материа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пект урока на тему: «Задачи на нахождение дроби от числа и числа по его дроби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ИО для учителей математики. Сертификат, Диплом 1 степе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ой этап Республиканской олимпиады по основам наук 5-7 классов - Халезин Артем, 5Б класс Халезин Артем, 5Б клас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3 степе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XIV</w:t>
            </w:r>
            <w:r>
              <w:rPr/>
              <w:t xml:space="preserve"> Международной олимпиады  по основам наук  математик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езин Артем (5 класс) – диплом 2 степени.</w:t>
            </w:r>
          </w:p>
        </w:tc>
      </w:tr>
      <w:tr>
        <w:trPr>
          <w:trHeight w:val="333" w:hRule="atLeast"/>
        </w:trPr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онтьева О.А.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, химия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5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 xml:space="preserve">2016 </w:t>
            </w:r>
            <w:r>
              <w:rPr>
                <w:b/>
              </w:rPr>
              <w:t>уч. 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ертификат, подтверждающий, что преподаватель подготовила участников первого этапа </w:t>
            </w:r>
            <w:r>
              <w:rPr>
                <w:lang w:val="en-US"/>
              </w:rPr>
              <w:t>XII</w:t>
            </w:r>
            <w:r>
              <w:rPr/>
              <w:t xml:space="preserve"> Международной олимпиады по основам наук по предмету биология, химия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/>
              <w:t xml:space="preserve">- Грамота, подготовила участников финального этапа </w:t>
            </w:r>
            <w:r>
              <w:rPr>
                <w:lang w:val="en-US"/>
              </w:rPr>
              <w:t>XII</w:t>
            </w:r>
            <w:r>
              <w:rPr/>
              <w:t xml:space="preserve"> Международной олимпиады по основам наук по предмету биология, химия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/2017 уч. 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 этап Сагумбаева К. 11 класс, 2 место, ЖусупбековаГульмира, 11 класс, 1 место, 2 этап ЖусупбековаГульмира, 11 класс- диплом 1 степени, высшая лиг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бластной  интеллектуальный конкурс: «Лучший эрудит-2017» по биологии, 3-й этап –Леонтьев Данила 11 кл., сертификат; олимпиада "Зеленый мир", Интеллектуальный центр  «Инновационное образование» при поддержке РНПЦ «Дараны» Леонтьев Данила, 11 кл., 4 место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0" w:hanging="0"/>
              <w:jc w:val="both"/>
              <w:rPr>
                <w:i/>
                <w:i/>
              </w:rPr>
            </w:pPr>
            <w:r>
              <w:rPr/>
              <w:t>многоэтапная дистанционная биолого-химическая олмапиада для старшекластников, Костанайский государственный университет им. А. Байтурсынова: Сванов Е.. Леонтьев Д., Жаксимуратов Р., Дуйсембин Д. ученики 11 класса- сертификаты участников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0" w:hanging="0"/>
              <w:jc w:val="both"/>
              <w:rPr/>
            </w:pPr>
            <w:r>
              <w:rPr/>
              <w:t>Результаты учител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0" w:hanging="0"/>
              <w:jc w:val="both"/>
              <w:rPr/>
            </w:pPr>
            <w:r>
              <w:rPr/>
              <w:t>Республиканская интернет олимпиада для учителей биологии, организатор АО «НЦПК «</w:t>
            </w:r>
            <w:r>
              <w:rPr>
                <w:lang w:val="kk-KZ"/>
              </w:rPr>
              <w:t>Ө</w:t>
            </w:r>
            <w:r>
              <w:rPr/>
              <w:t>рлеу» ИПК ПР по Костанайской области»- сертификат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ind w:left="0" w:hanging="0"/>
              <w:jc w:val="both"/>
              <w:rPr/>
            </w:pPr>
            <w:r>
              <w:rPr/>
              <w:t>Республиканская интернет олимпиада для учителей химии, организатор АО «НЦПК «</w:t>
            </w:r>
            <w:r>
              <w:rPr>
                <w:lang w:val="kk-KZ"/>
              </w:rPr>
              <w:t>Ө</w:t>
            </w:r>
            <w:r>
              <w:rPr/>
              <w:t>рлеу» ИПК ПР по Костанайской области»- результаты не известны;</w:t>
            </w:r>
          </w:p>
          <w:p>
            <w:pPr>
              <w:pStyle w:val="Normal"/>
              <w:jc w:val="both"/>
              <w:rPr/>
            </w:pPr>
            <w:r>
              <w:rPr/>
              <w:t>- участник и организатор «недели химии», в ходе которой проведены внеклассные мероприятия по предмету «Что? Где? Когда?», 9-11 класс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ла участие в Республиканской интернет-олимпиаде для учителей химии «Наука химия в Казахстане», результат -  сертификат.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/20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ч.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родской семинар учителей химии и биологии по теме «Реализация естественнонаучного образования через среду урока». Открытый урок по химии - 11 класс «Химические свойства и применение алкенов» </w:t>
            </w:r>
          </w:p>
        </w:tc>
      </w:tr>
      <w:tr>
        <w:trPr>
          <w:trHeight w:val="333" w:hRule="atLeast"/>
        </w:trPr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азгалиева С.К.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/2016 уч. 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ертификат, подтверждающий, что преподаватель подготовила участников первого этапа </w:t>
            </w:r>
            <w:r>
              <w:rPr>
                <w:lang w:val="en-US"/>
              </w:rPr>
              <w:t>XII</w:t>
            </w:r>
            <w:r>
              <w:rPr/>
              <w:t xml:space="preserve"> Международной олимпиады по основам наук по предмету география</w:t>
            </w:r>
          </w:p>
          <w:p>
            <w:pPr>
              <w:pStyle w:val="Heading3"/>
              <w:jc w:val="both"/>
              <w:rPr/>
            </w:pPr>
            <w:r>
              <w:rPr>
                <w:i w:val="false"/>
              </w:rPr>
              <w:t xml:space="preserve">- Грамота, подготовила участников финального этапа </w:t>
            </w:r>
            <w:r>
              <w:rPr>
                <w:i w:val="false"/>
                <w:lang w:val="en-US"/>
              </w:rPr>
              <w:t>XII</w:t>
            </w:r>
            <w:r>
              <w:rPr>
                <w:i w:val="false"/>
              </w:rPr>
              <w:t xml:space="preserve"> Международной олимпиады по основам наук по предмету географ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  <w:color w:val="000000"/>
              </w:rPr>
              <w:t>Статья по теме самообразования, опубликована в сборнике педагогических статей (</w:t>
            </w:r>
            <w:r>
              <w:rPr>
                <w:color w:val="000000"/>
              </w:rPr>
              <w:t>Школьный информационно-методический центр 2016 г)</w:t>
            </w:r>
            <w:r>
              <w:rPr>
                <w:iCs/>
                <w:color w:val="000000"/>
              </w:rPr>
              <w:t xml:space="preserve"> « </w:t>
            </w:r>
            <w:r>
              <w:rPr>
                <w:color w:val="000000"/>
              </w:rPr>
              <w:t>Качество образования – от идей развития до реальности":</w:t>
            </w:r>
            <w:r>
              <w:rPr>
                <w:rFonts w:eastAsia="+mj-ea;Times New Roman"/>
                <w:bCs/>
                <w:color w:val="000000"/>
              </w:rPr>
              <w:t xml:space="preserve"> Особенности конструирования урока на основе ИКТ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/2017 уч. 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 xml:space="preserve">курсовая подготовка </w:t>
            </w:r>
            <w:r>
              <w:rPr>
                <w:lang w:val="kk-KZ"/>
              </w:rPr>
              <w:t xml:space="preserve">в АО «Национальный центр повышения квалификации «ОРЛЕУ» на тему </w:t>
            </w:r>
            <w:r>
              <w:rPr/>
              <w:t>«Критериальный подход к оцениванию результатов обучения географии в условиях обновления содержания образования» для учителей географии с 28.11 по 02.12 2016 года в объеме 36 часов;</w:t>
            </w:r>
          </w:p>
          <w:p>
            <w:pPr>
              <w:pStyle w:val="Normal"/>
              <w:jc w:val="both"/>
              <w:rPr/>
            </w:pPr>
            <w:r>
              <w:rPr/>
              <w:t>- подготовлено 6 призёров городской предметной олимпиады Кинжибаева К. 11кл. -2 место, Качко Ю. 10кл. -3 место, Соколюк И. 9кл.-2место., Штангей К. 6 кл. – 3 место, Хохлов Г. 6 кл. - 2 место, Насонов Д. 5 кл. – 1 место;</w:t>
            </w:r>
          </w:p>
          <w:p>
            <w:pPr>
              <w:pStyle w:val="Normal"/>
              <w:jc w:val="both"/>
              <w:rPr/>
            </w:pPr>
            <w:r>
              <w:rPr/>
              <w:t>- 1 призёр областной дистанционной олимпиады «Дарын» по географии: Дзюба М.7 кл. – 3 мест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4 призера областной олимпиады «Дарын» по предмету - «Путешествие вокруг света»: Байгоныс А. 6 кл. -2место, Скорик А. 6 кл. – 2 место, Туякова А. 6 кл. – 2 место, Маганбетова К. 8 кл. – 1 место;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ind w:left="0" w:hanging="0"/>
              <w:jc w:val="both"/>
              <w:rPr>
                <w:b/>
                <w:b/>
              </w:rPr>
            </w:pPr>
            <w:r>
              <w:rPr/>
              <w:t>ученик 6 класса Байгоныс А.. имеет диплом 2 степени высшей лиги за участие в Международной олимпиаде по географии.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/2018 уч.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567"/>
              <w:rPr/>
            </w:pPr>
            <w:r>
              <w:rPr/>
              <w:t>- Подготовлено 2 призёра городской предметной олимпиады: Соколюк И. 10 кл.-1место., Насонов Д. 6 кл. – 1 место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ризёрами областной дистанционной олимпиады «Дарын» по географии стали </w:t>
            </w:r>
            <w:r>
              <w:rPr>
                <w:rFonts w:eastAsia="Calibri"/>
                <w:sz w:val="22"/>
                <w:szCs w:val="22"/>
                <w:lang w:eastAsia="en-US"/>
              </w:rPr>
              <w:t>4 ученика: Соколюк  Илья  10 кл. – 3 м., Исакова Софья 10 кл. – 3 м.,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Латыпкан Талгат  10 кл. – 3 м.,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уюнгалиев Рахат  10 кл. – 3 м.,  Принимали  участие в Республиканской олимпиаде  «На просторах Казахстана»: Байгоныс Амирлан 7 кл. – 3 м.,  Туякова Айгерим  7 кл. – 3 м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сакова Софья 10 кл.  - 3 м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колюк Илья  10 кл. – 3м. </w:t>
            </w:r>
          </w:p>
          <w:p>
            <w:pPr>
              <w:pStyle w:val="Style19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В городском фестивале  «Летят журавли» -  2018  Синягаев Евгений 10 класс занял 3 м. </w:t>
            </w:r>
          </w:p>
          <w:p>
            <w:pPr>
              <w:pStyle w:val="Style19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Золотую медаль и </w:t>
            </w:r>
            <w:r>
              <w:rPr/>
              <w:t>диплом 1 степени высшей лиги за участие в Международной олимпиаде по географии получил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ученица 10 класса Исакова Софья</w:t>
            </w:r>
          </w:p>
        </w:tc>
      </w:tr>
      <w:tr>
        <w:trPr>
          <w:trHeight w:val="333" w:hRule="atLeast"/>
        </w:trPr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тецкая И.О.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/2016 уч.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ертификат, подтверждающий, что преподаватель подготовила участников первого этапа </w:t>
            </w:r>
            <w:r>
              <w:rPr>
                <w:lang w:val="en-US"/>
              </w:rPr>
              <w:t>XII</w:t>
            </w:r>
            <w:r>
              <w:rPr/>
              <w:t xml:space="preserve"> Международной олимпиады по основам наук по предмету биолог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амота, подготовила участников финального эта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ой олимпиады по основам наук по предмету биология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/2017 уч. 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 xml:space="preserve">- </w:t>
            </w:r>
            <w:r>
              <w:rPr>
                <w:i w:val="false"/>
              </w:rPr>
              <w:t>курсы на базе АО «НЦПК «</w:t>
            </w:r>
            <w:r>
              <w:rPr>
                <w:i w:val="false"/>
                <w:lang w:val="kk-KZ"/>
              </w:rPr>
              <w:t>Ө</w:t>
            </w:r>
            <w:r>
              <w:rPr>
                <w:i w:val="false"/>
              </w:rPr>
              <w:t>рлеу»</w:t>
            </w:r>
            <w:r>
              <w:rPr>
                <w:b/>
                <w:i w:val="false"/>
              </w:rPr>
              <w:t xml:space="preserve"> </w:t>
            </w:r>
            <w:r>
              <w:rPr>
                <w:i w:val="false"/>
              </w:rPr>
              <w:t xml:space="preserve">по теме «Современные методы проектирования образовательного процесса по биологии в контексте внедрения концептуальных идей новой философии образования», </w:t>
            </w:r>
          </w:p>
          <w:p>
            <w:pPr>
              <w:pStyle w:val="Heading3"/>
              <w:jc w:val="both"/>
              <w:rPr/>
            </w:pPr>
            <w:r>
              <w:rPr>
                <w:b/>
                <w:iCs w:val="false"/>
              </w:rPr>
              <w:t xml:space="preserve">- </w:t>
            </w:r>
            <w:r>
              <w:rPr>
                <w:i w:val="false"/>
              </w:rPr>
              <w:t>внутришкольные курсы по образовательной программе профессионального развития педагогических кадров в общеобразовательных</w:t>
            </w:r>
            <w:r>
              <w:rPr>
                <w:b/>
                <w:i w:val="false"/>
                <w:iCs w:val="false"/>
              </w:rPr>
              <w:t xml:space="preserve"> школах «Рефлексия в практике»;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(городской этап) Республиканской олимпиады по общеобразовательным предметам: учащийся 9 «Б» класса Синягаев Евгений занял второе место;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ая олимпиада среди учащихся 5 - 7 классов по биолог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агина Ксения (7 «Б» класс), Кроус Арина (6 «Б» класс), Арина вошла в шестерку рейтинговых мест.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/2018 уч.год</w:t>
            </w:r>
          </w:p>
        </w:tc>
        <w:tc>
          <w:tcPr>
            <w:tcW w:w="8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астие в областном семинаре-парктикуме «Формирование исследовательских умений учащихся в рамках обновления содержания образования Республики Казахстан». Сертифика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ородской семинар для учителей химии и биологии на базе КГУ «Средняя школа № 1» акимата города Рудного: </w:t>
            </w:r>
            <w:r>
              <w:rPr>
                <w:lang w:val="kk-KZ"/>
              </w:rPr>
              <w:t xml:space="preserve">«Реализация естественного образования через среду урока». (20.10.2017г). Открытый урок-практикум в шестом классе по теме «Внешнее строение корня как вегетативного органа растения».  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- </w:t>
            </w:r>
            <w:r>
              <w:rPr/>
              <w:t xml:space="preserve">Второй (городской этап) Республиканской олимпиады по общеобразовательным предметам.  </w:t>
            </w:r>
            <w:r>
              <w:rPr>
                <w:lang w:val="kk-KZ"/>
              </w:rPr>
              <w:t>3 место, учащийся 8 «Б» класса Дзюба Максим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- Участие в олимпиаде КИО, для учителей по предмету биология. Диплом, 3место</w:t>
            </w:r>
          </w:p>
          <w:p>
            <w:pPr>
              <w:pStyle w:val="Normal"/>
              <w:jc w:val="both"/>
              <w:rPr/>
            </w:pPr>
            <w:r>
              <w:rPr/>
              <w:t>- Окончание курсов по английскому языку. Сертификаты (</w:t>
            </w:r>
            <w:r>
              <w:rPr>
                <w:lang w:val="kk-KZ"/>
              </w:rPr>
              <w:t>(Уровень В-2)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- </w:t>
            </w:r>
            <w:r>
              <w:rPr>
                <w:lang w:val="en-US"/>
              </w:rPr>
              <w:t>XIV</w:t>
            </w:r>
            <w:r>
              <w:rPr/>
              <w:t xml:space="preserve"> Международная олимпиада по основам наук (сертификат о подготовке учащегося по предмету биология). Учащаяся 10 класса Исакова Софья –диплом 2 степени</w:t>
            </w:r>
          </w:p>
          <w:p>
            <w:pPr>
              <w:pStyle w:val="Normal"/>
              <w:jc w:val="both"/>
              <w:rPr/>
            </w:pPr>
            <w:r>
              <w:rPr/>
              <w:t>- Конкурс «Летят журавли». Кроус Арина, 7 кл.,  сертификат участника в номинации «Презентации»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- Областной конкурс «Грани науки». Синягаев Евгений, 10 кл., сертификат активного участника (мультимедийная презентация на тему «Вирусы»).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дц И.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-2016 уч. год  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ертификат, подтверждающий, что преподаватель подготовила участников первого этапа </w:t>
            </w:r>
            <w:r>
              <w:rPr>
                <w:lang w:val="en-US"/>
              </w:rPr>
              <w:t>XII</w:t>
            </w:r>
            <w:r>
              <w:rPr/>
              <w:t>Международной олимпиады по основам наук по предмету матема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рамота, подготовила участников финального этапа </w:t>
            </w:r>
            <w:r>
              <w:rPr>
                <w:lang w:val="en-US"/>
              </w:rPr>
              <w:t>XII</w:t>
            </w:r>
            <w:r>
              <w:rPr/>
              <w:t xml:space="preserve"> Международной олимпиады по основам наук по предмету математика</w:t>
            </w:r>
            <w:r>
              <w:rPr>
                <w:lang w:val="en-US"/>
              </w:rPr>
              <w:t>XII</w:t>
            </w:r>
            <w:r>
              <w:rPr/>
              <w:t xml:space="preserve"> Международной олимпиады по основам наук по предмету математик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участие в КИО по математике для учителей </w:t>
            </w:r>
            <w:r>
              <w:rPr>
                <w:iCs/>
              </w:rPr>
              <w:t xml:space="preserve">сертификат–отличный результат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удц И.А.  – выступление на педагогическом совете </w:t>
            </w:r>
            <w:r>
              <w:rPr>
                <w:iCs/>
                <w:color w:val="000000"/>
              </w:rPr>
              <w:t>«Новые образовательные программы, инновации и компетентностный подход – шаги к успешной школе»</w:t>
            </w:r>
            <w:r>
              <w:rPr/>
              <w:t>» по теме самообразования «Кооперативные формы работы на уроках математики» (03.12.2015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- участие  в </w:t>
            </w:r>
            <w:r>
              <w:rPr>
                <w:iCs/>
                <w:color w:val="000000"/>
                <w:lang w:val="en-US"/>
              </w:rPr>
              <w:t>Lesson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en-US"/>
              </w:rPr>
              <w:t>Study</w:t>
            </w:r>
            <w:r>
              <w:rPr>
                <w:iCs/>
                <w:color w:val="000000"/>
              </w:rPr>
              <w:t xml:space="preserve"> по теме «</w:t>
            </w:r>
            <w:r>
              <w:rPr/>
              <w:t>Учебная среда как инструмент формирования функциональных навыков школьников</w:t>
            </w:r>
            <w:r>
              <w:rPr>
                <w:iCs/>
                <w:color w:val="000000"/>
              </w:rPr>
              <w:t>»: рефлексивный отчет по 2 уроку математики  наблюдение, за учеником С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атья по теме самообразования, опубликована в сборнике педагогических статей (</w:t>
            </w:r>
            <w:r>
              <w:rPr>
                <w:color w:val="000000"/>
              </w:rPr>
              <w:t xml:space="preserve">Школьный информационно-методический центр 2016г. </w:t>
            </w:r>
            <w:r>
              <w:rPr>
                <w:iCs/>
                <w:color w:val="000000"/>
              </w:rPr>
              <w:t xml:space="preserve">« </w:t>
            </w:r>
            <w:r>
              <w:rPr>
                <w:color w:val="000000"/>
              </w:rPr>
              <w:t>Качество образования – от идей развития до реальности":</w:t>
            </w:r>
            <w:r>
              <w:rPr>
                <w:bCs/>
              </w:rPr>
              <w:t xml:space="preserve"> Кооперативное обучение как средство формирования самостоятельности на уроках математики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/2017 уч. 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- Участие в городском семинаре учителей математики </w:t>
            </w:r>
            <w:r>
              <w:rPr>
                <w:color w:val="000000"/>
              </w:rPr>
              <w:t>"</w:t>
            </w:r>
            <w:r>
              <w:rPr>
                <w:bCs/>
                <w:color w:val="000000"/>
              </w:rPr>
              <w:t>Учебная среда как средство формирования математической компетентности учащихся» (17.11.2016), проведено открытое занятие факультативного курс. «Математика в быту и повседневной жизн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Материалы семинара размещены на портале </w:t>
            </w:r>
            <w:r>
              <w:rPr>
                <w:bCs/>
                <w:color w:val="000000"/>
                <w:lang w:val="en-US"/>
              </w:rPr>
              <w:t>dar</w:t>
            </w: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  <w:lang w:val="en-US"/>
              </w:rPr>
              <w:t>kz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езультат участия в дистанционной республиканской олимпиаде КИО для учителей математики – диплом 1 степени, золотой сертификат;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/2018 уч.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ертификат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лимпиада по основам нау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XIV Международная олимпиада по основам наук – учас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хся 8,9 класса, ноябрь, февраль. </w:t>
            </w:r>
            <w:r>
              <w:rPr>
                <w:sz w:val="24"/>
                <w:szCs w:val="24"/>
              </w:rPr>
              <w:t>Грамоты</w:t>
            </w:r>
          </w:p>
          <w:p>
            <w:pPr>
              <w:pStyle w:val="Normal"/>
              <w:jc w:val="both"/>
              <w:rPr/>
            </w:pPr>
            <w:r>
              <w:rPr/>
              <w:t>- КИО для учителей математики. Сертификат, Диплом 3 степе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лимпиада для учителей математики – 3 место. Диплом</w:t>
            </w:r>
          </w:p>
        </w:tc>
      </w:tr>
      <w:tr>
        <w:trPr>
          <w:trHeight w:val="333" w:hRule="atLeast"/>
        </w:trPr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кмуратов С.Т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/2018 уч.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ходил предметно-языковые курс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SBT, по окончании которы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еет уровень преподавания В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ая интернет – олимпиада «Облачные технологии» - диплом 2 степе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айназарова рената -3 место в Городской олимпиаде для 5-7 классов</w:t>
            </w:r>
          </w:p>
        </w:tc>
      </w:tr>
      <w:tr>
        <w:trPr>
          <w:trHeight w:val="33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хаева Е.Г. информатика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/2018 уч.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спубликанская дистанционная олимпиада «Использование технологии развития критического мышления в образовательном процессе» - диплом II степени, ноябр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спубликанская научно-практическая конференция «Актуальные проблемы современной системы образования». Название работы «Актуальные проблемы образования в преподавании информатики» - диплом I степени, ноябр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онная общеказахстанская педагогическая олимпиада «Демиург», предметное направление: информатика 2017-2017 -диплом II степени, декабр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танционная общеказахстанский конкурс методических разработок «Лучший урок» - диплом I степени, декабр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семинар-практикум «Развитие исследовательских навыков учащихся в рамках обновления содержания среднего образования Республики Казахстан» -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, январ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спубликанская дистанционная олимпиада по поиску информации в сети Интернет – участие учащихся 9-х классов, октябрь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XIV Международная олимпиада по основам наук – учас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егося 5-ого класса, ноябрь, февраль - сертификат, дипл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Style w:val="FontStyle12"/>
                <w:sz w:val="24"/>
                <w:szCs w:val="24"/>
              </w:rPr>
              <w:t>Середенко Н. (7 класс) – диплом, 3 место)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- участие в </w:t>
            </w:r>
            <w:r>
              <w:rPr>
                <w:rStyle w:val="FontStyle12"/>
                <w:sz w:val="24"/>
                <w:szCs w:val="24"/>
                <w:lang w:val="en-US"/>
              </w:rPr>
              <w:t>XIV</w:t>
            </w:r>
            <w:r>
              <w:rPr>
                <w:rStyle w:val="FontStyle12"/>
                <w:sz w:val="24"/>
                <w:szCs w:val="24"/>
              </w:rPr>
              <w:t xml:space="preserve"> Международной олимпиаде по основам наук (1 ученик: Дороженко Сергей (5 класс)  – диплом, 3 место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участие в дистанционной олимпиаде по поиску в сети Интернет (3 ученика получили сертификат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конкурс статей «Взгляд в будущее: Модернизация общественного сознания: опыт, перспективы» - сертификат, февра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семинар-практикум «Развитие исследовательских навыков учащихся в рамках обновления содержания среднего образования Республики Казахстан» - сертификат, январь</w:t>
            </w:r>
          </w:p>
        </w:tc>
      </w:tr>
      <w:tr>
        <w:trPr>
          <w:trHeight w:val="33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Шпак О. А.                                    математика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-2016 уч. год  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ертификат, подтверждающий, что преподаватель подготовила участников первого этапа </w:t>
            </w:r>
            <w:r>
              <w:rPr>
                <w:lang w:val="en-US"/>
              </w:rPr>
              <w:t>XII</w:t>
            </w:r>
            <w:r>
              <w:rPr/>
              <w:t>Международной олимпиады по основам наук по предмету матема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рамота, подготовила участников финального этапа </w:t>
            </w:r>
            <w:r>
              <w:rPr>
                <w:lang w:val="en-US"/>
              </w:rPr>
              <w:t>XII</w:t>
            </w:r>
            <w:r>
              <w:rPr/>
              <w:t xml:space="preserve"> Международной олимпиады по основам наук по предмету математика</w:t>
            </w:r>
            <w:r>
              <w:rPr>
                <w:lang w:val="en-US"/>
              </w:rPr>
              <w:t>XII</w:t>
            </w:r>
            <w:r>
              <w:rPr/>
              <w:t xml:space="preserve"> Международной олимпиады по основам наук по предмету математик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-участие в КИО по математике для учителей </w:t>
            </w:r>
            <w:r>
              <w:rPr>
                <w:iCs/>
              </w:rPr>
              <w:t>сертификат – отличный результат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участие  в </w:t>
            </w:r>
            <w:r>
              <w:rPr>
                <w:iCs/>
                <w:color w:val="000000"/>
                <w:lang w:val="en-US"/>
              </w:rPr>
              <w:t>LessonStudy</w:t>
            </w:r>
            <w:r>
              <w:rPr>
                <w:iCs/>
                <w:color w:val="000000"/>
              </w:rPr>
              <w:t xml:space="preserve"> по теме «</w:t>
            </w:r>
            <w:r>
              <w:rPr/>
              <w:t>Учебная среда как инструмент формирования функциональных навыков школьников</w:t>
            </w:r>
            <w:r>
              <w:rPr>
                <w:iCs/>
                <w:color w:val="000000"/>
              </w:rPr>
              <w:t>»: Шпак О.А. – 5  «В» класс – учитель-практик (три последовательных урока по теме «Сложение и вычитание десятичных дробей»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  <w:color w:val="000000"/>
              </w:rPr>
              <w:t>- статья по теме самообразования, опубликована в сборнике педагогических статей (</w:t>
            </w:r>
            <w:r>
              <w:rPr>
                <w:color w:val="000000"/>
              </w:rPr>
              <w:t>Школьный информационно-методический центр 2016 г)</w:t>
            </w:r>
            <w:r>
              <w:rPr>
                <w:iCs/>
                <w:color w:val="000000"/>
              </w:rPr>
              <w:t xml:space="preserve"> « </w:t>
            </w:r>
            <w:r>
              <w:rPr>
                <w:color w:val="000000"/>
              </w:rPr>
              <w:t>Качество образования – от идей развития до реальности":</w:t>
            </w:r>
            <w:r>
              <w:rPr>
                <w:bCs/>
                <w:iCs/>
              </w:rPr>
              <w:t xml:space="preserve"> Формирование учебно – познавательной компетентности через организацию самостоятельной деятельности учащихся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/2017 уч. 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- Участие в городском семинаре учителей математики </w:t>
            </w:r>
            <w:r>
              <w:rPr>
                <w:color w:val="000000"/>
              </w:rPr>
              <w:t>"</w:t>
            </w:r>
            <w:r>
              <w:rPr>
                <w:bCs/>
                <w:color w:val="000000"/>
              </w:rPr>
              <w:t>Учебная среда как средство формирования математической компетентности учащихся» (17.11.2016), был проведен открытый урок  в 6 «В» классе по теме: «Сложение отрицательных чисел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Материалы семинара размещены на портале </w:t>
            </w:r>
            <w:r>
              <w:rPr>
                <w:bCs/>
                <w:color w:val="000000"/>
                <w:lang w:val="en-US"/>
              </w:rPr>
              <w:t>dar</w:t>
            </w: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  <w:lang w:val="en-US"/>
              </w:rPr>
              <w:t>kz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В рамках педагогического совета «</w:t>
            </w:r>
            <w:r>
              <w:rPr>
                <w:bCs/>
                <w:iCs/>
                <w:color w:val="000000"/>
              </w:rPr>
              <w:t xml:space="preserve">Эффективные инструменты развития когнитивного опыта личности как компонента содержания общего образования» </w:t>
            </w:r>
            <w:r>
              <w:rPr>
                <w:bCs/>
                <w:color w:val="000000"/>
              </w:rPr>
              <w:t>сделан доклад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rStyle w:val="StrongEmphasis"/>
                <w:b w:val="false"/>
                <w:color w:val="000000"/>
              </w:rPr>
              <w:t>Формирование учебно-познавательной компетентности через организацию самостоятельной деятельности учащихся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Результат участия в дистанционной республиканской олимпиаде КИО для учителей математики – сертификат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зультат участие в республиканской дистанционной олимпиаде по педагогике для учителей (СЕРТИФИКАТ №1003316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овала   в областном семинаре-практикуме «Формирование исследовательских умений учащихся» - Развитие исследовательских навыков на уроках математики (24.03. 2017)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- ЖантасовДулат 6А</w:t>
            </w:r>
            <w:r>
              <w:rPr>
                <w:rStyle w:val="StrongEmphasis"/>
                <w:color w:val="000000"/>
              </w:rPr>
              <w:t>-</w:t>
            </w:r>
            <w:r>
              <w:rPr>
                <w:color w:val="000000"/>
              </w:rPr>
              <w:t xml:space="preserve"> 3 место в городской олимпиаде по основам наук для 5-7 клас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лезина Кристина(6 класс) – диплом 2 степени в </w:t>
            </w:r>
            <w:r>
              <w:rPr>
                <w:lang w:val="en-US"/>
              </w:rPr>
              <w:t>XIII</w:t>
            </w:r>
            <w:r>
              <w:rPr/>
              <w:t xml:space="preserve"> Международной олимпиаде по основам наук  математи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 Опубликовала свой авторский материал 16.11.2016 урок «Сложение отрицательных чисел» на странице </w:t>
            </w:r>
            <w:r>
              <w:rPr>
                <w:bCs/>
                <w:lang w:val="en-US"/>
              </w:rPr>
              <w:t>https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kopilkauroko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matematika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uroki</w:t>
            </w:r>
            <w:r>
              <w:rPr>
                <w:bCs/>
              </w:rPr>
              <w:t>/359458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/2018 уч.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ертификат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лимпиада по основам нау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XIV Международная олимпиада по основам наук – учас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хся 7 класса, ноябрь, февраль. Грамоты</w:t>
            </w:r>
          </w:p>
          <w:p>
            <w:pPr>
              <w:pStyle w:val="Normal"/>
              <w:jc w:val="both"/>
              <w:rPr/>
            </w:pPr>
            <w:r>
              <w:rPr/>
              <w:t>- КИО для учителей математики. Сертификат, Диплом 3 степен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лимпиада для учителей математики – 3 место. Дипло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школьном методическом мероприятии педагогический КВЕСТ. Подготовка открытого урока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Задач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 и числа по его дроби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ро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енгуру – математика для всех: Халезина Кристина (7 класс), Муздыбаев Роман (7 класс). Диплом 3 степе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Байгоныз Эмирлан, 7 кл. участвовал в Республиканской олимпиаде по предмету «математика»,  организованной обществом  “Казақстан ұстаздары”. Диплом 1степени №4518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XIV</w:t>
            </w:r>
            <w:r>
              <w:rPr/>
              <w:t xml:space="preserve"> Международной олимпиады  по основам наук  математи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езина Кристина(7 класс)  – диплом 3 степени</w:t>
            </w:r>
          </w:p>
        </w:tc>
      </w:tr>
      <w:tr>
        <w:trPr>
          <w:trHeight w:val="33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Морозова Н. П.                             биология, химия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-2016 уч. год  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  <w:color w:val="000000"/>
              </w:rPr>
              <w:t>Статья по теме самообразования , опубликована в сборнике педагогических статей (</w:t>
            </w:r>
            <w:r>
              <w:rPr>
                <w:color w:val="000000"/>
              </w:rPr>
              <w:t>Школьный информационно-методический центр 2016 г)</w:t>
            </w:r>
            <w:r>
              <w:rPr>
                <w:iCs/>
                <w:color w:val="000000"/>
              </w:rPr>
              <w:t xml:space="preserve"> « </w:t>
            </w:r>
            <w:r>
              <w:rPr>
                <w:color w:val="000000"/>
              </w:rPr>
              <w:t>Качество образования – от идей развития до реальности":</w:t>
            </w:r>
            <w:r>
              <w:rPr/>
              <w:t xml:space="preserve"> Самостоятельная работа учащихся как средство активизации познавательной деятельности учащихся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/2017 уч. 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с 20.02 по 24.02. 2017 года на базе </w:t>
            </w:r>
            <w:r>
              <w:rPr/>
              <w:t>АО «НЦПК «</w:t>
            </w:r>
            <w:r>
              <w:rPr>
                <w:lang w:val="kk-KZ"/>
              </w:rPr>
              <w:t>Ө</w:t>
            </w:r>
            <w:r>
              <w:rPr/>
              <w:t xml:space="preserve">рлеу» </w:t>
            </w:r>
            <w:r>
              <w:rPr>
                <w:iCs/>
              </w:rPr>
              <w:t>курсы повышения квалификации, тема: «Современные методы проектирования образовательного процесса по биологии в контексте внедрения концептуальных идей новой философии образования»;</w:t>
            </w:r>
          </w:p>
          <w:p>
            <w:pPr>
              <w:pStyle w:val="Normal"/>
              <w:jc w:val="both"/>
              <w:rPr/>
            </w:pPr>
            <w:r>
              <w:rPr/>
              <w:t>- Учащиеся 10 класса приняли участие в конкурсе «Лучший Эрудит – 2017», Попов Алексей получил сертификат.</w:t>
            </w:r>
          </w:p>
          <w:p>
            <w:pPr>
              <w:pStyle w:val="Normal"/>
              <w:jc w:val="both"/>
              <w:rPr/>
            </w:pPr>
            <w:r>
              <w:rPr/>
              <w:t>- организатор и участник «Недели химии», в ходе которой проведены внеклассные мероприятия по предмету «Час увлекательной химии», 9 кл., проведен  конкурс на лучший постер: «Занимательно о химии», «Химия и нанотехнологии» «Химия и жизнь»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- участник конкурса в Республиканской интернет-олимпиаде для учителей химии «Наука химия в Казахстане»,  результат - сертификат.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/2018 уч.год</w:t>
            </w:r>
          </w:p>
        </w:tc>
        <w:tc>
          <w:tcPr>
            <w:tcW w:w="8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sz w:val="28"/>
                <w:szCs w:val="28"/>
              </w:rPr>
              <w:t xml:space="preserve">Городской семинар учителей химии и биологии по теме «Реализация естественнонаучного образования через среду урока». Открытый урок по химии 8 класс «Химические реакции в природе и жизнедеятельности живых организмов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яла участие в городском семинаре по химии на тему: «Система критериального оценивания на уроках химии, как средство мотивации к учебной деятельности». </w:t>
            </w:r>
            <w:r>
              <w:rPr>
                <w:sz w:val="24"/>
                <w:szCs w:val="24"/>
              </w:rPr>
              <w:t>Слушател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учила сертификат от филиала Центра педагогического мастер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Костанай за участие в областном семинаре - практикуме «Развитие исследовательских навыков учащихся в рамках обновления содержания среднего образования Республики  Казахстан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ла участие в Республиканской олимпиаде для учителей биологии. Сертификат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Циттель Е. А.                              физика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-2016 уч. год  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частие в КИО результат - Диплом 2 степени, сертификат – серебряный результат, лучший результат город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iCs/>
                <w:color w:val="000000"/>
              </w:rPr>
              <w:t xml:space="preserve"> участие  в </w:t>
            </w:r>
            <w:r>
              <w:rPr>
                <w:iCs/>
                <w:color w:val="000000"/>
                <w:lang w:val="en-US"/>
              </w:rPr>
              <w:t>Lesson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en-US"/>
              </w:rPr>
              <w:t>Study</w:t>
            </w:r>
            <w:r>
              <w:rPr>
                <w:iCs/>
                <w:color w:val="000000"/>
              </w:rPr>
              <w:t xml:space="preserve"> по теме «</w:t>
            </w:r>
            <w:r>
              <w:rPr/>
              <w:t>Учебная среда как инструмент формирования функциональных навыков школьников</w:t>
            </w:r>
            <w:r>
              <w:rPr>
                <w:iCs/>
                <w:color w:val="000000"/>
              </w:rPr>
              <w:t>»: рефлексивный отчет по  3 уроку математики, наблюдение за учеником В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Статья по теме самообразования, опубликована в сборнике педагогических статей (</w:t>
            </w:r>
            <w:r>
              <w:rPr>
                <w:color w:val="000000"/>
              </w:rPr>
              <w:t>Школьный информационно-методический центр 2016 г)</w:t>
            </w:r>
            <w:r>
              <w:rPr>
                <w:iCs/>
                <w:color w:val="000000"/>
              </w:rPr>
              <w:t xml:space="preserve"> « </w:t>
            </w:r>
            <w:r>
              <w:rPr>
                <w:color w:val="000000"/>
              </w:rPr>
              <w:t>Качество образования – от идей развития до реальности":</w:t>
            </w:r>
            <w:r>
              <w:rPr>
                <w:bCs/>
                <w:kern w:val="2"/>
              </w:rPr>
              <w:t xml:space="preserve"> Развивающее  обучения на уроках физики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/2017 уч. 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i w:val="false"/>
              </w:rPr>
              <w:t>-</w:t>
            </w:r>
            <w:r>
              <w:rPr>
                <w:b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мастер-класс по решению графических задач по теме «Молекулярная физика и термодинамика». на областном семинаре «Оказание методической помощи молодым специалистам в использовании эвристических приемов в решении задач на уроках физики»;</w:t>
            </w:r>
          </w:p>
          <w:p>
            <w:pPr>
              <w:pStyle w:val="Normal"/>
              <w:rPr/>
            </w:pPr>
            <w:r>
              <w:rPr/>
              <w:t>- получила сертификат участника республиканской олимпиады по педагогике КИО;</w:t>
            </w:r>
          </w:p>
          <w:p>
            <w:pPr>
              <w:pStyle w:val="Normal"/>
              <w:jc w:val="both"/>
              <w:rPr/>
            </w:pPr>
            <w:r>
              <w:rPr/>
              <w:t>- преподаватель городской школы олимпийского резерва по линии «Дарын»;</w:t>
            </w:r>
          </w:p>
          <w:p>
            <w:pPr>
              <w:pStyle w:val="Normal"/>
              <w:jc w:val="both"/>
              <w:rPr/>
            </w:pPr>
            <w:r>
              <w:rPr/>
              <w:t>- Момынгалиева А. ученица 11  класса – 3  место в городской олимпиаде. Момынгалиева А.  участвовала в Международной дистанционной олимпиаде по основам наук и награждена дипломом участника. 2 ученика привлечены к участию в дистанционной олимпиаде КИО: Качко Ю. заняла 1 место, Воропаев В. прошел во второй тур олимпиады и получил сертификат участника. 6 учащихся заняли 1 место в дистанционной олимпиаде по линии «Дарын». 3 участника олимпиады школьников «Будущее Евразии»: Леонтьев Д. занял 3 место, 2-е получили сертификат участника. Момынгалиева А. приняла участие в олимпиаде ТУСУР «Звезда».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/2018 уч.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- Прошла с 04.09.2017 по 17.11. 2017 г курсы «ТОО центр образовательного лидерства, Назарбаев Университет, курсы повышения квалификации педагогических кадров общеобразовательных школ по предметам информатика, физика, химия, биология на английском языке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Приняла участие в КИО олимпиаде для учителей, 3 место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Ученик 10 класса Воропаев В. принял участие </w:t>
            </w:r>
            <w:r>
              <w:rPr>
                <w:lang w:val="en-US"/>
              </w:rPr>
              <w:t>XIV</w:t>
            </w:r>
            <w:r>
              <w:rPr/>
              <w:t xml:space="preserve"> Международной олимпиады по основам наук по предмету физика, сертификат, дистанционной олимпиаде «Специального учебного научного центра МГУ» 1,2,3 тур. </w:t>
            </w:r>
          </w:p>
          <w:p>
            <w:pPr>
              <w:pStyle w:val="Normal"/>
              <w:ind w:firstLine="426"/>
              <w:jc w:val="both"/>
              <w:rPr>
                <w:i/>
                <w:i/>
              </w:rPr>
            </w:pPr>
            <w:r>
              <w:rPr/>
              <w:t>- Учащиеся 10 и 11класса участвовали в КИО, Воропаев В. 2 место, Качко Ю. 1 место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ерсон Е. Н.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физика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/2017 уч. 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ушатель </w:t>
            </w:r>
            <w:r>
              <w:rPr>
                <w:b/>
                <w:iCs/>
              </w:rPr>
              <w:t>областного семинара-практикумв в НИШе по теме «Формирование исследовательских умений учащихся в рамках обновления содержания образования Республики Казахстан»;</w:t>
            </w:r>
          </w:p>
          <w:p>
            <w:pPr>
              <w:pStyle w:val="Normal"/>
              <w:rPr/>
            </w:pPr>
            <w:r>
              <w:rPr/>
              <w:t>- открытый урок в 7 классе по теме «</w:t>
            </w:r>
            <w:r>
              <w:rPr>
                <w:b/>
                <w:bCs/>
              </w:rPr>
              <w:t>Условия плавания тел</w:t>
            </w:r>
            <w:r>
              <w:rPr/>
              <w:t>», награждена в номинации «Лучший исследовательский урок»;</w:t>
            </w:r>
          </w:p>
          <w:p>
            <w:pPr>
              <w:pStyle w:val="Heading3"/>
              <w:jc w:val="both"/>
              <w:rPr/>
            </w:pPr>
            <w:r>
              <w:rPr/>
              <w:t xml:space="preserve">- </w:t>
            </w:r>
            <w:r>
              <w:rPr>
                <w:i w:val="false"/>
              </w:rPr>
              <w:t xml:space="preserve">дистанционная олимпиада для учителей КИО  получила сертификат участника; «Демиург»  награждена дипломом </w:t>
            </w:r>
            <w:r>
              <w:rPr>
                <w:i w:val="false"/>
                <w:lang w:val="en-US"/>
              </w:rPr>
              <w:t>II</w:t>
            </w:r>
            <w:r>
              <w:rPr>
                <w:i w:val="false"/>
              </w:rPr>
              <w:t xml:space="preserve"> степени.</w:t>
            </w:r>
          </w:p>
        </w:tc>
      </w:tr>
      <w:tr>
        <w:trPr>
          <w:trHeight w:val="33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/2018 уч.год</w:t>
            </w:r>
          </w:p>
        </w:tc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Дипл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епени – за высокие показатели в республиканской олимпиаде по предмету «Физика», организованной обществом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Қазақстан ұстазда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городском методическом квест: «Поиск новых смыслов в методической работе» 16.11.2017 год. </w:t>
            </w:r>
            <w:r>
              <w:rPr>
                <w:rFonts w:eastAsia="Times New Roman" w:cs="Times New Roman" w:ascii="Times New Roman" w:hAnsi="Times New Roman"/>
              </w:rPr>
              <w:t>Учитель-практи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ткрытый урок 7 класс: «Расчет плотности. Практическая работа №8. Решение качественных и вычислительных задач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ертификат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лимпиада по основам нау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ИО для учителей физики. Сертификат. Грамота за 2 место в район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шла курсы повышения квалификации в Академическом Центр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tar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программе «Инструменты инновационного преобразования практики обучения в современной школе Республики Казахстан»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Cs/>
              </w:rPr>
              <w:t xml:space="preserve">- </w:t>
            </w:r>
            <w:r>
              <w:rPr/>
              <w:t>Республиканская олимпиаде по физике, организованной обществом «</w:t>
            </w:r>
            <w:r>
              <w:rPr>
                <w:lang w:val="kk-KZ"/>
              </w:rPr>
              <w:t>Қазақстан ұстаздары</w:t>
            </w:r>
            <w:r>
              <w:rPr/>
              <w:t xml:space="preserve">» (диплом 2 степени),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Награждена грамотой за подготовку дипломантов финального этапа </w:t>
            </w:r>
            <w:r>
              <w:rPr>
                <w:lang w:val="en-US"/>
              </w:rPr>
              <w:t>XIV</w:t>
            </w:r>
            <w:r>
              <w:rPr/>
              <w:t xml:space="preserve"> Международной олимпиады по основам наук по предмету физик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Куляшова С. ученица 7 класса –в городской олимпиаде 3 место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Щербакова А., Жунусова А., Сагумбаева Р. ученицы 8 классы награждены сертификатами участников </w:t>
            </w:r>
            <w:r>
              <w:rPr>
                <w:lang w:val="en-US"/>
              </w:rPr>
              <w:t>XIV</w:t>
            </w:r>
            <w:r>
              <w:rPr/>
              <w:t xml:space="preserve"> Международной олимпиады по основам наук по предмету физик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Куляшова С., Плескань А. ученицы 7 класса награждены сертификатами участников </w:t>
            </w:r>
            <w:r>
              <w:rPr>
                <w:lang w:val="en-US"/>
              </w:rPr>
              <w:t>XIV</w:t>
            </w:r>
            <w:r>
              <w:rPr/>
              <w:t xml:space="preserve"> Международной олимпиады по основам наук по предмету физика, дипломами 2 степени </w:t>
            </w:r>
            <w:r>
              <w:rPr>
                <w:lang w:val="en-US"/>
              </w:rPr>
              <w:t>XIV</w:t>
            </w:r>
            <w:r>
              <w:rPr/>
              <w:t xml:space="preserve"> Международной олимпиады по основам наук по предмету физика. </w:t>
            </w:r>
          </w:p>
          <w:p>
            <w:pPr>
              <w:pStyle w:val="Normal"/>
              <w:ind w:firstLine="567"/>
              <w:jc w:val="both"/>
              <w:rPr>
                <w:iCs/>
              </w:rPr>
            </w:pPr>
            <w:r>
              <w:rPr/>
              <w:t>- Плескань А. награждена дипломом 1 степени Республиканской олимпиады по физике, организованной обществом «</w:t>
            </w:r>
            <w:r>
              <w:rPr>
                <w:lang w:val="kk-KZ"/>
              </w:rPr>
              <w:t>Қазақстан ұстаздары</w:t>
            </w:r>
            <w:r>
              <w:rPr/>
              <w:t>», диплом за 1 место по олимпиаде организованной «Костанай дарыны». Куляшова С. награждена дипломом 2 степени Республиканской олимпиады по физике, организованной обществом «</w:t>
            </w:r>
            <w:r>
              <w:rPr>
                <w:lang w:val="kk-KZ"/>
              </w:rPr>
              <w:t>Қазақстан ұстаздары</w:t>
            </w:r>
            <w:r>
              <w:rPr/>
              <w:t>», диплом за 2 место по олимпиаде организованной «Костанай дарыны». Байгоныс А. ученик 7 класса награжден дипломом 2 степени Республиканской олимпиады по физике, организованной обществом «</w:t>
            </w:r>
            <w:r>
              <w:rPr>
                <w:lang w:val="kk-KZ"/>
              </w:rPr>
              <w:t>Қазақстан ұстаздары</w:t>
            </w:r>
            <w:r>
              <w:rPr/>
              <w:t>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9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Style1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ценка результативности всех форм повышения квалификации педагогических кадров, методического уровня.</w:t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овышение квалификации, педагогического мастерства  и категорийности кадров – важное звено в структуре методической работы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317"/>
        <w:gridCol w:w="806"/>
        <w:gridCol w:w="1033"/>
        <w:gridCol w:w="1362"/>
        <w:gridCol w:w="1384"/>
        <w:gridCol w:w="1411"/>
        <w:gridCol w:w="1329"/>
      </w:tblGrid>
      <w:tr>
        <w:trPr>
          <w:cantSplit w:val="true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«Средняя школа №1» акимата города Рудного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дагогов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и курсы П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и участие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курс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ли участие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инарах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л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ыт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ли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е проекты</w:t>
            </w:r>
          </w:p>
        </w:tc>
      </w:tr>
      <w:tr>
        <w:trPr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от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кол-ва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В рамках обновления содержания образования Республики Казахстан Шпак О.А. прошла  </w:t>
      </w:r>
      <w:r>
        <w:rPr>
          <w:sz w:val="28"/>
          <w:szCs w:val="28"/>
        </w:rPr>
        <w:t>Курсы повышения квалификации в рамках обновленного содержания среднего образования «НЦПК «Орлеу» с 26.04.18-09.03.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Петецкая И.О. и Бекмуратов С.Т. в данном учебном году окончила курсы языковой подготовки (Уровень В-2),  приняла участие в </w:t>
      </w:r>
      <w:r>
        <w:rPr>
          <w:sz w:val="28"/>
          <w:szCs w:val="28"/>
        </w:rPr>
        <w:t>Республиканской дистанционной олимпиаде КИО по биологии для учителей (грамота, 3 место в области) имеет сертификат и диплом за подготовку участника международной олимпиады по основам наук.</w:t>
      </w:r>
    </w:p>
    <w:p>
      <w:pPr>
        <w:pStyle w:val="Heading3"/>
        <w:ind w:firstLine="567"/>
        <w:jc w:val="both"/>
        <w:rPr/>
      </w:pPr>
      <w:r>
        <w:rPr>
          <w:i w:val="false"/>
          <w:iCs w:val="false"/>
          <w:sz w:val="28"/>
          <w:szCs w:val="28"/>
        </w:rPr>
        <w:t xml:space="preserve">Учитель физики  Андерсон Е. Н. прошла курсы повышения квалификации в Академическом Центре </w:t>
      </w:r>
      <w:r>
        <w:rPr>
          <w:i w:val="false"/>
          <w:iCs w:val="false"/>
          <w:sz w:val="28"/>
          <w:szCs w:val="28"/>
          <w:lang w:val="en-US"/>
        </w:rPr>
        <w:t>Start</w:t>
      </w:r>
      <w:r>
        <w:rPr>
          <w:i w:val="false"/>
          <w:iCs w:val="false"/>
          <w:sz w:val="28"/>
          <w:szCs w:val="28"/>
        </w:rPr>
        <w:t xml:space="preserve"> по программе «Инструменты инновационного преобразования практики обучения в современной школе Республики Казахстан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ттель Е. А. прошла с 04.09.2017 по 17.11. 2017 г курсы «ТОО центр образовательного лидерства, Назарбаев Университет, курсы повышения квалификации педагогических кадров общеобразовательных школ по предметам информатика, физика, химия, биология на английском языке»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Конкурсы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чителя МО ЕМЦ стали участниками дистанционной олимпиады для учителей  на сайте </w:t>
      </w:r>
      <w:hyperlink r:id="rId25">
        <w:r>
          <w:rPr>
            <w:rStyle w:val="InternetLink"/>
            <w:color w:val="000000"/>
            <w:sz w:val="28"/>
            <w:szCs w:val="28"/>
          </w:rPr>
          <w:t>www.cdo.kz</w:t>
        </w:r>
      </w:hyperlink>
      <w:r>
        <w:rPr>
          <w:iCs/>
          <w:sz w:val="28"/>
          <w:szCs w:val="28"/>
        </w:rPr>
        <w:t>. по математике: Рудц И.А, Шпак О.А – диплом 3 степени, Болонина Е.Е. –диплом 2 степени, грамота за 2 место в области, Ткаченко Е.Ю. –диплом 1 степени, 1 место в области. По биологии – Петецкая И.О.-3 место. По физике Циттель Е.А.-3 место, 2 место в районе, Андерсон Е.Н. – сертификат, 3 место в районе.</w:t>
      </w:r>
    </w:p>
    <w:p>
      <w:pPr>
        <w:pStyle w:val="Normal"/>
        <w:ind w:firstLine="480"/>
        <w:jc w:val="both"/>
        <w:rPr/>
      </w:pPr>
      <w:r>
        <w:rPr>
          <w:rStyle w:val="FontStyle12"/>
          <w:sz w:val="28"/>
          <w:szCs w:val="28"/>
        </w:rPr>
        <w:t>Бекмуратов С.Т. участвовал в областной интернет-олимпиаде по теме «Облачные технологии» и получил диплом 2 степени.</w:t>
      </w:r>
    </w:p>
    <w:p>
      <w:pPr>
        <w:pStyle w:val="Normal"/>
        <w:ind w:firstLine="480"/>
        <w:jc w:val="both"/>
        <w:rPr/>
      </w:pPr>
      <w:r>
        <w:rPr>
          <w:rStyle w:val="FontStyle12"/>
          <w:sz w:val="28"/>
          <w:szCs w:val="28"/>
        </w:rPr>
        <w:t xml:space="preserve">Нехаева Е.Г. приняла участие в </w:t>
      </w:r>
      <w:r>
        <w:rPr>
          <w:sz w:val="28"/>
          <w:szCs w:val="28"/>
        </w:rPr>
        <w:t xml:space="preserve"> Республиканской дистанционной олимпиаде «Использование технологии развития критического мышления в образовательном процессе» - диплом II степени.</w:t>
      </w:r>
      <w:r>
        <w:rPr>
          <w:iCs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езультат участия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танционной республиканской педагогической олимпиаде «Демиург» - Ткаченко Е.Ю. - диплом 2 степен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ивным стало участие в областной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олимпиаде для учителей математики – 3 место заняли Болонина Е.Е., Рудц И.А., Ткаченко Е.Ю., Шпак О.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каченко Е.Ю. прошла педагогическое тестирование по теме: «Педагогическая деятельность: сущность, структура, функции» 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znani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сертификат отличия 2 степен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ченко Е.Ю. приняла участие в педагогическом медианаре на тему «Успешный учитель – успешный ученик»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znani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свидетельство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каченко Е.Ю. участвовала в республиканском конкурсе «Лучшая разработка открытого урока» - урок по теме «</w:t>
      </w:r>
      <w:r>
        <w:rPr>
          <w:rFonts w:cs="Times New Roman" w:ascii="Times New Roman" w:hAnsi="Times New Roman"/>
          <w:sz w:val="28"/>
          <w:szCs w:val="28"/>
          <w:lang w:val="kk-KZ"/>
        </w:rPr>
        <w:t>Задачи на н</w:t>
      </w:r>
      <w:r>
        <w:rPr>
          <w:rFonts w:cs="Times New Roman" w:ascii="Times New Roman" w:hAnsi="Times New Roman"/>
          <w:sz w:val="28"/>
          <w:szCs w:val="28"/>
        </w:rPr>
        <w:t>ахождение дроби от числа и числа по его дроби» - диплом 1 степени.</w:t>
      </w:r>
    </w:p>
    <w:p>
      <w:pPr>
        <w:pStyle w:val="Style16"/>
        <w:tabs>
          <w:tab w:val="clear" w:pos="708"/>
          <w:tab w:val="left" w:pos="274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убликации материалов:</w:t>
      </w:r>
      <w:r>
        <w:rPr>
          <w:sz w:val="28"/>
          <w:szCs w:val="28"/>
        </w:rPr>
        <w:t xml:space="preserve"> Ткаченко Е.Ю. опубликовала материал в выпуске 1 (январь 2018 г.) Республиканского научно-методического журнала «Педагогический мир Казахстана» </w:t>
      </w:r>
      <w:r>
        <w:rPr>
          <w:bCs/>
          <w:sz w:val="28"/>
          <w:szCs w:val="28"/>
        </w:rPr>
        <w:t>Название материала:</w:t>
      </w:r>
      <w:r>
        <w:rPr>
          <w:sz w:val="28"/>
          <w:szCs w:val="28"/>
        </w:rPr>
        <w:t xml:space="preserve"> Конспект урока на тему: «Задачи на нахождение дроби от числа и числа по его дроби».</w:t>
      </w:r>
    </w:p>
    <w:p>
      <w:pPr>
        <w:pStyle w:val="Normal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Анализируя результаты, можно, сказать, что на обязательном уровне ЗУН по предметам естественно  - математического    цикла сформированы у всех учащихся школы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о итогам учебного года и результатам промежуточной и итоговой аттестации наблюдается положительная динамика:</w:t>
      </w:r>
    </w:p>
    <w:p>
      <w:pPr>
        <w:pStyle w:val="Normal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работы с одаренными деть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го учебного года учителя ЕМЦ успешно работали с одаренными детьми и получили следующие результаты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математике: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учебного года учителя математики работали с одаренными детьми и получили следующие результат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о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городском) этапе республиканской олимпиады  по общеобразовательным предметам среди 8-11-х классов принимал участие Воропаев Вадим (9 класс) – 3 место. По итогам областного тура олимпиады по основам наук среди учащихся 9-11 классов:  </w:t>
      </w:r>
      <w:r>
        <w:rPr>
          <w:rStyle w:val="StrongEmphasis"/>
          <w:color w:val="000000"/>
          <w:sz w:val="28"/>
          <w:szCs w:val="28"/>
        </w:rPr>
        <w:t>Воропаев Вадим диплом 3 степени, бронзовая медаль</w:t>
      </w:r>
      <w:r>
        <w:rPr>
          <w:color w:val="000000"/>
          <w:sz w:val="28"/>
          <w:szCs w:val="28"/>
        </w:rPr>
        <w:t xml:space="preserve"> (учитель Болонина Е.Е.), также Воропаев Вадим принял очно участие в международной олимпиаде имени Султангазина, результат сертификат участника и грамота (</w:t>
      </w:r>
      <w:r>
        <w:rPr>
          <w:sz w:val="28"/>
          <w:szCs w:val="28"/>
        </w:rPr>
        <w:t>Грамота</w:t>
      </w:r>
      <w:r>
        <w:rPr>
          <w:sz w:val="28"/>
          <w:szCs w:val="28"/>
          <w:lang w:val="kk-KZ"/>
        </w:rPr>
        <w:t xml:space="preserve"> «ДАРЫН» РЕСПУБЛИКАЛЫҚ ҒЫЛЫМИ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kk-KZ"/>
        </w:rPr>
        <w:t>ПРАКТИКАЛЫҚ ОРТАЛЫҒЫ Воропаев Вадим Марапатталады Академик Ө. М. Сұлтанғазин атындағы Халықаралық математикалық олимпиадасында көрсеткен ерекше жетістігі үші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ртификат «АСТАНА ДАРЫНЫ»ДАРЫНДЫЛЫҚТЫ ДАМЫТУ ЖӘНЕ ПСИХОЛОГИЯЛЫҚ СҮЙМЕЛДЕУ ОРТАЛЫҒЫ Берілді Академик Ө. М. Сұлтанғазин атындағы Халықаралық математикалық олимпиадасына қатысқаны үшін Воропаев Вадимге 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езультат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ородской олимпиады по основам наук – Халезин Артем 5Б 3 место – учитель Ткаченко  Е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Кенгуру – математика для всех принимали участие 5 учеников, из них призовых 3: Деппершмидт Спартак (6 класс) 1 место – учитель Болонина Е.Е. , Халезина Кристина (7 класс) -3 место, Муздыбаев Роман (7 класс)-3 место учитель Шпак О.А..</w:t>
      </w:r>
    </w:p>
    <w:p>
      <w:pPr>
        <w:pStyle w:val="Normal"/>
        <w:jc w:val="both"/>
        <w:rPr/>
      </w:pPr>
      <w:r>
        <w:rPr>
          <w:sz w:val="28"/>
          <w:szCs w:val="28"/>
        </w:rPr>
        <w:t>В интеллектуальном марафоне А</w:t>
      </w: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>бота Балгужева Сабина 6 класс – 2 место – учитель математики Болонина Е.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учеников приняли участие в третьем финальном этапе 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Международной олимпиады  по основам наук  математика. Результат - Воропаев Вадим (10 класс)диплом 2 степени, Качко Юлия (11 класс) диплом 3 степени, Халезина Кристина(7 класс) –диплом 3 степени, Аукатов Саян (6 класс) - диплом 2 степени, Хасенов Тимур (6 класс)–диплом 2 степени, Халезин Артем (5 класс) –диплом 2 степе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йгоныз Эмирлан, 7 кл. участвовал в Республиканской олимпиаде по предмету «математика»,  организованной обществом  “Казақстан ұстаздары”.   Диплом 1степени №4518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информатике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учителями велась работа с одаренными детьми:</w:t>
      </w:r>
    </w:p>
    <w:p>
      <w:pPr>
        <w:pStyle w:val="Normal"/>
        <w:ind w:firstLine="480"/>
        <w:jc w:val="both"/>
        <w:rPr/>
      </w:pPr>
      <w:r>
        <w:rPr>
          <w:rStyle w:val="FontStyle12"/>
          <w:sz w:val="28"/>
          <w:szCs w:val="28"/>
        </w:rPr>
        <w:t>- участие в республиканской олимпиаде по информатике, городской уровень (два ученика: Байназарова Р. (6 класс) – диплом, 3 место, Середенко Н. (7 класс) – диплом, 3 место);</w:t>
      </w:r>
    </w:p>
    <w:p>
      <w:pPr>
        <w:pStyle w:val="Normal"/>
        <w:ind w:firstLine="480"/>
        <w:jc w:val="both"/>
        <w:rPr/>
      </w:pPr>
      <w:r>
        <w:rPr>
          <w:rStyle w:val="FontStyle12"/>
          <w:sz w:val="28"/>
          <w:szCs w:val="28"/>
        </w:rPr>
        <w:t xml:space="preserve">- участие в </w:t>
      </w:r>
      <w:r>
        <w:rPr>
          <w:rStyle w:val="FontStyle12"/>
          <w:sz w:val="28"/>
          <w:szCs w:val="28"/>
          <w:lang w:val="en-US"/>
        </w:rPr>
        <w:t>XIV</w:t>
      </w:r>
      <w:r>
        <w:rPr>
          <w:rStyle w:val="FontStyle12"/>
          <w:sz w:val="28"/>
          <w:szCs w:val="28"/>
        </w:rPr>
        <w:t xml:space="preserve"> Международной олимпиаде по основам наук (1 ученик: Дороженко Сергей (5 класс)  – диплом, 3 место);</w:t>
      </w:r>
    </w:p>
    <w:p>
      <w:pPr>
        <w:pStyle w:val="Normal"/>
        <w:ind w:firstLine="480"/>
        <w:jc w:val="both"/>
        <w:rPr/>
      </w:pPr>
      <w:r>
        <w:rPr>
          <w:rStyle w:val="FontStyle12"/>
          <w:sz w:val="28"/>
          <w:szCs w:val="28"/>
        </w:rPr>
        <w:t>- участие в дистанционной олимпиаде по поиску в сети Интернет (3 ученика получили сертификаты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физик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течение года учителями ведётся работа с одарёнными учащимися. Итогами данной работы является активное участие школьников в различных предметных олимпиадах</w:t>
      </w:r>
      <w:r>
        <w:rPr>
          <w:color w:val="FF0000"/>
          <w:sz w:val="28"/>
          <w:szCs w:val="28"/>
        </w:rPr>
        <w:t xml:space="preserve">.  </w:t>
      </w:r>
      <w:r>
        <w:rPr>
          <w:sz w:val="28"/>
          <w:szCs w:val="28"/>
        </w:rPr>
        <w:t xml:space="preserve">На школьном уровне активное участие принимали в олимпиаде ученики 7,8,10 и 11 классов. Куляшова С. ученица 7 класса – рейтинговое место в городской олимпиаде (3 место). Щербакова А., Жунусова А., Сагумбаева Р. ученицы 8 классы награждены сертификатами участнико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Международной олимпиады по основам наук по предмету физика. Куляшова С., Плескань А. ученицы 7 класса награждены сертификатами участнико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Международной олимпиады по основам наук по предмету физика, дипломами 2 степени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Международной олимпиады по основам наук по предмету физика. Плескань А. награждена дипломом 1 степени Республиканской олимпиады по физике, организованной обществом «</w:t>
      </w:r>
      <w:r>
        <w:rPr>
          <w:sz w:val="28"/>
          <w:szCs w:val="28"/>
          <w:lang w:val="kk-KZ"/>
        </w:rPr>
        <w:t>Қазақстан ұстаздары</w:t>
      </w:r>
      <w:r>
        <w:rPr>
          <w:sz w:val="28"/>
          <w:szCs w:val="28"/>
        </w:rPr>
        <w:t>», диплом за 1 место по олимпиаде организованной «Костанай дарыны». Куляшова С. награждена дипломом 2 степени Республиканской олимпиады по физике, организованной обществом «</w:t>
      </w:r>
      <w:r>
        <w:rPr>
          <w:sz w:val="28"/>
          <w:szCs w:val="28"/>
          <w:lang w:val="kk-KZ"/>
        </w:rPr>
        <w:t>Қазақстан ұстаздары</w:t>
      </w:r>
      <w:r>
        <w:rPr>
          <w:sz w:val="28"/>
          <w:szCs w:val="28"/>
        </w:rPr>
        <w:t>», диплом за 2 место по олимпиаде организованной «Костанай дарыны». Байгоныс А. ученик 7 класса награжден дипломом 2 степени Республиканской олимпиады по физике, организованной обществом «</w:t>
      </w:r>
      <w:r>
        <w:rPr>
          <w:sz w:val="28"/>
          <w:szCs w:val="28"/>
          <w:lang w:val="kk-KZ"/>
        </w:rPr>
        <w:t>Қазақстан ұстаздары</w:t>
      </w:r>
      <w:r>
        <w:rPr>
          <w:sz w:val="28"/>
          <w:szCs w:val="28"/>
        </w:rPr>
        <w:t>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Ученик 10 класса Воропаев В. принял участи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Международной олимпиады по основам наук по предмету физика, сертификат, дистанционной олимпиаде «Специального учебного научного центра МГУ» 1,2,3 тур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щиеся 10 и 11класса участвовали в КИО, Воропаев В. 2 место, Качко Ю. 1 мест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биолог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учителей с талантливыми и одаренными детьми представлены н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810"/>
        <w:gridCol w:w="4917"/>
      </w:tblGrid>
      <w:tr>
        <w:trPr>
          <w:trHeight w:val="24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Учитель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731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Петецкая И.О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Второй (городской этап) Республиканской олимпиады по общеобразовательным предметам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Дзюба Максим, 8 кл. 3 место</w:t>
            </w:r>
          </w:p>
        </w:tc>
      </w:tr>
      <w:tr>
        <w:trPr>
          <w:trHeight w:val="156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Международная олимпиада по основам наук по биологии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Исакова Софья, 10 кл., диплом 2 степени </w:t>
            </w:r>
          </w:p>
        </w:tc>
      </w:tr>
      <w:tr>
        <w:trPr>
          <w:trHeight w:val="156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Конкурс «Летят журавли»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Кроус Арина, 7 кл.,  сертификат участника в номинации «Презентации»</w:t>
            </w:r>
          </w:p>
        </w:tc>
      </w:tr>
      <w:tr>
        <w:trPr>
          <w:trHeight w:val="156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ластной конкурс «Грани науки»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</w:rPr>
            </w:pPr>
            <w:r>
              <w:rPr/>
              <w:t>Синягаев Евгений, 10 кл., сертификат активного участника (мультимедийная презентация на тему «Вирусы»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географ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1515110</wp:posOffset>
                </wp:positionV>
                <wp:extent cx="14605" cy="20447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119.3pt;mso-position-vertical-relative:page;margin-left:247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учителем ведётся работа с одарёнными учащимися.  Подготовлено 2 призёра городской предметной олимпиады: Соколюк И. 10 кл.-1место., Насонов Д. 6 кл. – 1 место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ёрами областной дистанционной олимпиады «Дарын» по географии стали </w:t>
      </w:r>
      <w:r>
        <w:rPr>
          <w:rFonts w:eastAsia="Calibri"/>
          <w:sz w:val="28"/>
          <w:szCs w:val="28"/>
          <w:lang w:eastAsia="en-US"/>
        </w:rPr>
        <w:t>4 ученика: Соколюк  Илья  10 кл. – 3 м., Исакова Софья 10 кл. – 3 м.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Латыпкан Талгат  10 кл. – 3 м.,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уюнгалиев Рахат  10 кл. – 3 м.,  Принимали  участие в Республиканской олимпиаде  «На просторах Казахстана»: Байгоныс Амирлан 7 кл. – 3 м.,  Туякова Айгерим  7 кл. – 3 м.</w:t>
      </w:r>
      <w:r>
        <w:rPr>
          <w:rFonts w:eastAsia="Calibri"/>
          <w:b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Исакова Софья 10 кл.  - 3 м.</w:t>
      </w:r>
      <w:r>
        <w:rPr>
          <w:rFonts w:eastAsia="Calibri"/>
          <w:b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 Соколюк Илья  10 кл. – 3м. </w:t>
      </w:r>
    </w:p>
    <w:p>
      <w:pPr>
        <w:pStyle w:val="Style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городском фестивале  «Летят журавли» -  2018  Синягаев Евгений 10 класс занял 3 м. </w:t>
      </w:r>
    </w:p>
    <w:p>
      <w:pPr>
        <w:pStyle w:val="Style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олотую медаль и </w:t>
      </w:r>
      <w:r>
        <w:rPr>
          <w:sz w:val="28"/>
          <w:szCs w:val="28"/>
        </w:rPr>
        <w:t>диплом 1 степени высшей лиги за участие в Международной олимпиаде по географии получила ученица 10 класса Исакова Софь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хим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7-2018 учебного года ученики школы принимали участие в олимпиадах по химии различного уровня. В Региональной олимпиаде  для выпускников школ участвовал ученик  11 класса Попов А., в Международной дистанционной олимпиаде по основам наук  (химия) участвовала  ученица 9Б класса Мухамбетова А. -2 место (учитель Леонтьева О. А); в Городской олимпиаде по основам наук для учащихся 5-7 классов участвовала Исаева Р. -7Б класс – 3 место (Морозова Н. П.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0" w:hanging="0"/>
        <w:jc w:val="left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Анализ работы предметных кружков, факультативов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школе в 2-х классах (10-11-е классы) реализуется  естественно - математическое направление профилизаци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11 класс – физико-математический  профиль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10 класс – физико-математический  профи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фильных классах ведется прикладной курс «Практикум решения текстовых задач по математике»10-11класс (автор - составитель  Рудц И.А.), «Функции и графики» 11 класс (автор – составитель Болонина.Е.Е.).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в 8 классе ведется факультатив по математике «Математика в действии», в 5 По химии ведется классе «Занимательная математика».</w:t>
      </w:r>
    </w:p>
    <w:p>
      <w:pPr>
        <w:pStyle w:val="Normal"/>
        <w:jc w:val="both"/>
        <w:rPr/>
      </w:pPr>
      <w:r>
        <w:rPr>
          <w:sz w:val="28"/>
          <w:szCs w:val="28"/>
        </w:rPr>
        <w:t>По биологии проводятся занятия  «Основные закономерности живой природы» для учащихся 6 классов (учитель Петецкая И.О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для учащихся 10-11 классов «Биохимия» (учитель Леонтьева О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фильных классах ведется прикладной курс «Практикум решения задач по физике» (автор - составитель  Костомарова Е.В., лицензия ОблИПК  Серия КСТ№ 0640 от 26.01.200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ля учащихся 7 классов «Я познаю мир физики» (учитель Андерсон Е.Н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-2018 учебном году кружок «Робототехника» проводится только со второго полугодия учителем информатики Бекмуратовым С.Т., который прошел курсы по робототехнике в августе 2017 года. Данный кружок ведется один раз в неделю для учащихся 5-9-х классов. В связи с этим, в этом учебном году отсутствуют результат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географии  в течение года вёлся факультатив «Знай и люби свой край» в 7 классе (учитель Оразгалиева С.К.)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деятельности факультативных курсов и курсов по выбору доказано результативностью участия учащихся в предметных олимпиад городского уровня, международных дистанционных олимпиад, интеллектуальных играх («Кенгуру - математика»)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материально-технической базы кабинетов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ояние материально-технической базы кабинетов удовлетворительное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я систематически пополняют дидактическую базу кабинетов, накапливают и систематизируют раздаточный материал. Систематизируют электронную базу тестов, поурочное планирование с использованием презентаций и флипчартов.  В каждом кабинете имеются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рители обученности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литератур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пособи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материалы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учебники.</w:t>
      </w:r>
    </w:p>
    <w:p>
      <w:pPr>
        <w:pStyle w:val="Style19"/>
        <w:jc w:val="both"/>
        <w:rPr/>
      </w:pPr>
      <w:r>
        <w:rPr>
          <w:sz w:val="28"/>
          <w:szCs w:val="28"/>
        </w:rPr>
        <w:t>Учителями МО систематически изучается, анализируется и отбирается учебный дополнительный материал по предметам, получаемый из сети Интернет.</w:t>
      </w:r>
    </w:p>
    <w:p>
      <w:pPr>
        <w:pStyle w:val="Style1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  инновационных методов и форм обучения</w:t>
      </w:r>
    </w:p>
    <w:p>
      <w:pPr>
        <w:pStyle w:val="Style1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10"/>
        <w:gridCol w:w="55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азвание педагогической технологи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личество педагогов, использующих технологию в собственной практике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хнологии на основе личностной ориентации обу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 личностно-ориентированного обучения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хнологии на основе активизации и интенсификации деятельности учащих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 проектного обучения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хнология проблемного обучения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 критического мышления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хнологии на основе эффективности управления и организации учебного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 разноуровневого обучения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О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хнологии на основе информационно-коммуникационных сред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7.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ые информационно-компьютерные технологи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сновных тенденций в организации и проведении методической работы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ительные тенденции в преподавании предметов ЕМЦ в этом учебном году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матика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уровня информационной культуры преподавателей, благодаря участию в педагогических квестах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беда в областном туре республиканской олимпиаде по математике и результативное участие в международной олимпиаде по математике, интеллектуальной олимпиаде Кенгуру - Математика для всех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отличная  результативность участия учителей математики в дистанционной олимпиаде для учителей математики КИО и областной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олимпиаде</w:t>
      </w:r>
      <w:r>
        <w:rPr>
          <w:bCs/>
          <w:color w:val="000000"/>
          <w:sz w:val="28"/>
          <w:szCs w:val="28"/>
        </w:rPr>
        <w:t xml:space="preserve"> учителей математики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сокая оценка группе учителей математики после участия в педагогическом квесте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по итогам учебного года сохраняется положительная динамика качества знаний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тоянное пополнение банка электронных материалов, использование интернет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ых подходов в преподавание математики (обучение в сотрудничестве, формативное оценивание, организация рефлексивной деятельности учащих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новационной активности педагог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пользование ресурсов </w:t>
      </w:r>
      <w:r>
        <w:rPr>
          <w:sz w:val="28"/>
          <w:szCs w:val="28"/>
          <w:lang w:val="en-US"/>
        </w:rPr>
        <w:t>bilim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 xml:space="preserve"> на уроках математики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еография: 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ачества обучения по предмету в целом</w:t>
      </w:r>
    </w:p>
    <w:p>
      <w:pPr>
        <w:pStyle w:val="Normal"/>
        <w:jc w:val="both"/>
        <w:rPr/>
      </w:pPr>
      <w:r>
        <w:rPr>
          <w:sz w:val="28"/>
          <w:szCs w:val="28"/>
        </w:rPr>
        <w:t>- Высокая результативность участия школьников в предметных олимпиадах;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иология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8"/>
          <w:szCs w:val="28"/>
        </w:rPr>
        <w:t>- Практическое освоение учителем программы обновленного стандарта образование по предмету биология.</w:t>
      </w:r>
    </w:p>
    <w:p>
      <w:pPr>
        <w:pStyle w:val="Normal"/>
        <w:jc w:val="both"/>
        <w:rPr>
          <w:color w:val="1C1C1C"/>
          <w:sz w:val="28"/>
          <w:szCs w:val="28"/>
        </w:rPr>
      </w:pPr>
      <w:r>
        <w:rPr>
          <w:sz w:val="28"/>
          <w:szCs w:val="28"/>
        </w:rPr>
        <w:t>- В связи с введением обновления в систему образования можно выделить следующие положительные моменты в практике учителя:</w:t>
      </w:r>
    </w:p>
    <w:p>
      <w:pPr>
        <w:pStyle w:val="Normal"/>
        <w:jc w:val="both"/>
        <w:rPr/>
      </w:pPr>
      <w:r>
        <w:rPr>
          <w:color w:val="1C1C1C"/>
          <w:sz w:val="28"/>
          <w:szCs w:val="28"/>
        </w:rPr>
        <w:t xml:space="preserve">- развитие умения конструировать урок (трансформировать цели обучения в цели урока, отбирать формы и методы, актуальных для реализации цели урока, </w:t>
      </w:r>
      <w:r>
        <w:rPr>
          <w:color w:val="000000"/>
          <w:sz w:val="28"/>
          <w:szCs w:val="28"/>
          <w:shd w:fill="FFFFFF" w:val="clear"/>
        </w:rPr>
        <w:t>создавать атмосферу психологического комфорта и поддержки, готовить учащихся к самообразованию, самоопределению и самореализаци</w:t>
      </w:r>
      <w:r>
        <w:rPr>
          <w:color w:val="1C1C1C"/>
          <w:sz w:val="28"/>
          <w:szCs w:val="28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1C1C1C"/>
          <w:sz w:val="28"/>
          <w:szCs w:val="28"/>
        </w:rPr>
        <w:t xml:space="preserve">- Использование ресурсов </w:t>
      </w:r>
      <w:r>
        <w:rPr>
          <w:color w:val="1C1C1C"/>
          <w:sz w:val="28"/>
          <w:szCs w:val="28"/>
          <w:lang w:val="en-US"/>
        </w:rPr>
        <w:t>bilimland</w:t>
      </w:r>
      <w:r>
        <w:rPr>
          <w:color w:val="1C1C1C"/>
          <w:sz w:val="28"/>
          <w:szCs w:val="28"/>
        </w:rPr>
        <w:t>.</w:t>
      </w:r>
      <w:r>
        <w:rPr>
          <w:color w:val="1C1C1C"/>
          <w:sz w:val="28"/>
          <w:szCs w:val="28"/>
          <w:lang w:val="en-US"/>
        </w:rPr>
        <w:t>kz</w:t>
      </w:r>
      <w:r>
        <w:rPr>
          <w:color w:val="1C1C1C"/>
          <w:sz w:val="28"/>
          <w:szCs w:val="28"/>
        </w:rPr>
        <w:t xml:space="preserve"> в преподавании предме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1C1C1C"/>
          <w:sz w:val="28"/>
          <w:szCs w:val="28"/>
        </w:rPr>
        <w:t xml:space="preserve">-Проведение методических мероприятий на уровне школы и города, направленных на решение актуальных вопросов в преподавании обновленного содержания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изика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уровня информационной культуры преподавателей, благодаря участию в педагогических квестах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прохождение языковых курсов учителя высшей категории, прохождение краткосрочных курсов, получение 2 категории учителем физик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хоршая  результативность учителя физики в дистанционной олимпиаде для учителей физики КИО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по итогам учебного года сохраняется положительная динамика качества знаний в 8-х и 10-х классов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стоянное пополнение банка электронных материалов, использование интернет ресурс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новых подходов в преподавание физики (обучение в сотрудничестве, формативное оценивание, организация рефлексивной деятельности учащихся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инновационной активности педагого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нформатика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результативное участие учащихся и учителей по предмету в очных дистанционных конкурсах и олимпиадах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положительная динамика качества знаний по предмету в параллели 6,9,10,11классах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Химия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учебной программы по предмету химия для 7классов уровня основного среднего образования по обновленному содержанию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тода критериального оценивания деятельности учащихся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спользования Интернет- ресурсов в кабинете при подготовке и проведении уроков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часов вариативного компонента с целью повышения качества и интереса к предмету в  8-х, 11 классах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кторы, препятствующие повышению качества преподавания предмета и развитию  профессиональной компетентности  педагого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матика, информатика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бота по разным направлениям: обновленное содержание образования и старое, требующее ежеурочного оценивания учащихся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двойная работа по заполнению журналов - электронная версия и бумажный вариант;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о-прежнему  несоответствие последовательности учебной программы и изложения материала в учебниках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к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napToGrid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ая плотность программного материала в курсе физики 9-го класса  снижает возможность формирования положительной мотивации в изучении предмета, отрицательно сказывается на результативности обучения и качестве знаний учащих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бота по разным направлениям: обновленное содержание образования и старое, требующее еже урочного оценивания учащих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войная работа по заполнению журналов - электронная версия и бумажный вариант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napToGrid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традиционных форм обучения в 8-9-х классах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ограф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В течение года программа обновленного содержания образования, базировалась на УМК география 7 класс издательство Алматы «Атамура».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color w:val="000000"/>
          <w:sz w:val="28"/>
          <w:szCs w:val="28"/>
          <w:shd w:fill="F7F7F6" w:val="clear"/>
        </w:rPr>
        <w:t xml:space="preserve">Учебники </w:t>
      </w:r>
      <w:r>
        <w:rPr>
          <w:color w:val="000000"/>
          <w:sz w:val="28"/>
          <w:szCs w:val="28"/>
          <w:shd w:fill="F7F7F6" w:val="clear"/>
          <w:lang w:val="kk-KZ"/>
        </w:rPr>
        <w:t>географии</w:t>
      </w:r>
      <w:r>
        <w:rPr>
          <w:color w:val="000000"/>
          <w:sz w:val="28"/>
          <w:szCs w:val="28"/>
          <w:shd w:fill="F7F7F6" w:val="clear"/>
        </w:rPr>
        <w:t xml:space="preserve"> нового поколения </w:t>
      </w:r>
      <w:r>
        <w:rPr>
          <w:color w:val="000000"/>
          <w:sz w:val="28"/>
          <w:szCs w:val="28"/>
          <w:shd w:fill="F7F7F6" w:val="clear"/>
          <w:lang w:val="kk-KZ"/>
        </w:rPr>
        <w:t>7</w:t>
      </w:r>
      <w:r>
        <w:rPr>
          <w:color w:val="000000"/>
          <w:sz w:val="28"/>
          <w:szCs w:val="28"/>
          <w:shd w:fill="F7F7F6" w:val="clear"/>
        </w:rPr>
        <w:t xml:space="preserve"> класс</w:t>
      </w:r>
      <w:r>
        <w:rPr>
          <w:color w:val="000000"/>
          <w:sz w:val="28"/>
          <w:szCs w:val="28"/>
          <w:shd w:fill="F7F7F6" w:val="clear"/>
          <w:lang w:val="kk-KZ"/>
        </w:rPr>
        <w:t>а</w:t>
      </w:r>
      <w:r>
        <w:rPr>
          <w:color w:val="000000"/>
          <w:sz w:val="28"/>
          <w:szCs w:val="28"/>
          <w:shd w:fill="F7F7F6" w:val="clear"/>
        </w:rPr>
        <w:t xml:space="preserve"> требуют основательного пересмотра, т.к. содержание учебного материала не всегда соответствует учебной программе, перегружены терминологией, не учитывающей возрастные особенности учащихся. Задания СОР и СОЧ не всегда совпадают с содержанием  УМ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дактическая база кабинета  по-прежнему требует обновления: много устаревших карт, нет фабричных наглядных пособий</w:t>
      </w:r>
      <w:r>
        <w:rPr>
          <w:bCs/>
          <w:sz w:val="28"/>
          <w:szCs w:val="28"/>
        </w:rPr>
        <w:t>, инструмент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и т.д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ологи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рамках обновления системы образования в 7-х классах  перед учителем встал ряд проблем: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ценивания учащихся;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братной связи на уроке;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жение  мотивация к процессу обучения у обучающихся, поскольку, система не предполагает выставления оценок;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оборудование и материалов для проведения лабораторных и практических работ.</w:t>
      </w:r>
    </w:p>
    <w:p>
      <w:pPr>
        <w:pStyle w:val="TextBody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есовершенство существующих в настоящее время школьных учебников. (имеющиеся несоответствия между содержанием учебных программ по предметам образовательных областей и содержанием учебников).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имия:</w:t>
      </w:r>
    </w:p>
    <w:p>
      <w:pPr>
        <w:pStyle w:val="TextBody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требований программы обновленного содержания и содержание учебника;</w:t>
      </w:r>
    </w:p>
    <w:p>
      <w:pPr>
        <w:pStyle w:val="TextBody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чественных электронных учебников, необходимых как дополнение к содержанию урока;</w:t>
      </w:r>
    </w:p>
    <w:p>
      <w:pPr>
        <w:pStyle w:val="TextBody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ое количество и отсутствие разнообразия контрольно – измерительного материала в инструментах учебника;  </w:t>
      </w:r>
    </w:p>
    <w:p>
      <w:pPr>
        <w:pStyle w:val="TextBody"/>
        <w:numPr>
          <w:ilvl w:val="0"/>
          <w:numId w:val="1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е количество химических реактиво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ритетные направления  в   деятельности организаций и органов образования по повышению  качества   преподавания  предмета в 2017-2018 учебном году:</w:t>
      </w:r>
    </w:p>
    <w:p>
      <w:pPr>
        <w:pStyle w:val="Western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и систематизация дидактического материала в предметных кабинетах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одолжение внедрения инновационных форм обучения в  учебном процессе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интеллектуальных олимпиадах и конкурсах по предмету математика учащихся и учите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участию в исследовательской деятельности учащихся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озможностей сетевого сообщества для развития педагогических компетенци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внедрение в уроки математики заданий, обеспечивающих развитие  функциональной математической грамотности на уроках ма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: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недрение в работу школы кружка по робототехнике, участие в различных конкурсах и соревнованиях;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учащихся  к исследовательской работе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внедрение новых подходов в обучение школьников (Критериальное оценивание учащихся, обучение в сотрудничестве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ия информационных продуктов педагогического назначения в ЦО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етевых профессиональных сообществах для развития педагогических компетенций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альтернативных форм развития одарённых школьников (дистанционные олимпиады, организация проектной деятельности)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хождение курсов по обновленному содержанию образования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одолжение внедрения инновационных форм обучения в учебном процессе;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ировать работу по участию в исследовательской деятельности учащихся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интерактивного оборудования кабинета;</w:t>
      </w:r>
    </w:p>
    <w:p>
      <w:pPr>
        <w:pStyle w:val="TextBody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дидактико-методической базы кабинета (разработка СОРов и СОЧ для оценивания обучающихся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внеклассной работы по предмету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ффективного сопровождения одаренных школьников, привлечение мотивированных учащихся к участию в различных интеллектуальных и творческих конкурсах по предмету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:</w:t>
      </w:r>
    </w:p>
    <w:p>
      <w:pPr>
        <w:pStyle w:val="TextBody"/>
        <w:numPr>
          <w:ilvl w:val="0"/>
          <w:numId w:val="1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дидактико-методической базы кабинета в рамках обновленного содержания (разработка флипчартов к урокам, интерактивных лабораторных работ, разработка  СОР, СОЧ и заданий для формативного оценивания)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эффективного сопровождения одаренных школьников, привлечение мотивированных   учащихся к участию в различных интеллектуальных и творческих конкурсах по предмету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качестве стимулов, поддерживающих активность педагогов с позицией саморазвития, использовать внешние мероприятия: обучение на курсах, посещение и проведение различных  семинаров, методических объединений, знакомство с опытом других педагогов и т.д.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рансляция учителем педагогического опыта (публикации, конкурсы, выступление на педагогическом совете школы).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программе обновленного содержания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высить качество методической работы, участвуя в педагогических              советах, конкурсах, публикациях;</w:t>
      </w:r>
    </w:p>
    <w:p>
      <w:pPr>
        <w:pStyle w:val="TextBody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большее количество учащихся к участию  в дистанционных интернет олимпиадах и олимпиаде по общеобразовательным предметам;</w:t>
      </w:r>
    </w:p>
    <w:p>
      <w:pPr>
        <w:pStyle w:val="TextBody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дидактико-методической базы кабинета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Western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-2018 учебном году учителями МО проводилась методическая работа в соответствии с планом. </w:t>
      </w:r>
      <w:r>
        <w:rPr>
          <w:color w:val="333333"/>
          <w:sz w:val="28"/>
          <w:szCs w:val="28"/>
        </w:rPr>
        <w:t xml:space="preserve"> Деятельность методического объединения соответствует приоритетным направлениям образовательной программы и направлена на  создание «п</w:t>
      </w:r>
      <w:r>
        <w:rPr>
          <w:iCs/>
          <w:sz w:val="28"/>
          <w:szCs w:val="28"/>
        </w:rPr>
        <w:t>утей и средств формирования когнитивного опыта на уроках естественно – математического цикла».</w:t>
      </w:r>
      <w:r>
        <w:rPr>
          <w:sz w:val="28"/>
          <w:szCs w:val="28"/>
        </w:rPr>
        <w:t xml:space="preserve"> Весь программный материал и тематическое планирование по предметам естественно-математического цикла по итогам года выполнено.</w:t>
      </w:r>
    </w:p>
    <w:p>
      <w:pPr>
        <w:pStyle w:val="Style1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В работе МО есть недостатки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елями МО ЕМЦ по прежнему не ведется работа по привлечению учащихся к  научно-исследовательской деятельности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в силу загруженности учителей на недостаточном уровне взаимопосещение и внеклассная работа по предметам.</w:t>
      </w:r>
    </w:p>
    <w:p>
      <w:pPr>
        <w:pStyle w:val="Style1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9"/>
        <w:tabs>
          <w:tab w:val="clear" w:pos="708"/>
          <w:tab w:val="left" w:pos="60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виду вышеизложенного МО следует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>Проанализировав выполнение задач, поставленных на этот учебный год, можно сказать в целом работу МО ЕМЦ удовлетворительной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еделение темы, постановка цели и задач на новый 2018-2019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над методической темой </w:t>
      </w:r>
      <w:r>
        <w:rPr>
          <w:iCs/>
          <w:sz w:val="28"/>
          <w:szCs w:val="28"/>
        </w:rPr>
        <w:t xml:space="preserve">«Пути и средства формирования когнитивных путей на уроках естественно – математического цикла» и  </w:t>
      </w:r>
      <w:r>
        <w:rPr>
          <w:sz w:val="28"/>
          <w:szCs w:val="28"/>
        </w:rPr>
        <w:t>выполнением цели работы методического объединения: «Повышение педагогического мастерства учителей естественно-математического цикла через использование современных подходов в преподавании»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ить следующие задачи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ь совершенствовать свое педагогическое мастерство путем  самообразования и взаимопосещения уроков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и работа в группах учителей-единомышленников по улучшению своей практик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ширить внеклассную работу для привлечения интереса к учебе с помощью предметных недель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работу по привлечению учащихся к научно-исследовательской деятельности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-изучить программу и обновления содержания образования, работа по модерации С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ы:                       Тасбаева М.А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/>
        <w:t>Руководитель МО ЕМЦ:                     Болонина Е.Е.</w:t>
      </w:r>
    </w:p>
    <w:p>
      <w:pPr>
        <w:pStyle w:val="Style19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pacing w:val="-17"/>
        <w:i w:val="false"/>
        <w:b w:val="false"/>
        <w:szCs w:val="24"/>
        <w:bCs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6" w:hanging="0"/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pacing w:val="-17"/>
      <w:w w:val="100"/>
      <w:sz w:val="28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bCs/>
      <w:i w:val="false"/>
      <w:spacing w:val="-17"/>
      <w:w w:val="100"/>
      <w:sz w:val="28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3">
    <w:name w:val="Заголовок 3 Знак"/>
    <w:qFormat/>
    <w:rPr>
      <w:i/>
      <w:iCs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bCs/>
      <w:kern w:val="2"/>
      <w:sz w:val="28"/>
      <w:szCs w:val="24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1"/>
    <w:qFormat/>
    <w:rPr>
      <w:rFonts w:ascii="Arial" w:hAnsi="Arial" w:eastAsia="Times New Roman" w:cs="Arial"/>
      <w:vanish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14"/>
      <w:szCs w:val="14"/>
    </w:rPr>
  </w:style>
  <w:style w:type="character" w:styleId="S0">
    <w:name w:val="s0"/>
    <w:qFormat/>
    <w:rPr>
      <w:rFonts w:ascii="Times New Roman" w:hAnsi="Times New Roman" w:cs="Times New Roman"/>
      <w:strike w:val="false"/>
      <w:dstrike w:val="false"/>
      <w:color w:val="000000"/>
      <w:sz w:val="28"/>
      <w:szCs w:val="28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sz w:val="28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0">
    <w:name w:val="c0"/>
    <w:basedOn w:val="Style9"/>
    <w:qFormat/>
    <w:rPr/>
  </w:style>
  <w:style w:type="character" w:styleId="Jsphonenumber">
    <w:name w:val="js-phone-number"/>
    <w:qFormat/>
    <w:rPr/>
  </w:style>
  <w:style w:type="character" w:styleId="22">
    <w:name w:val="Обычный (веб)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snapToGrid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/>
      <w:kern w:val="2"/>
      <w:sz w:val="28"/>
      <w:vertAlign w:val="superscript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87"/>
      <w:ind w:firstLine="365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87"/>
      <w:ind w:firstLine="50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kern w:val="2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a.rudts.67@mail.ru" TargetMode="External"/><Relationship Id="rId3" Type="http://schemas.openxmlformats.org/officeDocument/2006/relationships/hyperlink" Target="mailto:helenaevgen@list.ru" TargetMode="External"/><Relationship Id="rId4" Type="http://schemas.openxmlformats.org/officeDocument/2006/relationships/hyperlink" Target="mailto:olga_shpak_1975@mail.ru" TargetMode="External"/><Relationship Id="rId5" Type="http://schemas.openxmlformats.org/officeDocument/2006/relationships/hyperlink" Target="mailto:fmf221@mail.ru" TargetMode="External"/><Relationship Id="rId6" Type="http://schemas.openxmlformats.org/officeDocument/2006/relationships/hyperlink" Target="mailto:elenaafonina1@mail.ru" TargetMode="External"/><Relationship Id="rId7" Type="http://schemas.openxmlformats.org/officeDocument/2006/relationships/hyperlink" Target="mailto:elenaafonina1@mail.ru" TargetMode="External"/><Relationship Id="rId8" Type="http://schemas.openxmlformats.org/officeDocument/2006/relationships/hyperlink" Target="mailto:Big_axe@mail.ru" TargetMode="External"/><Relationship Id="rId9" Type="http://schemas.openxmlformats.org/officeDocument/2006/relationships/hyperlink" Target="mailto:Rex08-88@mail.ru" TargetMode="External"/><Relationship Id="rId10" Type="http://schemas.openxmlformats.org/officeDocument/2006/relationships/hyperlink" Target="mailto:elena_rudny@mail.u" TargetMode="External"/><Relationship Id="rId11" Type="http://schemas.openxmlformats.org/officeDocument/2006/relationships/hyperlink" Target="mailto:orazgalievas@mail.ru" TargetMode="External"/><Relationship Id="rId12" Type="http://schemas.openxmlformats.org/officeDocument/2006/relationships/hyperlink" Target="mailto:natalyamorozova0555@mail.ru" TargetMode="External"/><Relationship Id="rId13" Type="http://schemas.openxmlformats.org/officeDocument/2006/relationships/hyperlink" Target="mailto:Leonteva.olga71@mail.ru" TargetMode="External"/><Relationship Id="rId14" Type="http://schemas.openxmlformats.org/officeDocument/2006/relationships/hyperlink" Target="mailto:Peteckaya.Irina@mail.ru" TargetMode="External"/><Relationship Id="rId15" Type="http://schemas.openxmlformats.org/officeDocument/2006/relationships/hyperlink" Target="mailto:natalyamorozova0555@mail.ru" TargetMode="External"/><Relationship Id="rId16" Type="http://schemas.openxmlformats.org/officeDocument/2006/relationships/hyperlink" Target="mailto:Leonteva.olga71@mail.ru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hyperlink" Target="http://dar1.kz/uchitelyu/v-pomoshh-uchitelyu/pedsovetyi/pedsovet-14" TargetMode="External"/><Relationship Id="rId25" Type="http://schemas.openxmlformats.org/officeDocument/2006/relationships/hyperlink" Target="http://www.cdo.kz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15:00Z</dcterms:created>
  <dc:creator>SamLab.ws</dc:creator>
  <dc:description/>
  <cp:keywords/>
  <dc:language>en-US</dc:language>
  <cp:lastModifiedBy>Windows User</cp:lastModifiedBy>
  <cp:lastPrinted>2013-07-12T12:22:00Z</cp:lastPrinted>
  <dcterms:modified xsi:type="dcterms:W3CDTF">2018-06-12T16:23:00Z</dcterms:modified>
  <cp:revision>13</cp:revision>
  <dc:subject/>
  <dc:title>Анализ работы методического объединения учителей ЕМЦ за 2012-2013 учебный год</dc:title>
</cp:coreProperties>
</file>