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информационно- образовательной среды на уроках ис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ыкова Ю. А., учитель истории В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едагогической литературе выделяются термины «информационное пространство», «информационная среда», Информационное пространство – это пространство создания, хранения, переработки и использования информации. Оно включает в себя информацию, средства ее производства, хранения и передачи, методы и технологии работы с информацией. Информация – это сведения, факты, комментарии, мнения, представленные в печатном или цифровом виде, которые можно хранить и передавать по мере необходимости. Присвоенная индивидом информация становится знанием. Информация отчуждена от человека, не зависит от него, а знания личностно окрашены, усваиваясь, они приобретают значимость для конкретного субъекта. Термин «информационно-образовательное пространство» подчеркивает, что цель использования информации в этом пространстве – образование   личности. В понятие «среда», в отличие от понятия «пространство»,  включается субъект, для которого эта среда создается и которым она используется. Информационно-образовательная среда  возникает как результат взаимодействия субъектов образовательного  процесса и информационно  образовательного пространства. Это специально  организованная для решения  определенных образовательных задач часть информационно- образовательного пространства. В состав ее  входят информационные объекты, средства коммуникации, способы получения, переработки, использования, создания информации, коллективные (социальные) и индивидуальные субъекты. Если в традиционном обучении главной задачей являлась передача ученику определенной суммы знаний, формирование ряда заранее определенных умений, то цель обучения в ИОС – научить школьника ставить и   решать познавательные проблемы, а для этого находить, перерабатывать, использовать и создавать информацию, ориентироваться в информационном пространств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ким образом, современная информационно-образовательная среда должна обеспечивать достижение планируемых результатов освоения основной образовательной программы, личностное развитие обучающихся, в том числе формирование системы социальных ценностей, ключевых компетенций, составляющих основы образования на протяжении всей жизни. К ключевым  компетенциям относим: познавательно -информационную, социально- трудовую, коммуникативную, личностного самоопределения. ИОС должна гарантировать охрану и укрепление физического, психологического и социального здоровья детей, обеспечивать индивидуализацию процесса обучения при поддержке учителей и тьюторов, открытость по отношению к семье и обществу, использование творческого и профессионального потенциала учителей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Сегодня мы убеждены, что должны рассматривать ИОС как комплекс информационно-образовательных ресурсов, методических и материально-технических средств. Пока мы не можем согласиться, что все учебники нового поколения сопровождаются соответствующими  требованиям УМК, а техническое оснащение кабинетов одинаково современно. Поэтому учитель по- прежнему остается ключевой фигурой не только в выборе технологии, но и информационной базы на своих уроках. Коротко можно сформулировать: "Информационно-образовательная среда - это педагогическая система плюс ее обеспечение».</w:t>
      </w:r>
    </w:p>
    <w:p>
      <w:pPr>
        <w:pStyle w:val="Normal"/>
        <w:ind w:firstLine="567"/>
        <w:jc w:val="both"/>
        <w:rPr/>
      </w:pPr>
      <w:r>
        <w:rPr>
          <w:color w:val="0000FF"/>
        </w:rPr>
        <w:t xml:space="preserve">    </w:t>
      </w:r>
      <w:r>
        <w:rPr/>
        <w:t xml:space="preserve">На уроках  истории я  использую  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для создания наглядности, контролирующих тестов, творческих образовательных продуктов учащимися и пр. Программа </w:t>
      </w:r>
      <w:r>
        <w:rPr>
          <w:lang w:val="en-US"/>
        </w:rPr>
        <w:t>PowerPoint</w:t>
      </w:r>
      <w:r>
        <w:rPr/>
        <w:t xml:space="preserve"> обладает большим потенциалом создания наглядно - образного представления исторического прошлого.  С помощью  этой программы  я создаю презентации или использую готовые, находя их в Интернете и адаптируя к своим урокам. Самое главное, такие презентации создают ученики. Так в этом полугодии ученики 9 и 10 класса создавали презентации по темам «Гражданская война», «Великая Отечественная война», 11 класса- «Глобальные проблемы человечества» по курсу «Основы обществознания», по внеклассной работе – «Астана- столица Казахста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настоящее время в Казахстане формируется рынок специальных программ, созданных для использования в качестве средства обучения на уроках истории, размещенных на  </w:t>
      </w:r>
      <w:r>
        <w:rPr>
          <w:lang w:val="en-US"/>
        </w:rPr>
        <w:t>CD</w:t>
      </w:r>
      <w:r>
        <w:rPr/>
        <w:t xml:space="preserve"> или </w:t>
      </w:r>
      <w:r>
        <w:rPr>
          <w:lang w:val="en-US"/>
        </w:rPr>
        <w:t>RW</w:t>
      </w:r>
      <w:r>
        <w:rPr/>
        <w:t xml:space="preserve"> дисках или в Интернете, например,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s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zakhst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w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Необходимость использования возможностей Интернета  при подготовке учителя к уроку  и на уроках истории: для поиска исторических источников, текстов монографий и курсов лекций, разнообразных методических материалов, газетных и журнальных статей, рефератов и др. трудно переоценить. На сайтах можно найти не только учебные тексты, но и различные объекты мультимедиа (видео и звуковые файлы, фотографии, карты, схемы и др.), которые открывают огромные возможности по их использованию в педагогическом процессе.</w:t>
      </w:r>
    </w:p>
    <w:p>
      <w:pPr>
        <w:pStyle w:val="Normal"/>
        <w:ind w:firstLine="567"/>
        <w:rPr/>
      </w:pPr>
      <w:r>
        <w:rPr/>
        <w:t>Кабинет истории в нашей школе не оснащен  интерактивной доской, но подобные демонстрации возможны и при наличии видеопроектор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ные презентации, содержащие изучаемый материал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ные иллюстрации (схемы, картины, фотографии, карты, статистические диаграммы)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Текстовый материал (планы, вопросники, таблицы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ы без интерактивной проверки </w:t>
      </w:r>
    </w:p>
    <w:p>
      <w:pPr>
        <w:pStyle w:val="Style16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почтение отдаю заданиям, когда модели «подвижны». Это особенно удачно способствует активизации мыслительной деятельности учеников любого уровня подготовки. Применяю следующие  задани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события в соответствие с датами</w:t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ть таблицу с помощью систематизации разрозненных звеньев</w:t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на карте необходимые объекты</w:t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логическую цепочку или схему  (слайды с примерами флипчартов)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имеется возможность создания «активных» карт, так как по истории Казахстана изданы  новые комплекты, а по всемирной истории - лишь вкладыши в учебнике, которые не выдерживают никакой критики.</w:t>
      </w:r>
    </w:p>
    <w:p>
      <w:pPr>
        <w:pStyle w:val="Normal"/>
        <w:widowControl w:val="false"/>
        <w:autoSpaceDE w:val="false"/>
        <w:jc w:val="both"/>
        <w:rPr>
          <w:rFonts w:cs="Arial CYR"/>
        </w:rPr>
      </w:pPr>
      <w:r>
        <w:rPr/>
        <w:t xml:space="preserve">      </w:t>
      </w:r>
      <w:r>
        <w:rPr/>
        <w:t xml:space="preserve">Однако считаю, что основным источником информации на уроке является учебник.      На сегодняшний день не хватает интересных, содержательных, талантливо написанных и красочно оформленных учебников истории. Работать приходится со скучными, и не всегда понятными учебниками, но учителю не удастся добиться прочных знаний учащихся без того, чтобы не работать по ним и не научить ученика самостоятельной работе с учебником. </w:t>
      </w:r>
      <w:r>
        <w:rPr>
          <w:rFonts w:cs="Arial CYR"/>
        </w:rPr>
        <w:t>При этом использую следующие приемы работы с учебником: (слайд)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. Составить простой или сложный план текста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2. Составить план ответа на поставленный вопрос, используя текст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3. Проанализировать иллюстрацию или описать её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4. Составить по тексту тестовые вопросы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5. Опровергнуть или доказать предложенный вывод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6. Сделать вывод исходя из текста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7. Составить ОК по пункту параграфа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8. По ОК составить устный ответ с помощью текста учебника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9. Составить логическую цепочку (найти причинно-следственные связи)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0. Найти ключевую фразу в предложенном пункте или фрагменте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1. Выписать 5-7 опорных фраз, ключевых слов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2. Ответить на вопросы к тексту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3. Используя текст учебника, привести в соответствие данные таблицы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4. Используя текст заполнить данную таблицу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5. Составить к тексту таблицы и заполнить их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6. Сравнить данные текста учебника с предложенным дополнительным текстовым или иллюстративным материалом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7. Показать на карте объекты, описанные в тексте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8. Сравнить описанные события (найти общие и особенные черты)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19.По одному тексту дать дифференцированные задания: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</w:t>
      </w:r>
      <w:r>
        <w:rPr>
          <w:rFonts w:cs="Arial CYR"/>
        </w:rPr>
        <w:t>1)проблемный вопрос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</w:t>
      </w:r>
      <w:r>
        <w:rPr>
          <w:rFonts w:cs="Arial CYR"/>
        </w:rPr>
        <w:t>2)составить план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</w:t>
      </w:r>
      <w:r>
        <w:rPr>
          <w:rFonts w:cs="Arial CYR"/>
        </w:rPr>
        <w:t>3)создать ОК или логическую цепочку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20. Дополнить текст учебника информацией, полученной из иллюстраций к параграфу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>21. Составить по плану характеристику личности, используя информацию из текста учебника.</w:t>
      </w:r>
    </w:p>
    <w:p>
      <w:pPr>
        <w:pStyle w:val="Normal"/>
        <w:widowControl w:val="false"/>
        <w:autoSpaceDE w:val="false"/>
        <w:rPr>
          <w:rFonts w:cs="Arial CYR"/>
        </w:rPr>
      </w:pPr>
      <w:r>
        <w:rPr>
          <w:rFonts w:cs="Arial CYR"/>
        </w:rPr>
        <w:t xml:space="preserve">22.Работа с терминами: найти в учебнике опред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секрет, что дети не любят работать с учебником и ценят того учителя, который интересно рассказывает “не по учебнику”. Это вполне понятно, но остаётся вопрос, что выносит ученик с урока, и удастся ли сформировать систему знаний без опоры на учебник, без обучения систематической работе по нему. Разумеется, различия в содержании и структуре материалов учебника и другой информации, использованной на уроке, будут, но в своей основе они должны быть едины. Отсюда вытекает сложная, противоречивая задача: с одной стороны, развить познавательные интересы ребёнка, а с другой, сделать понятным и доступным учебник. Вот здесь и необходимо применение информационных технологий. Как пример из моей практики- урок по истории Казахстана в 8 классе по теме «Образование Бокеевского ханства».(слайды флипчартов)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преимущества использования цифровых образовательных ресурсов и технических средств на уроке вижу в следующе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и доступности, глубины и качества освоения исторического материал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и учебного времени,  интенсификации обуч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илении наглядности, 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kk-KZ"/>
        </w:rPr>
        <w:t>яркости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буче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креплении обратной связи. Увеличении количества опрашиваемых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вышении внимания учащихся к содержанию урока, большей заинтересованности школьников в изучаемом материале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и творческих способностей учащихся: соединении изучаемого материала и навыков в области ИКТ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 продемонстрировать материал, который без интерактивной доски представить практически невозможно, а также материал, соединяющий звуковую, видео- и иллюстративную информацию в сист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.kz/" TargetMode="External"/><Relationship Id="rId3" Type="http://schemas.openxmlformats.org/officeDocument/2006/relationships/hyperlink" Target="http://kazakhstan.awd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09:00Z</dcterms:created>
  <dc:creator>Атлоша</dc:creator>
  <dc:description/>
  <cp:keywords/>
  <dc:language>en-US</dc:language>
  <cp:lastModifiedBy>User</cp:lastModifiedBy>
  <dcterms:modified xsi:type="dcterms:W3CDTF">2012-10-11T16:10:00Z</dcterms:modified>
  <cp:revision>12</cp:revision>
  <dc:subject/>
  <dc:title/>
</cp:coreProperties>
</file>