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hanging="0"/>
        <w:jc w:val="center"/>
        <w:rPr/>
      </w:pPr>
      <w:r>
        <w:rPr>
          <w:b/>
          <w:sz w:val="24"/>
          <w:szCs w:val="24"/>
        </w:rPr>
        <w:t>Формирование самостоятельной и проектно-конструкторской деятельности учащихся через прикладной курс «Основы веб-конструирования»</w:t>
      </w:r>
    </w:p>
    <w:p>
      <w:pPr>
        <w:pStyle w:val="Normal"/>
        <w:ind w:left="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оскина И. А., учитель информатики</w:t>
      </w:r>
    </w:p>
    <w:p>
      <w:pPr>
        <w:pStyle w:val="Normal"/>
        <w:ind w:left="3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  <w:t>Выбор темы по самообразованию: «Формирование самостоятельной и проектно-конструкторской деятельности учащихся через прикладной курс «Основы веб-конструирования» обусловлен необходимостью обобщить опыт работы по программе, ввдённой в учебный план школы для учащихся 10 класса. Данная программа                       опробируется третий год. Мною была составлена программа и разработано к ней календарно-тематическое планирование курса.</w:t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стоящая программа представляет собой один из возможных вариантов прикладного курса «Основы Веб-конструирования» для учащихся старших классов  естественно-математического направления. Курс позволяет освоить технологию сайтостроения (на базе HTML и CSS) и изучить правила конструирования гипертекстовых страниц, соответствующих по структуре, содержанию, дизайну и пользовательским качествам. </w:t>
        <w:br/>
      </w:r>
      <w:r>
        <w:rPr>
          <w:b/>
          <w:sz w:val="24"/>
          <w:szCs w:val="24"/>
        </w:rPr>
        <w:t>Цели курс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ать возможность учащимся попробовать себя в роли веб-конструктора, компьютерного дизайнера, оценить свои возможности, помочь в выборе професс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ширить  набор освоенных информационных технологий, что позволит более эффективно применять компьютер в своей деятельн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учить школьников конструировать полезные компьютерные приложения для просмотра на локальном компьютере и строить собственную страничку в Интернете, используя средства языка HTML.</w:t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  <w:t>Программа  рассчитана на 68 часов - 2  часа в неделю и составлена в соответствии с Программой для общеобразовательных школ Республики Казахстан с учетом профилизации (естественно – математическое направление).</w:t>
      </w:r>
    </w:p>
    <w:p>
      <w:pPr>
        <w:pStyle w:val="Normal"/>
        <w:ind w:left="320" w:firstLine="580"/>
        <w:rPr/>
      </w:pPr>
      <w:r>
        <w:rPr>
          <w:sz w:val="24"/>
          <w:szCs w:val="24"/>
        </w:rPr>
        <w:t xml:space="preserve">Курс «Основы веб-конструирования» состоит из 12 тем. </w:t>
        <w:br/>
        <w:t xml:space="preserve">В данном курсе от урока к уроку изучается   язык HTML.  </w:t>
        <w:br/>
        <w:t xml:space="preserve">         Каждый урок начинается   с  повторения  материала,  пройденного   на  предыдущих  занятиях. Затем даются новые понятия посредством видеоролика. Для проверки знаний учащихся  и  закрепления  изученного материала применяются тесты. И в конце изученного курса дается проверочный тест, содержащий   все   основные   вопросы   пройденной   темы   «Основы   веб-конструирования».</w:t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  <w:t xml:space="preserve">Для   закрепления   изученного   материала   предлагаются   простые </w:t>
        <w:br/>
        <w:t>упражнения, которые отражают сущность пройденной темы.</w:t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  <w:t xml:space="preserve">После изучения основных понятий и отработки навыков работы наглядно показывается, как разрабатывается простой сайт-визитка. Затем, пошагово, дорабатывается  его дизайн. Учащиеся узнают, что такое CSS стили и как разместить свой сайт в сети Интернет.  </w:t>
      </w:r>
    </w:p>
    <w:p>
      <w:pPr>
        <w:pStyle w:val="Normal"/>
        <w:ind w:left="320" w:firstLine="580"/>
        <w:rPr/>
      </w:pPr>
      <w:r>
        <w:rPr>
          <w:sz w:val="24"/>
          <w:szCs w:val="24"/>
        </w:rPr>
        <w:t xml:space="preserve">Таким образом, в курсе пошагово объясняются и на практике закрепляются способы  построения своего сайта и его размещения в сети Интернет. </w:t>
      </w:r>
    </w:p>
    <w:p>
      <w:pPr>
        <w:pStyle w:val="Normal"/>
        <w:ind w:left="320" w:firstLine="580"/>
        <w:rPr/>
      </w:pPr>
      <w:r>
        <w:rPr>
          <w:sz w:val="24"/>
          <w:szCs w:val="24"/>
        </w:rPr>
        <w:t>Для поддержки курса используются программно-педагогические средства,  включающие: электронные учебники, справочники, интерактивное пособие "Основы Веб-конструирования" Дмитрия Тарасова, учителя информатики  Республики Беларусь (разрешено свободное распространение без изменения содержания).  Это компьютерное приложение в ходе обучения  доступно ученикам по локальной сети.  Оно содержит  видеоуроки, тесты, упражнения к урокам.  Для просмотра и подготовки изображений используется графический редактор PhotoShop, CorelDraw.</w:t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днако основной методической установкой курса является обучение школьников навыкам самостоятельной индивидуальной и групповой работы по прак</w:t>
        <w:softHyphen/>
        <w:t xml:space="preserve">тическому конструированию сайтов, т.е. значительное место в освоении веб-конструирования занимает подготовка проекта – сайта. </w:t>
      </w:r>
    </w:p>
    <w:p>
      <w:pPr>
        <w:pStyle w:val="Normal"/>
        <w:ind w:left="320" w:firstLine="1120"/>
        <w:rPr>
          <w:sz w:val="24"/>
          <w:szCs w:val="24"/>
        </w:rPr>
      </w:pPr>
      <w:r>
        <w:rPr>
          <w:sz w:val="24"/>
          <w:szCs w:val="24"/>
        </w:rPr>
        <w:t>Работу по созданию сайта можно разбить на этап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дготовительный (на данном этапе оформляется замысел проекта, формулируется цель, продумываются необходимые инструменты для его создания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работка структуры сай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работка визуального оформле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ёрстка макетов страниц сай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бликация сайта.</w:t>
      </w:r>
    </w:p>
    <w:p>
      <w:pPr>
        <w:pStyle w:val="Normal"/>
        <w:ind w:left="320" w:firstLine="40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ение про</w:t>
        <w:softHyphen/>
        <w:t xml:space="preserve">ектов завершается публичной защитой результатов и рефлексией 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К оцениванию итоговых работ я привлекаю не только учащихся, но и учителей предметников.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Качество ученической продукции оценивается сле</w:t>
        <w:softHyphen/>
        <w:t>дующими способами: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- по количеству творческих элементов в сайте;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- по степени его оригинальности;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- по относительной новизне сайта для ученика или его однокласс</w:t>
        <w:softHyphen/>
        <w:t>ников;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- по емкости и лаконичности созданного сайта, его интерактивности;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- по практической пользе сайта и удобству его использования.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>Выполненные учащимися работы включаются в их «портфель дос</w:t>
        <w:softHyphen/>
        <w:t>тижений».</w:t>
      </w:r>
    </w:p>
    <w:p>
      <w:pPr>
        <w:pStyle w:val="Normal"/>
        <w:ind w:left="320" w:firstLine="40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им образом, были созданы тематические сайты:</w:t>
      </w:r>
      <w:r>
        <w:rPr>
          <w:b/>
          <w:i/>
          <w:sz w:val="24"/>
          <w:szCs w:val="24"/>
        </w:rPr>
        <w:t xml:space="preserve"> (детские работы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 предметам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ля учителей-предметников “Портфолио учителя”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Наш 10 класс» 2009-2010, «Наш 11 класс» 2010-2011.</w:t>
      </w:r>
    </w:p>
    <w:p>
      <w:pPr>
        <w:pStyle w:val="Normal"/>
        <w:ind w:left="320" w:firstLine="400"/>
        <w:rPr/>
      </w:pPr>
      <w:r>
        <w:rPr>
          <w:sz w:val="24"/>
          <w:szCs w:val="24"/>
        </w:rPr>
        <w:t xml:space="preserve">Кроме того, апробация данной программы позволила мне как учителю развить свои ИКТ компетенции и использовать во внеклассной работе по предмету. Результатом этой работы являются следующие достижения учащихся в различных конкурсах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 место в IV региональном конкурсе Интернет-пректов «Детская электронная библиотека» в номинации «Лучшая электронная книга» (2009) Букина 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II место    в  городском конкурсе на лучший творческий проект, </w:t>
        <w:br/>
        <w:t xml:space="preserve">    посвященный    65-летию Победы  в Великой Отечественной войне в </w:t>
        <w:br/>
        <w:t xml:space="preserve">    номинации «Web-дизайн»  8-11 классы - Борисов  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I место в городском фестивале мультимедийных проектов среди учащихся школ города Рудного 2010-2011 уч. год в номинации Web-дизайн, web-программирование сайт «Казахстанцы в годы ВOB» Борисов А. Пак 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ие в городском и областном конкурсах мультимедийных  проектов в номинации «Web-сайт»  с  работой «Сайт народного хора украинской песни ”Мрия” г. Рудного» - Винюков О., Сторожев Е., Борисов А. (2010 г.)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kk-KZ"/>
        </w:rPr>
      </w:pPr>
      <w:r>
        <w:rPr>
          <w:sz w:val="24"/>
          <w:szCs w:val="24"/>
        </w:rPr>
        <w:t>Участие в областном конкурсе мультимедийных  проектов в номинации «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айт»  с  работой сайт «Казахстанцы в годы ВOB»-Пак А. (2011 г.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320" w:first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20"/>
      <w:jc w:val="left"/>
    </w:pPr>
    <w:rPr>
      <w:sz w:val="28"/>
    </w:rPr>
  </w:style>
  <w:style w:type="paragraph" w:styleId="Style15">
    <w:name w:val="Обычный (веб)"/>
    <w:basedOn w:val="Normal"/>
    <w:qFormat/>
    <w:pPr>
      <w:widowControl/>
      <w:suppressAutoHyphens w:val="false"/>
      <w:spacing w:lineRule="auto" w:line="360"/>
      <w:ind w:firstLine="709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9:00Z</dcterms:created>
  <dc:creator>Admin</dc:creator>
  <dc:description/>
  <cp:keywords/>
  <dc:language>en-US</dc:language>
  <cp:lastModifiedBy>Admin</cp:lastModifiedBy>
  <cp:lastPrinted>2012-01-30T15:00:00Z</cp:lastPrinted>
  <dcterms:modified xsi:type="dcterms:W3CDTF">2012-02-10T12:03:00Z</dcterms:modified>
  <cp:revision>3</cp:revision>
  <dc:subject/>
  <dc:title>1</dc:title>
</cp:coreProperties>
</file>