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 справк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по   применению   ЦОРов       учителями  методического  объединения «Гуманитари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идактической базы учителей предметов ОГЦ показал, что учителя  проводят уроки с использованием ИКТ, но не в системе. Из готовых  ЦОРов  применяют электронные учебники, Интернет – ресур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и используются  и имеются у учителей в  достаточном  количестве. Накоплен большой материал  по  флипчартам  у  учителя  истории  Быковой Ю.А.(70)  и английского языка  Вашута О.В.(45). У остальных учителей нет флипчартов. Автоматизированные тесты(12) , изготовленные учителем, применяются  в 7-8классах  по русскому языку  Мухамедиевой З.С.  Готовые автоматизированные  тесты  по подготовке к  ЕНТ используются  учителями  11класса, но в единичных  экземплярах. Количество ЦОРов, подготовленных  учащимися, ещё  необходимо пополнять. Имеются фильмы по литературным произведениям : «Тарас Бульба», «Тихий Дон», «А зори здесь тихие», «Левша», «Вечера на хуторе близ Диканьки», а также видеофильмы по программе 7класса на тему «Человек и мир природы». Принимали участие в КИО  учащиеся  по истории и русскому языку. В дистанционной олимпиаде по основам наук «Успех» участвовало 6 учащихся. У Вашута О.В. 2 учащихся и у Иосифова С.А.  4 ученика. Учителем истории  Бондаренко В.В.  на   «Дарын»  подготовлена  одна ученица. За первое полугодие дан открытый урок  в режиме онлайн  в  11классе «Способы передачи чужой речи» учителем русского языка Воробьёвой Е.Ю.   Учителем истории  Быковой Ю.А. отправлена статья  в  республиканский журнал.                                                                                                                                                              Рекоменд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целях повышения информационной культуры необходимо активно применять  Интернет-ресурс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автоматизированные тес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ать учащихся к участию в дистанционных  олимпиад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над созданием авторских программ, публикаций ста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материалов на сай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18:00Z</dcterms:created>
  <dc:creator>Пользователь Windows</dc:creator>
  <dc:description/>
  <cp:keywords/>
  <dc:language>en-US</dc:language>
  <cp:lastModifiedBy>Admin</cp:lastModifiedBy>
  <dcterms:modified xsi:type="dcterms:W3CDTF">2012-10-02T01:23:00Z</dcterms:modified>
  <cp:revision>3</cp:revision>
  <dc:subject/>
  <dc:title/>
</cp:coreProperties>
</file>