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Формирование смысложизненных ориентаций учащихся в условиях «школы-лаборатории» (по материалам посещённых уроков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ПС всего посещено 36 уроков.  Цель посещения:  изучение средств и способов формирования СЖО в урочной деятельности. Поскольку  школа определила  своей миссией  </w:t>
      </w:r>
      <w:r>
        <w:rPr>
          <w:rFonts w:cs="Times New Roman" w:ascii="Times New Roman" w:hAnsi="Times New Roman"/>
          <w:color w:val="333333"/>
          <w:sz w:val="24"/>
          <w:szCs w:val="24"/>
        </w:rPr>
        <w:t>создание условий для развития, саморазвития и реализации творческого потенциала личности через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бучение школьников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, в соответствии с их потребностями и способностям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формирование личност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, нацеленной на самосовершенствование, способной к самостоятельному освоению новых знаний и творческой деятельности в различных областях науки и практ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социализацию учащихся</w:t>
      </w:r>
      <w:r>
        <w:rPr>
          <w:rFonts w:cs="Times New Roman" w:ascii="Times New Roman" w:hAnsi="Times New Roman"/>
          <w:color w:val="333333"/>
          <w:sz w:val="24"/>
          <w:szCs w:val="24"/>
        </w:rPr>
        <w:t>, призванной помочь им  принимать индивидуальные и коллективные решения локального и глобального характера для улучшения качества жизни без нанесения вреда окружающему, провозгласив базовыми ценностя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Самоценность познания как важнейшей формы деятельности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пособность к аналитическому, критическому,  творческому мышлени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Ответственность каждого человека за формирование собственной личности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тремление к саморазвитию и самореализации на основе высокой культуры и порядоч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Стремление к гармоничным отношениям с окружающей средой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стойчивость к негативным влияния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-   урок просматривался с позиции компетентностного подхода. Такой урок подразумевает иной характер управления познавательной деятельностью, иные  организационные формы обучения, иные учебные зад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Были посещены уроки 26 уч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К – 1 чел. (1 ур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1 категории – 10 чел. (16 уро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 категории – 3 чел. (3 уро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К – 5 чел. (6 уро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олодых специалистов- 7 чел. (10 уро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начальной школе – 15 уро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основной – 19 уро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профильной – 2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се уроки носили традиционный характер за исключением урока русской грамоты в 1 кл. (уч. Сарсенбаева Г. А.), познания мира а 1 кл. (Гудова Т. В.), русс. Яз. (Трафимова Е. С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Методы работы</w:t>
      </w:r>
      <w:r>
        <w:rPr>
          <w:rFonts w:cs="Times New Roman" w:ascii="Times New Roman" w:hAnsi="Times New Roman"/>
          <w:color w:val="333333"/>
          <w:sz w:val="24"/>
          <w:szCs w:val="24"/>
        </w:rPr>
        <w:t>: словесный,  практ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Характер зада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Репродуктивный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Творческий – 2 (каз. яз. уч.Шалдыбаева Б. Т.,  матем. – уч. Смирнова Е. Ю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блемный – 1 (матем. – уч. Минеева Е. В., география – уч. Оразгалиева С. К., матем. – уч. Жакатова А. С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сследовательский – 1 матем. (уч.  Гавриляк И. 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Формы организации (Уровень коммуникации на уро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Фронтальная - оста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ндивидуальная – 2 (Оразгалиева С. К., Айдашкина Е. 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амостоятельная – физика (у. Андерсон Е. Н.), матем. (уч. Черных Л. 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рупповая –3  лит. чтение 1 (уч. Бойченко И. А), география (уч. Оразгалиева С. К.), русс. грамота (уч. Сарсенбаева Г. А.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абота в парах – 1 матем. (уч. Черных Л. П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ИКТ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(8 уроков, на всех – демонстрац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Познавательная активность </w:t>
      </w:r>
      <w:r>
        <w:rPr>
          <w:rFonts w:cs="Times New Roman" w:ascii="Times New Roman" w:hAnsi="Times New Roman"/>
          <w:color w:val="333333"/>
          <w:sz w:val="24"/>
          <w:szCs w:val="24"/>
        </w:rPr>
        <w:t>формируется за счет использования игровой технологии – 3 ( Гавриляк И. М., Черных Л. П., Сарсенбаева Г. 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Рефлексивная деятельность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– ( Бойченко И. А., Болонина Е. Е., Жакатова А. С., Болонина Е. Е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УУД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(рус. яз. - Воробьёва Е. Ю., познание мира – Гудова Т. В., лит. чт. – Бойченко И. А., физика – Андерсон Е. Н. 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Дифференцированный подход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– 2 (Оразгалиева С. К.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оспитательный потенциал урока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– 3 (Смирнова, Гудова, Черны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333333"/>
          <w:sz w:val="10"/>
          <w:szCs w:val="10"/>
        </w:rPr>
      </w:pPr>
      <w:r>
        <w:rPr>
          <w:rFonts w:cs="Times New Roman" w:ascii="Times New Roman" w:hAnsi="Times New Roman"/>
          <w:i/>
          <w:iCs/>
          <w:color w:val="333333"/>
          <w:sz w:val="10"/>
          <w:szCs w:val="10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color w:val="333333"/>
          <w:sz w:val="10"/>
          <w:szCs w:val="10"/>
        </w:rPr>
      </w:pPr>
      <w:r>
        <w:rPr>
          <w:rFonts w:cs="Times New Roman" w:ascii="Times New Roman" w:hAnsi="Times New Roman"/>
          <w:i/>
          <w:iCs/>
          <w:color w:val="333333"/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3:22:00Z</dcterms:created>
  <dc:creator>Admin</dc:creator>
  <dc:description/>
  <cp:keywords/>
  <dc:language>en-US</dc:language>
  <cp:lastModifiedBy>Admin</cp:lastModifiedBy>
  <dcterms:modified xsi:type="dcterms:W3CDTF">2012-12-06T23:36:00Z</dcterms:modified>
  <cp:revision>4</cp:revision>
  <dc:subject/>
  <dc:title/>
</cp:coreProperties>
</file>