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 анализа урока с позиции компетентностного подхода.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СОШ № _____ Класс_________ ФИО учителя___________________________________________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Цель посещения_____________________________________________________________________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  <w:t>Тема урока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и урока 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ата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посетившего урок  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ое количество баллов за урок – 42б. -показатель на достаточном уровне;   28б.- показатель слабо выражен, 14б.- показатель отсутствует.</w:t>
      </w:r>
    </w:p>
    <w:p>
      <w:pPr>
        <w:pStyle w:val="Normal"/>
        <w:ind w:hanging="14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59"/>
        <w:gridCol w:w="5828"/>
        <w:gridCol w:w="283"/>
        <w:gridCol w:w="284"/>
        <w:gridCol w:w="283"/>
        <w:gridCol w:w="2126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ац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(доброжелательность, заинтересованность учебным материалом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, содержательная (интересные формы, нестандартный урок и др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, содержательная, социальная (ученик осознаёт, насколько важен для него учебный материал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полаган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 определяется учител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 согласуется в обсуждении с ученик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ются несколько целей урока (учителем- для себя, учениками- для себ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учебных заданий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 (выполнение по образцу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 с включением самостоятельной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, творчес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знавательной деятельностью школьника и характеристика деятельности учащихся на уроке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ет проблемную ситуацию, заданную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ет цели и задачи, поставленные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ует предложенный алгоритм действ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предложенные ресурс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ет проблемную ситуацию, заданную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 цель, формулирует задачи по достижению заданной цел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ет алгоритм решения задач из предложенных алгоритм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ет необходимые ресурс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планирует и осуществляет текущий контроль своих действ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выявляет и формулирует проблем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 цель, определяет задачи, способы достижения цели и предполагаемые результа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ёт алгоритм действ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 ресурс для выполнения действ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 запланированный  и полученный результ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ует свою дальнейшую деятельность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освоения урок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групп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онтальная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, используемые на уроке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следовательск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блемное излож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продуктивны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вристическ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ительно- иллюстративный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инновационных технологий (эффективность применения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К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ектная деятель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КМЧП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ология продуктивного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блемно- диалогический ур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следовательск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ция учащихс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речевые нормы и процедуру работы в групп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ют вопросы на понимание, договариваются о процедуре работы в группе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уют средства письменной коммуникации, адекватные цели, успешно справляются с конфликтной ситуаци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УУ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конспекте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объяснения нового материала преобладает время активного объяснения материала учителем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читель работает над формированием УУД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объяснение материала учителем с включением проблемных вопросов, эвристической бес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е сочетание объяснения материала учителем с сообщениями учащихся. Объяснение материала носит проблемный характе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обратной связи на уроке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на уровне контрол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спрашивает- ученик отвеча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на уровне «субъект-объект» (учитель учит ученика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исходит от учителя (ставит проблему и т.п.), но ученики могут выбрать способы и формы обратной связи. Отношения строятся на уровне «субъект- объект/субъект». При организации обратной связи учитель учитывает разные способы восприятия информации учащимис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«субъект/субъектное» взаимодействие между учителями и учащимися, учеников между собой; совместное моделирование ситуаций для проявления компетентностей как учителя, так и учеников. Обратная связь как особая образовательная среда (оценки обсуждаются совместно с учащимися). Рефлексия, самооценка не только результата, но и деятельност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оценивания достижений учащихс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учащихся на основе словесной характерист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учащихся в обсуждение отв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ние своей траектории обучения на уроке, заявка на оценку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высказываются по поводу результата ур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оценивают результат и процесс деятель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объективно анализируют результаты урока и определяют субъективное значение результатов деятель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вность урок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рока совпадают с целью урока, поставленной учител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рока совпадают с целью урока, сформулированной совместно с ученик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рока совпадают с субъективными целями учеников и результатами контрольного сре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, подобные классным.  Объём не более 25-30% от классной рабо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, дифференцированного характера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екстные задания, для решения которых необходима информация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ИТОГО БАЛЛОВ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 и рекомендации по уроку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2:35:00Z</dcterms:created>
  <dc:creator>*</dc:creator>
  <dc:description/>
  <cp:keywords/>
  <dc:language>en-US</dc:language>
  <cp:lastModifiedBy>Admin</cp:lastModifiedBy>
  <cp:lastPrinted>2011-10-13T10:56:00Z</cp:lastPrinted>
  <dcterms:modified xsi:type="dcterms:W3CDTF">2012-11-16T22:35:00Z</dcterms:modified>
  <cp:revision>2</cp:revision>
  <dc:subject/>
  <dc:title>Карта анализа урока с позиции компетентностного подхода</dc:title>
</cp:coreProperties>
</file>