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firstLine="4680"/>
        <w:rPr/>
      </w:pPr>
      <w:r>
        <w:rPr/>
        <w:t>«</w:t>
      </w:r>
      <w:r>
        <w:rPr>
          <w:lang w:val="kk-KZ"/>
        </w:rPr>
        <w:t>БЕКІТЕМІН</w:t>
      </w:r>
      <w:r>
        <w:rPr/>
        <w:t xml:space="preserve">»                                                                        </w:t>
      </w:r>
      <w:r>
        <w:rPr>
          <w:lang w:val="kk-KZ"/>
        </w:rPr>
        <w:t xml:space="preserve"> </w:t>
      </w:r>
    </w:p>
    <w:p>
      <w:pPr>
        <w:pStyle w:val="Normal"/>
        <w:ind w:firstLine="4680"/>
        <w:rPr>
          <w:lang w:val="kk-KZ"/>
        </w:rPr>
      </w:pPr>
      <w:r>
        <w:rPr>
          <w:lang w:val="kk-KZ"/>
        </w:rPr>
        <w:t xml:space="preserve">«Рудный қалалық №1 </w:t>
      </w:r>
      <w:r>
        <w:rPr/>
        <w:t>орта мектебі»</w:t>
      </w:r>
      <w:r>
        <w:rPr>
          <w:lang w:val="kk-KZ"/>
        </w:rPr>
        <w:t xml:space="preserve"> ММ                  </w:t>
      </w:r>
    </w:p>
    <w:p>
      <w:pPr>
        <w:pStyle w:val="Normal"/>
        <w:ind w:firstLine="4680"/>
        <w:rPr>
          <w:lang w:val="kk-KZ"/>
        </w:rPr>
      </w:pPr>
      <w:r>
        <w:rPr>
          <w:lang w:val="kk-KZ"/>
        </w:rPr>
        <w:t xml:space="preserve">Директоры_________Тасбаеа М.А.                            </w:t>
      </w:r>
    </w:p>
    <w:p>
      <w:pPr>
        <w:pStyle w:val="Normal"/>
        <w:ind w:firstLine="4680"/>
        <w:rPr/>
      </w:pPr>
      <w:r>
        <w:rPr>
          <w:lang w:val="kk-KZ"/>
        </w:rPr>
        <w:t xml:space="preserve">2013-2014 оку жылы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РАБОТЫ ШКОЛЫ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НА 2013-2014 УЧЕБНЫЙ ГОД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3-2014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ая тема школы: «</w:t>
      </w:r>
      <w:r>
        <w:rPr>
          <w:sz w:val="28"/>
          <w:szCs w:val="28"/>
        </w:rPr>
        <w:t>Развитие профессиональной компетентности учителя в условиях открытого образовательного пространств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ОЭР школы: </w:t>
      </w:r>
      <w:r>
        <w:rPr>
          <w:sz w:val="28"/>
          <w:szCs w:val="28"/>
        </w:rPr>
        <w:t>«Формирование качественной информационно-образовательной среды «школы-лаборатории» как</w:t>
      </w:r>
      <w:r>
        <w:rPr>
          <w:color w:val="333333"/>
          <w:sz w:val="28"/>
          <w:szCs w:val="28"/>
        </w:rPr>
        <w:t xml:space="preserve">  фактор личностного развит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ические советы на 2013-2014 уч.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ценка качества образовательной среды «школы-лаборатории»: </w:t>
      </w:r>
      <w:r>
        <w:rPr>
          <w:sz w:val="28"/>
          <w:szCs w:val="28"/>
        </w:rPr>
        <w:t xml:space="preserve">запросы, </w:t>
      </w:r>
      <w:r>
        <w:rPr>
          <w:bCs/>
          <w:sz w:val="28"/>
          <w:szCs w:val="28"/>
        </w:rPr>
        <w:t>результаты, пути развития.</w:t>
      </w:r>
      <w:r>
        <w:rPr>
          <w:b/>
          <w:bCs/>
        </w:rPr>
        <w:t xml:space="preserve">  </w:t>
      </w:r>
      <w:r>
        <w:rPr>
          <w:rStyle w:val="StrongEmphasis"/>
          <w:b w:val="false"/>
          <w:sz w:val="28"/>
          <w:szCs w:val="28"/>
        </w:rPr>
        <w:t>(Анализ работы школы за 2012-2013 уч.г..  Задачи на 2013-2014 уч.г.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функция школы в современных условиях образования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тивация учебной деятельности — основное условие успешного обучения школьников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водные педсо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ие семинары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средства организации творческой совместной жизнедеятельности детей и взрослых: поиск, творчество, результат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условия формирования устойчивой мотивации к обучению как средство повышения эффективности УВП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ы-практикумы, конкурсы, выставки-презентации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  <w:szCs w:val="28"/>
        </w:rPr>
        <w:t>«От традиции – к инновации» - панорама  открытых уроков учителей, прошедших Кусы повышения квалификации педагогических работников нового формата высшей категории и первой категории для молодых и вновь прибывших учителей.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едагогический манеж» - неделя открытых уроков молодых,  вновь прибывших и стоящих на аттестации учителей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  <w:szCs w:val="28"/>
        </w:rPr>
        <w:t>Конкурс социально-педагогических проектов «</w:t>
      </w:r>
      <w:r>
        <w:rPr>
          <w:bCs/>
          <w:sz w:val="28"/>
          <w:szCs w:val="28"/>
        </w:rPr>
        <w:t>Воспитательная</w:t>
      </w:r>
      <w:r>
        <w:rPr>
          <w:sz w:val="28"/>
          <w:szCs w:val="28"/>
        </w:rPr>
        <w:t xml:space="preserve"> система класса как </w:t>
      </w:r>
      <w:r>
        <w:rPr>
          <w:bCs/>
          <w:sz w:val="28"/>
          <w:szCs w:val="28"/>
        </w:rPr>
        <w:t>педагогическое</w:t>
      </w:r>
      <w:r>
        <w:rPr>
          <w:sz w:val="28"/>
          <w:szCs w:val="28"/>
        </w:rPr>
        <w:t xml:space="preserve"> явление» (презентация и защита воспитательных систем классными руководителями)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 дидактико-методического обеспечения УВП по предметам ЕМЦ «Методический кейс учителя в   условиях формирования информационно-образовательной среды школы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-действующие семинары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 xml:space="preserve">Развитие информационных компетенций учителя в условиях информационно-образовательной среды «школы-лаборатории». </w:t>
      </w:r>
    </w:p>
    <w:p>
      <w:pPr>
        <w:pStyle w:val="Normal"/>
        <w:numPr>
          <w:ilvl w:val="0"/>
          <w:numId w:val="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проектирования урока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  <w:szCs w:val="28"/>
        </w:rPr>
        <w:t>Развитие альтернативных форм обучения (</w:t>
      </w:r>
      <w:r>
        <w:rPr>
          <w:rFonts w:cs="Georgia" w:ascii="Georgia" w:hAnsi="Georgia"/>
          <w:sz w:val="28"/>
          <w:szCs w:val="28"/>
        </w:rPr>
        <w:t xml:space="preserve">е-learning, организация самостоятельной, </w:t>
      </w:r>
      <w:r>
        <w:rPr>
          <w:sz w:val="28"/>
          <w:szCs w:val="28"/>
        </w:rPr>
        <w:t>проектно-исследовательской, научно-творческой  деятельности учащихся).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е совещания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572"/>
        <w:gridCol w:w="2166"/>
        <w:gridCol w:w="22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еропри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тветственны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Итоговый документ</w:t>
            </w:r>
          </w:p>
        </w:tc>
      </w:tr>
      <w:tr>
        <w:trPr>
          <w:trHeight w:val="57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ВГУСТ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72" w:hanging="360"/>
              <w:jc w:val="both"/>
              <w:rPr/>
            </w:pPr>
            <w:r>
              <w:rPr/>
              <w:t xml:space="preserve">Определение образовательной стратегии,  утверждение плана работы школы и учебного плана с учётом ГПРО на 2011-20 гг, Национального плана по формированию функциональной грамотности учащихся на 2012-16 гг, нового государственного общеобязательного стандарта 2012 г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, зам.дир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план, план работы школы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72" w:hanging="360"/>
              <w:jc w:val="both"/>
              <w:rPr/>
            </w:pPr>
            <w:r>
              <w:rPr/>
              <w:t xml:space="preserve">Утверждение режима работы администрации, корректировка  должностных обязанностей членов администрации с учетом направлений работы школы 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ые инструкции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72" w:hanging="360"/>
              <w:jc w:val="both"/>
              <w:rPr/>
            </w:pPr>
            <w:r>
              <w:rPr/>
              <w:t xml:space="preserve">Подготовка режимного приказа работы школы на новый учебный год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ектора по УВР, председатель профко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ный приказ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2" w:hanging="360"/>
              <w:jc w:val="both"/>
              <w:rPr/>
            </w:pPr>
            <w:r>
              <w:rPr/>
              <w:t>Утверждение документации по охране труда и ТБ. Выработка мер противопожарной, антитеррористической и личной безопасности детей и взрослых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по АХЧ, председатель профко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документов, приказы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72" w:hanging="360"/>
              <w:jc w:val="both"/>
              <w:rPr/>
            </w:pPr>
            <w:r>
              <w:rPr/>
              <w:t>Об организации предметного обучения в 4-х классах и профильного обуче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 в начальной школ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административного совета, приказ </w:t>
            </w:r>
          </w:p>
        </w:tc>
      </w:tr>
      <w:tr>
        <w:trPr>
          <w:trHeight w:val="439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52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73" w:hanging="360"/>
              <w:jc w:val="both"/>
              <w:rPr/>
            </w:pPr>
            <w:r>
              <w:rPr/>
              <w:t>О подготовке статистического отчета ОШ -1. Комплектование классов. Обновление электронного паспорта школ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Ш</w:t>
            </w:r>
          </w:p>
          <w:p>
            <w:pPr>
              <w:pStyle w:val="Normal"/>
              <w:jc w:val="both"/>
              <w:rPr/>
            </w:pPr>
            <w:r>
              <w:rPr/>
              <w:t>электронный паспорт</w:t>
            </w:r>
          </w:p>
        </w:tc>
      </w:tr>
      <w:tr>
        <w:trPr>
          <w:trHeight w:val="52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73" w:hanging="360"/>
              <w:jc w:val="both"/>
              <w:rPr/>
            </w:pPr>
            <w:r>
              <w:rPr/>
              <w:t xml:space="preserve">Анализ социального состава семей, ученического и родительского контингента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аспорт</w:t>
            </w:r>
          </w:p>
        </w:tc>
      </w:tr>
      <w:tr>
        <w:trPr>
          <w:trHeight w:val="50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73" w:hanging="360"/>
              <w:jc w:val="both"/>
              <w:rPr/>
            </w:pPr>
            <w:r>
              <w:rPr/>
              <w:t xml:space="preserve">Утверждение расписания.  Анализ расписания учебных занятий в соответствие с требованиями ГОСО и  СанПИНа.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диспетчер по расписани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исание </w:t>
            </w:r>
          </w:p>
        </w:tc>
      </w:tr>
      <w:tr>
        <w:trPr>
          <w:trHeight w:val="50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73" w:hanging="360"/>
              <w:jc w:val="both"/>
              <w:rPr/>
            </w:pPr>
            <w:r>
              <w:rPr/>
              <w:t>Утверждение графика  дежурства учителей и учащихся по школ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дир. по УВР, социальный педаго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дежурства</w:t>
            </w:r>
          </w:p>
        </w:tc>
      </w:tr>
      <w:tr>
        <w:trPr>
          <w:trHeight w:val="50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71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5" w:leader="none"/>
              </w:tabs>
              <w:ind w:left="340" w:hanging="340"/>
              <w:jc w:val="both"/>
              <w:rPr/>
            </w:pPr>
            <w:r>
              <w:rPr/>
              <w:t>Организация бесплатного питания среди учащихся различных категорий семе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ол </w:t>
            </w:r>
          </w:p>
        </w:tc>
      </w:tr>
      <w:tr>
        <w:trPr>
          <w:trHeight w:val="228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39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73" w:hanging="373"/>
              <w:jc w:val="both"/>
              <w:rPr/>
            </w:pPr>
            <w:r>
              <w:rPr/>
              <w:t>«От традиции – к инновации» - панорама  открытых уроков учителей, прошедших курсы повышения квалификации педагогических работников нового формата высшей категории и первой категории для молодых и вновь прибывших уч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 проведения открытых уроков</w:t>
            </w:r>
          </w:p>
        </w:tc>
      </w:tr>
      <w:tr>
        <w:trPr>
          <w:trHeight w:val="292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/>
            </w:pPr>
            <w:r>
              <w:rPr>
                <w:b/>
              </w:rPr>
              <w:t>ОКТЯБРЬ</w:t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373" w:hanging="360"/>
              <w:jc w:val="both"/>
              <w:rPr/>
            </w:pPr>
            <w:r>
              <w:rPr/>
              <w:t>Подготовка к ППС «Методические средства организации творческой совместной жизнедеятельности детей и взрослых: поиск, творчество, результа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 ПС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73" w:hanging="360"/>
              <w:jc w:val="both"/>
              <w:rPr/>
            </w:pPr>
            <w:r>
              <w:rPr/>
              <w:t xml:space="preserve">Повышение квалификации педагогического коллекти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курсовой переподготовки, </w:t>
            </w:r>
          </w:p>
          <w:p>
            <w:pPr>
              <w:pStyle w:val="Normal"/>
              <w:jc w:val="both"/>
              <w:rPr/>
            </w:pPr>
            <w:r>
              <w:rPr/>
              <w:t>-  утверждение плана аттестацион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- об участии в городских профессиональных конкурсах и педчтениях  «Чему и как учить в 21 веке: опыт и перспективы изменения образовательной практики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мероприятий</w:t>
            </w:r>
          </w:p>
        </w:tc>
      </w:tr>
      <w:tr>
        <w:trPr>
          <w:trHeight w:val="41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3" w:leader="none"/>
              </w:tabs>
              <w:ind w:left="373" w:hanging="360"/>
              <w:jc w:val="both"/>
              <w:rPr/>
            </w:pPr>
            <w:r>
              <w:rPr/>
              <w:t>Обсуждение изменений УСТАВА школы, создание инициативной группы по разработки программы развития школы на 2013-2017 г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школы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3" w:leader="none"/>
              </w:tabs>
              <w:ind w:left="373" w:hanging="360"/>
              <w:jc w:val="both"/>
              <w:rPr/>
            </w:pPr>
            <w:r>
              <w:rPr/>
              <w:t>Проблема адаптации уч-ся к школе (1-х кл., вновь прибывших детей, 10-х кл.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, психол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сихолого-педагогической поддержки 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3" w:leader="none"/>
              </w:tabs>
              <w:ind w:left="231" w:hanging="218"/>
              <w:jc w:val="both"/>
              <w:rPr/>
            </w:pPr>
            <w:r>
              <w:rPr/>
              <w:t>Результаты  диагностики эмоционального состояния учащихся 9,11 классов с целью выявления  детей, нуждающихся в психологической поддержк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- психол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ррекционной работы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03" w:leader="none"/>
              </w:tabs>
              <w:ind w:left="231" w:hanging="231"/>
              <w:jc w:val="both"/>
              <w:rPr/>
            </w:pPr>
            <w:r>
              <w:rPr/>
              <w:t xml:space="preserve"> </w:t>
            </w:r>
            <w:r>
              <w:rPr/>
              <w:t>О техническом обеспечении учебно-образовательного процесса (состояние компьютерного парка школы, локальной сети, состояние мультимедийного оборудования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 по оборудованию, учителя информати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приобретение комплектующих и ремонт</w:t>
            </w:r>
          </w:p>
        </w:tc>
      </w:tr>
      <w:tr>
        <w:trPr>
          <w:trHeight w:val="899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НОЯБР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>
                <w:b/>
                <w:b/>
                <w:bCs/>
              </w:rPr>
            </w:pPr>
            <w:r>
              <w:rPr/>
              <w:t>О подготовке к педсовету «</w:t>
            </w:r>
            <w:r>
              <w:rPr>
                <w:bCs/>
              </w:rPr>
              <w:t>Воспитательная</w:t>
            </w:r>
            <w:r>
              <w:rPr/>
              <w:t xml:space="preserve"> функция школы в современных условиях образования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План проведения педсовета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231" w:hanging="218"/>
              <w:jc w:val="both"/>
              <w:rPr/>
            </w:pPr>
            <w:r>
              <w:rPr/>
              <w:t xml:space="preserve">Результаты контроля по созданию условий для здоровьясбережения учащихся (посещаемость на уроках физ-ры, дозировка домашних заданий, изучение заболеваемости).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УВР, медработни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9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31" w:leader="none"/>
              </w:tabs>
              <w:ind w:left="231" w:hanging="231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интеллектуального потенциала школьников (анализ работы учителей - предметников по подготовке учащихся к очным, заочным и дистанционным олимпиадам)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>
          <w:trHeight w:val="64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32" w:leader="none"/>
              </w:tabs>
              <w:ind w:left="373" w:hanging="360"/>
              <w:jc w:val="both"/>
              <w:rPr/>
            </w:pPr>
            <w:r>
              <w:rPr/>
              <w:t>Результаты контроля за соблюдением теплового и светового режима в школ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АХЧ, председатель профком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ЕКАБР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  <w:tab w:val="left" w:pos="432" w:leader="none"/>
              </w:tabs>
              <w:ind w:left="373" w:hanging="360"/>
              <w:jc w:val="both"/>
              <w:rPr/>
            </w:pPr>
            <w:r>
              <w:rPr/>
              <w:t>Организация досуга учащихся в период зимних каникул. Предупреждение травматизма и несчастных случаев. О проведении  новогодних праздников в школе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, организатор Д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занятости детей во время зимних каникул</w:t>
            </w:r>
          </w:p>
          <w:p>
            <w:pPr>
              <w:pStyle w:val="Normal"/>
              <w:jc w:val="both"/>
              <w:rPr/>
            </w:pPr>
            <w:r>
              <w:rPr/>
              <w:t>График проведения новогодних мероприятий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  <w:tab w:val="left" w:pos="432" w:leader="none"/>
              </w:tabs>
              <w:ind w:left="373" w:hanging="360"/>
              <w:jc w:val="both"/>
              <w:rPr/>
            </w:pPr>
            <w:r>
              <w:rPr/>
              <w:t>О работе НОУ «ДАР». Отслеживание качества сопровождения проектно-исследовательской деятельности учащихс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421E"/>
              </w:rPr>
            </w:pPr>
            <w:r>
              <w:rPr>
                <w:color w:val="00421E"/>
              </w:rPr>
              <w:t>Заявка  на участие в  областном конкурсе исследовательских и твор.работ «Зерде», рекомендации педагогам.</w:t>
            </w:r>
          </w:p>
        </w:tc>
      </w:tr>
      <w:tr>
        <w:trPr>
          <w:trHeight w:val="4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  <w:tab w:val="left" w:pos="432" w:leader="none"/>
              </w:tabs>
              <w:ind w:left="373" w:hanging="360"/>
              <w:jc w:val="both"/>
              <w:rPr/>
            </w:pPr>
            <w:r>
              <w:rPr/>
              <w:t xml:space="preserve">Мониторинг качества обучения по результатам 1 полугодия.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мер по повышению качества обучения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373" w:hanging="360"/>
              <w:jc w:val="both"/>
              <w:rPr/>
            </w:pPr>
            <w:r>
              <w:rPr/>
              <w:t>О подготовке к ППС «Педагогические условия формирования устойчивой мотивации к обучению как средство повышения эффективности УВП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 ППС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Состояние мастерских, спортивного зала, столовой. Соблюдение ТБ. Профилактика травматизм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АХЧ, зам.дир по ВВР, мед.работни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ы состояния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Предупреждение преступности и проведение коррекционной работы среди детей и подростков. Качество профилактической работы с «трудными детьми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, психол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классным руководителям</w:t>
            </w:r>
          </w:p>
        </w:tc>
      </w:tr>
      <w:tr>
        <w:trPr>
          <w:trHeight w:val="434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ирование Декады Нау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педсовету «Мотивация учебной деятельности — основное условие успешного обучения школьников»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оведении школьной НПК, Дня Творчеств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а по работе с ОД, руководители М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ведения предметных недель. План проведения Декады</w:t>
            </w:r>
          </w:p>
        </w:tc>
      </w:tr>
      <w:tr>
        <w:trPr>
          <w:trHeight w:val="434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73" w:hanging="360"/>
              <w:jc w:val="both"/>
              <w:rPr/>
            </w:pPr>
            <w:r>
              <w:rPr>
                <w:spacing w:val="-3"/>
              </w:rPr>
              <w:t>Пробные внутришкольные тестирования  ВОУД и ЕНТ:  анализ результатов</w:t>
            </w:r>
            <w:r>
              <w:rPr/>
              <w:t>, прогноз итог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действий по повышению качества результатов</w:t>
            </w:r>
          </w:p>
        </w:tc>
      </w:tr>
      <w:tr>
        <w:trPr>
          <w:trHeight w:val="6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73" w:hanging="360"/>
              <w:jc w:val="both"/>
              <w:rPr/>
            </w:pPr>
            <w:r>
              <w:rPr/>
              <w:t>О результатах тематического контроля «Формы и методы развития осознанных мотивов к обучению в практике школы» (анализ посещённых уроков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нформации к педсовету</w:t>
            </w:r>
          </w:p>
        </w:tc>
      </w:tr>
      <w:tr>
        <w:trPr>
          <w:trHeight w:val="69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5" w:leader="none"/>
              </w:tabs>
              <w:ind w:left="373" w:hanging="360"/>
              <w:jc w:val="both"/>
              <w:rPr/>
            </w:pPr>
            <w:r>
              <w:rPr/>
              <w:t>Организация рационального питания и медицинского обслуживания в школе</w:t>
            </w:r>
          </w:p>
          <w:p>
            <w:pPr>
              <w:pStyle w:val="Normal"/>
              <w:ind w:left="373" w:hanging="0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работни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 xml:space="preserve">О профилактике несчастных случаев в паводковый период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Об 3 городского конкурса исследовательских проектов младших школьников «Зерде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и план проведен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 xml:space="preserve">Итоги аттестационных мероприятий 2013-2014 гг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онные характеристики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5" w:leader="none"/>
              </w:tabs>
              <w:ind w:left="373" w:hanging="360"/>
              <w:jc w:val="both"/>
              <w:rPr/>
            </w:pPr>
            <w:r>
              <w:rPr/>
              <w:t xml:space="preserve">Подведение итогов работы опытно-экспериментальной площадки « Формирование качественной информационно-образовательной среды «школы-лаборатории» как фактор личностного развития»: анализ эффективности ОЭР. Оценка изменений, внесённых в УВП.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ШМО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ind w:left="373" w:hanging="360"/>
              <w:jc w:val="both"/>
              <w:rPr/>
            </w:pPr>
            <w:r>
              <w:rPr/>
              <w:t>Соблюдение требований  по ведению школьной документации (личные дела, журналы, табеля  и т.д.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единых требований</w:t>
            </w:r>
          </w:p>
        </w:tc>
      </w:tr>
      <w:tr>
        <w:trPr>
          <w:trHeight w:val="82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АПРЕ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Изучение образовательных потребностей семьи. Анализ анкетирования «Изучение удовлетворённости семьи качеством образовательных услуг»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ВР, социальный педаг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едагогических действий по улучшению  качества УВП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Утверждение графика переводных и выпускных экзамен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экзаменов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 xml:space="preserve">Об организации общешкольного  мероприятия «Парад школьных звезд»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 и по работе с 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421E"/>
              </w:rPr>
            </w:pPr>
            <w:r>
              <w:rPr>
                <w:color w:val="00421E"/>
              </w:rPr>
              <w:t xml:space="preserve">План проведения «Парада школьных звезд»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О реализации проекта по  благоустройству школьного дв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АХ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 благоустройству школьного двора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32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Укомплектование кадрами на следующий учебный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ая тарификация</w:t>
            </w:r>
          </w:p>
        </w:tc>
      </w:tr>
      <w:tr>
        <w:trPr>
          <w:trHeight w:val="83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uppressAutoHyphens w:val="true"/>
              <w:ind w:left="373" w:hanging="360"/>
              <w:jc w:val="both"/>
              <w:rPr/>
            </w:pPr>
            <w:r>
              <w:rPr/>
              <w:t xml:space="preserve">Подготовка аналитических справок о состоянии преподавания предметов БУП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и директор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справки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uppressAutoHyphens w:val="true"/>
              <w:ind w:left="373" w:hanging="360"/>
              <w:jc w:val="both"/>
              <w:rPr/>
            </w:pPr>
            <w:r>
              <w:rPr/>
              <w:t>Анализ результатов работы школы за год. Определение эффективности УВП на основе достигнутых результат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 НМ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ля проблем и перспектив развит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uppressAutoHyphens w:val="true"/>
              <w:ind w:left="373" w:hanging="360"/>
              <w:jc w:val="both"/>
              <w:rPr/>
            </w:pPr>
            <w:r>
              <w:rPr/>
              <w:t>Утверждение графика отпуско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отпусков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uppressAutoHyphens w:val="true"/>
              <w:ind w:left="373" w:hanging="360"/>
              <w:jc w:val="both"/>
              <w:rPr/>
            </w:pPr>
            <w:r>
              <w:rPr/>
              <w:t>Организация летней оздоровительной работы в школе. Состояние  занятости детей и подростков в летнее врем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ВВР, социальный педаг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реализации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uppressAutoHyphens w:val="true"/>
              <w:ind w:left="373" w:hanging="360"/>
              <w:jc w:val="both"/>
              <w:rPr/>
            </w:pPr>
            <w:r>
              <w:rPr/>
              <w:t>Анализ преступности. Работа по профилактике правонарушений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31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Об организации торжественного вручения документов об окончании школ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 и В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проведения мероприятий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31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Подготовка школы к новому учебному году. (ремонт, обновление МТБ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, зам.дир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31" w:leader="none"/>
              </w:tabs>
              <w:suppressAutoHyphens w:val="true"/>
              <w:ind w:left="373" w:hanging="360"/>
              <w:jc w:val="both"/>
              <w:rPr/>
            </w:pPr>
            <w:r>
              <w:rPr/>
              <w:t>Реализация образовательно-воспитательных возможностей летней кампании (работа пришкольной площадки, бригад по благоустройству школьного двор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, социальный педагог, начальник  площад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color w:val="FF0000"/>
        </w:rPr>
        <w:t> </w:t>
      </w:r>
      <w:r>
        <w:rPr>
          <w:b/>
          <w:sz w:val="28"/>
          <w:szCs w:val="28"/>
        </w:rPr>
        <w:t>Совещания при директоре (1 раз в месяц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62"/>
        <w:gridCol w:w="2160"/>
        <w:gridCol w:w="255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Ответственные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тоговый документ</w:t>
            </w:r>
          </w:p>
        </w:tc>
      </w:tr>
      <w:tr>
        <w:trPr>
          <w:trHeight w:val="132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83" w:hanging="360"/>
              <w:jc w:val="both"/>
              <w:rPr/>
            </w:pPr>
            <w:r>
              <w:rPr/>
              <w:t>Готовность школы  к организованному началу учебного года: стендовая информация о проведении первого учебного дня, сбор учащихся, выдача учебников, смотр готовности кабинетов, мастерских, столовой, спортзалов к новому учебному го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АХЧ, медрабо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готовности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83" w:hanging="360"/>
              <w:jc w:val="both"/>
              <w:rPr/>
            </w:pPr>
            <w:r>
              <w:rPr/>
              <w:t xml:space="preserve">Укомплектование кадрами  на новый уч.год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екто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ификация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83" w:hanging="360"/>
              <w:jc w:val="both"/>
              <w:rPr/>
            </w:pPr>
            <w:r>
              <w:rPr/>
              <w:t>Составление циклограммы работы на 2013-2014  уч.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екто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ограмма работ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83" w:hanging="360"/>
              <w:jc w:val="both"/>
              <w:rPr/>
            </w:pPr>
            <w:r>
              <w:rPr/>
              <w:t>Подготовка к проведению торжественной линейки, посвященной Дню Знаний, классный час «Стратегия 2050. Один народ, одна страна, одна судьб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383" w:hanging="360"/>
              <w:jc w:val="both"/>
              <w:rPr/>
            </w:pPr>
            <w:r>
              <w:rPr/>
              <w:t>Организация и проведение благотворительной акции «Дорога в школу», «Забо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атериальной помощи социально-незащищенным семьям</w:t>
            </w:r>
          </w:p>
        </w:tc>
      </w:tr>
      <w:tr>
        <w:trPr>
          <w:trHeight w:val="439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52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82" w:hanging="360"/>
              <w:jc w:val="both"/>
              <w:rPr/>
            </w:pPr>
            <w:r>
              <w:rPr/>
              <w:t xml:space="preserve">Готовность учащихся к учебному году (обеспеченность учебниками, учебниками принадлежностями, школьной и спортивной формо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качества УВП </w:t>
            </w:r>
          </w:p>
        </w:tc>
      </w:tr>
      <w:tr>
        <w:trPr>
          <w:trHeight w:val="52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82" w:hanging="360"/>
              <w:jc w:val="both"/>
              <w:rPr/>
            </w:pPr>
            <w:r>
              <w:rPr/>
              <w:t>Организация инклюзивного обучения (выявление учащихся с диагнозом ЗПР, детей-инвалидов,  нуждающихся в обучении на дому по группе здоровья, распределение учебной нагрузки, уточнение формы обуч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психолог, медработни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ки, расписание</w:t>
            </w:r>
          </w:p>
        </w:tc>
      </w:tr>
      <w:tr>
        <w:trPr>
          <w:trHeight w:val="57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82" w:hanging="360"/>
              <w:jc w:val="both"/>
              <w:rPr/>
            </w:pPr>
            <w:r>
              <w:rPr/>
              <w:t>О реализации часов вариативного компонен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ектор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</w:tr>
      <w:tr>
        <w:trPr>
          <w:trHeight w:val="59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82" w:hanging="360"/>
              <w:jc w:val="both"/>
              <w:rPr/>
            </w:pPr>
            <w:r>
              <w:rPr/>
              <w:t>Трудоустройство выпускников 9,11-х классов. Соблюдение законодательства о защите прав и интересов детей-сирот и детей, оставшихся без попечения родител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</w:tr>
      <w:tr>
        <w:trPr>
          <w:trHeight w:val="59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82" w:hanging="360"/>
              <w:jc w:val="both"/>
              <w:rPr/>
            </w:pPr>
            <w:r>
              <w:rPr/>
              <w:t>Результаты проведения летней школы «ЕНТ-201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работы, дневник по подготовки к ЕНТ </w:t>
            </w:r>
          </w:p>
        </w:tc>
      </w:tr>
      <w:tr>
        <w:trPr>
          <w:trHeight w:val="33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77" w:hanging="360"/>
              <w:jc w:val="both"/>
              <w:rPr/>
            </w:pPr>
            <w:r>
              <w:rPr/>
              <w:t>Организация подвоза учащихся 0-4 классов. Предупреждение детского травмат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к движения транспортных средств. Инструктаж 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77" w:hanging="360"/>
              <w:jc w:val="both"/>
              <w:rPr/>
            </w:pPr>
            <w:r>
              <w:rPr/>
              <w:t>Об организации горячего питания в 1-11 классах, классах КП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социальный педаг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77" w:hanging="360"/>
              <w:jc w:val="both"/>
              <w:rPr/>
            </w:pPr>
            <w:r>
              <w:rPr/>
              <w:t>Состояние школьной документации по результатам школьно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по итогам проверки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ind w:left="377" w:hanging="360"/>
              <w:jc w:val="both"/>
              <w:rPr/>
            </w:pPr>
            <w:r>
              <w:rPr/>
              <w:t>Итоги входного контроля на остаточные знания: результаты, проблемы, пути их реш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остаточных знаний учащихся</w:t>
            </w:r>
          </w:p>
        </w:tc>
      </w:tr>
      <w:tr>
        <w:trPr>
          <w:trHeight w:val="292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2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45" w:leader="none"/>
              </w:tabs>
              <w:ind w:left="377" w:hanging="360"/>
              <w:jc w:val="both"/>
              <w:rPr/>
            </w:pPr>
            <w:r>
              <w:rPr/>
              <w:t xml:space="preserve">Анализ занятости учащихс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В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нтересов и потребностей школьников, профилактика правонарушений и безнадзорности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1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77" w:hanging="360"/>
              <w:jc w:val="both"/>
              <w:rPr/>
            </w:pPr>
            <w:r>
              <w:rPr/>
              <w:t>Обновление школьного банка «Одаренные де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работе с ОД, педагоги-психолог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ки одаренных детей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1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77" w:hanging="360"/>
              <w:jc w:val="both"/>
              <w:rPr/>
            </w:pPr>
            <w:r>
              <w:rPr/>
              <w:t>Оценка учебных результатов учащихся  9-х, 11-х классов (утверждение плана подготовки к ЕНТ, ПГ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подготовки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1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ind w:left="377" w:hanging="360"/>
              <w:jc w:val="both"/>
              <w:rPr/>
            </w:pPr>
            <w:r>
              <w:rPr/>
              <w:t>Техническое состояние ТСО в учебных кабинетах. Соблюдение ТБ, наличие паспортов, программного обеспечения, состояние локальной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ектора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 </w:t>
            </w:r>
          </w:p>
        </w:tc>
      </w:tr>
      <w:tr>
        <w:trPr>
          <w:trHeight w:val="41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1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е совещание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5" w:leader="none"/>
              </w:tabs>
              <w:ind w:left="377" w:hanging="360"/>
              <w:jc w:val="both"/>
              <w:rPr/>
            </w:pPr>
            <w:r>
              <w:rPr/>
              <w:t>Результаты     социологического исследования «Раннее выявление семейного неблагополучия» (по итогам рейдов по микрорайо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категории неблагополучных семей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5" w:leader="none"/>
              </w:tabs>
              <w:ind w:left="377" w:hanging="360"/>
              <w:jc w:val="both"/>
              <w:rPr/>
            </w:pPr>
            <w:r>
              <w:rPr/>
              <w:t>Адаптация учащихся 5 классов к обучению в основной шко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 директора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рекомендаций  к обучению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70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77" w:hanging="360"/>
              <w:jc w:val="both"/>
              <w:rPr/>
            </w:pPr>
            <w:r>
              <w:rPr/>
              <w:t>Предварительные итоги первой четв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проблемных зон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 xml:space="preserve">Оценка качества обучения. Итоги 1 четверт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есурсов повышения качества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>Итоги контроля за качеством обучения в классах с казахским языком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>Анализ результатов  пробных тестирований ЕНТ и ВО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ных зон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77" w:hanging="360"/>
              <w:jc w:val="both"/>
              <w:rPr/>
            </w:pPr>
            <w:r>
              <w:rPr/>
              <w:t>Результаты школьного этапа предметных олимпиа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работе с 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городской тур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 xml:space="preserve">О работе школы на осенних каникула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В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</w:tr>
      <w:tr>
        <w:trPr>
          <w:trHeight w:val="35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-е  совещание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>Уровень взаимодействия и сотрудничества школы и семьи  в огранизации школьной жизни (по результатам школьного контро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>Об организации дистанционных курсов по предметам ЕМЦ на базе портала «ДАР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работе с ОД, учителя предметни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ы дистанционного обучения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 xml:space="preserve">Роль  школьного информационного центра в решение педагогической  проблемы по формированию функциональной грамотности учащихс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>Работа школьных МО по созданию автоматизированной базы измерителей обученности школь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нк автоматизированных заданий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>Предварительные итоги 2 четв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ных зон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>Об организации досуга учащихся во время зимних каникул. Предупреждение правонаруше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ВР, социальный педаг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 мероприятий </w:t>
            </w:r>
          </w:p>
        </w:tc>
      </w:tr>
      <w:tr>
        <w:trPr>
          <w:trHeight w:val="46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32" w:leader="none"/>
              </w:tabs>
              <w:ind w:left="377" w:hanging="360"/>
              <w:jc w:val="both"/>
              <w:rPr/>
            </w:pPr>
            <w:r>
              <w:rPr/>
              <w:t xml:space="preserve">Итоги контроля работы кружков, факультативов и центров дополнительного образования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377" w:hanging="0"/>
              <w:jc w:val="both"/>
              <w:rPr/>
            </w:pPr>
            <w:r>
              <w:rPr/>
              <w:t>О внедрении новых форм дополнительного образования в практику школы (создание анимационных ролик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работе с ОД, В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ограммы факультатива «Анимация и мультипликация в школе»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 xml:space="preserve">Рубежный контроль оценки качества образования  (итоги первого полугодия)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ы повышения качества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Оценка развития воспитанников КПП по результатам скринин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 в начальной шал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</w:t>
            </w:r>
          </w:p>
        </w:tc>
      </w:tr>
      <w:tr>
        <w:trPr>
          <w:trHeight w:val="7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Итоги городского тура предметной олимпиа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работе с 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работы с ОД</w:t>
            </w:r>
          </w:p>
        </w:tc>
      </w:tr>
      <w:tr>
        <w:trPr>
          <w:trHeight w:val="43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Итоги проведения  Декады Нау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НМ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отрудничества «учитель-ученик», престижа знаний</w:t>
            </w:r>
          </w:p>
        </w:tc>
      </w:tr>
      <w:tr>
        <w:trPr>
          <w:trHeight w:val="4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 xml:space="preserve">О работе школьного портала «ДАР». И сай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НМР, инженер по оборудованию, программис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ормационных ресурсов школы</w:t>
            </w:r>
          </w:p>
        </w:tc>
      </w:tr>
      <w:tr>
        <w:trPr>
          <w:trHeight w:val="33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77" w:hanging="360"/>
              <w:jc w:val="both"/>
              <w:rPr/>
            </w:pPr>
            <w:r>
              <w:rPr/>
              <w:t>О ходе работы по подготовке к  ЕНТ. Анализ работы с учащимися показывающих постоянно высокий результат  на ПТ и с «группой риска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плана по подготовке к ЕНТ и графика консультаций</w:t>
            </w:r>
          </w:p>
        </w:tc>
      </w:tr>
      <w:tr>
        <w:trPr>
          <w:trHeight w:val="33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3" w:leader="none"/>
              </w:tabs>
              <w:ind w:left="377" w:hanging="360"/>
              <w:jc w:val="both"/>
              <w:rPr/>
            </w:pPr>
            <w:r>
              <w:rPr/>
              <w:t>Профилактика детского  травматизма в зимний пери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33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3" w:leader="none"/>
              </w:tabs>
              <w:ind w:left="377" w:hanging="360"/>
              <w:jc w:val="both"/>
              <w:rPr/>
            </w:pPr>
            <w:r>
              <w:rPr/>
              <w:t>Организация правового всеобуча для учащихся и их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правовой культуры 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03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 xml:space="preserve">Работа ШМО по систематизации разрозненных информационных продуктов педагогического назначения в единый ЦОР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НМ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итие информационно-методической базы школ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03" w:leader="none"/>
              </w:tabs>
              <w:ind w:left="377" w:hanging="360"/>
              <w:jc w:val="both"/>
              <w:rPr/>
            </w:pPr>
            <w:r>
              <w:rPr/>
              <w:t>Предварительные итоги 3 четвер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оля проблем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03" w:leader="none"/>
              </w:tabs>
              <w:ind w:left="377" w:hanging="360"/>
              <w:jc w:val="both"/>
              <w:rPr/>
            </w:pPr>
            <w:r>
              <w:rPr/>
              <w:t xml:space="preserve">Анализ эффективности профильного обучения ( по результатам контрольных срезов, посещенным занятиям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НМ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8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03" w:leader="none"/>
              </w:tabs>
              <w:ind w:left="377" w:hanging="360"/>
              <w:jc w:val="both"/>
              <w:rPr/>
            </w:pPr>
            <w:r>
              <w:rPr/>
              <w:t xml:space="preserve">Воспитательный эффект и качество организации внеклассных мероприятий посвященных празднованию Наурыз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>
          <w:trHeight w:val="87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77" w:hanging="360"/>
              <w:jc w:val="both"/>
              <w:rPr/>
            </w:pPr>
            <w:r>
              <w:rPr/>
              <w:t>Оценка качества образования. (Итоги третьей четверт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ы повышения качества.</w:t>
            </w:r>
          </w:p>
        </w:tc>
      </w:tr>
      <w:tr>
        <w:trPr>
          <w:trHeight w:val="56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Готовность учащихся начальной школы к обучению в основной школе ( по итогам ВШ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психо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</w:t>
            </w:r>
          </w:p>
        </w:tc>
      </w:tr>
      <w:tr>
        <w:trPr>
          <w:trHeight w:val="8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Профилактика насилия трафика и суицидального п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, социальный педаг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 для педагогов по профилактике суицидального поведения.</w:t>
            </w:r>
          </w:p>
        </w:tc>
      </w:tr>
      <w:tr>
        <w:trPr>
          <w:trHeight w:val="8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Организация взаимосвязи школы и семьи в работе классного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77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Рубежный контроль оценки качества образования  (итоги второго полугодия, итоги год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ы повышения качества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77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Итоги исследовательской деятельности в профильных классах и классах начального и среднего зве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. по работе с ОД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езультативности  работы НОУ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77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Утверждение Программы «Лето 2012». Организация пришкольной площа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летнего отдыха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77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Состояние профилактической работы по профилактики травматизма среди учащихся  (вопросы ПДД, ОБ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В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77" w:leader="none"/>
              </w:tabs>
              <w:ind w:left="377" w:hanging="360"/>
              <w:jc w:val="both"/>
              <w:rPr/>
            </w:pPr>
            <w:r>
              <w:rPr/>
              <w:t>Состояние профориентационной работы с учащимися 9-х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-психолог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оустройство 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5" w:leader="none"/>
              </w:tabs>
              <w:suppressAutoHyphens w:val="true"/>
              <w:ind w:left="377" w:hanging="360"/>
              <w:jc w:val="both"/>
              <w:rPr/>
            </w:pPr>
            <w:r>
              <w:rPr/>
              <w:t>О реализации бюджетных средств в  2012-2013 учебному го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5" w:leader="none"/>
              </w:tabs>
              <w:ind w:left="377" w:hanging="360"/>
              <w:jc w:val="both"/>
              <w:rPr/>
            </w:pPr>
            <w:r>
              <w:rPr/>
              <w:t>О подготовке анализа работы школы за год и планирования на следующи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зам директора, социально-психологическая служб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план работы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260"/>
        <w:gridCol w:w="180"/>
        <w:gridCol w:w="1980"/>
      </w:tblGrid>
      <w:tr>
        <w:trPr>
          <w:trHeight w:val="719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ШКОЛЫ ПО ЗАЩИТЕ ПРАВ РЕБЕНК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 xml:space="preserve">Цель: </w:t>
            </w:r>
            <w:r>
              <w:rPr/>
              <w:t>Обеспечение доступности образования для всех категорий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й результа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ень открытых дверей</w:t>
            </w:r>
          </w:p>
          <w:p>
            <w:pPr>
              <w:pStyle w:val="Heading"/>
              <w:spacing w:before="0" w:after="0"/>
              <w:rPr/>
            </w:pPr>
            <w:r>
              <w:rPr/>
              <w:t>- набор детей к 1-е классы и классы П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spacing w:before="0" w:after="0"/>
              <w:rPr/>
            </w:pPr>
            <w:r>
              <w:rPr/>
              <w:t>Май, 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Зам.дир по УВ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 учащихся в 1-е классы и 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рный обход микро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дир. по УВ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детей по микро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е приступивших к занят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«О Всеобуч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 с ограниченными возможностями, организация инклюзивного 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 Шамуратова Г.А. Медрабо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:</w:t>
            </w:r>
          </w:p>
          <w:p>
            <w:pPr>
              <w:pStyle w:val="Normal"/>
              <w:rPr/>
            </w:pPr>
            <w:r>
              <w:rPr/>
              <w:t>- на дому</w:t>
            </w:r>
          </w:p>
          <w:p>
            <w:pPr>
              <w:pStyle w:val="Normal"/>
              <w:rPr/>
            </w:pPr>
            <w:r>
              <w:rPr/>
              <w:t>- с ЗПР</w:t>
            </w:r>
          </w:p>
          <w:p>
            <w:pPr>
              <w:pStyle w:val="Normal"/>
              <w:rPr/>
            </w:pPr>
            <w:r>
              <w:rPr/>
              <w:t>- формирование группы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благотворительной акци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рога в школ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, 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, соц.педагог, 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ебниками учащихся из социально незащищенн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УВР, библиотекарь.соц.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лассов. Уточнение списков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ченического континг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иссии по защите прав детей и подростков. Работа комиссии по защите прав детей и подро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ребе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рудоустройства учащихся 9-х и 11-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трудоустрой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чащимися Устава школы, правил внутреннего распорядка,  приказа об организации УВП в 2011-2012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 и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прав и обязанностей участников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движению и успеваемости по итогам каждой четверти,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декабрь, март, май, 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ребенка</w:t>
            </w:r>
          </w:p>
        </w:tc>
      </w:tr>
      <w:tr>
        <w:trPr>
          <w:trHeight w:val="119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/>
            </w:pPr>
            <w:r>
              <w:rPr>
                <w:b/>
              </w:rPr>
              <w:t>ДЕЯТЕЛЬНОСТЬ ПО СОХРАНЕНИЮ ЗДОРОВЬЯ  ШКОЛЬНИКОВ И ФОРМИРОВАНИЮ ЗДОРОВОГО ОБРАЗА ЖИЗН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</w:rPr>
              <w:t xml:space="preserve">Цель:   </w:t>
            </w:r>
            <w:r>
              <w:rPr/>
              <w:t>обеспечение условий для формирования психически здорового, социально – адаптивного, физически развитого школьника.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.1. Мероприятия по предупреждению детского дорожно-транспортного травматиз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комиссии по расследованию несчастных случаев и дорожно-транспортного травматизм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о назнач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руктивно-методическое занятие с классными руководителями 1-11 классов по методике проведения с учащимися занятий по изучению ПДД, ОБ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токо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ПДД, ОБЖ с учащимися школы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рав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тические утренники, викторины, конкурсы, соревнования по безопасно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ечение учебного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по ВР,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рав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тречи с работниками противопожарной службы, ГОВД, дорожной пол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эффективности проведения зан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ник. </w:t>
            </w:r>
          </w:p>
          <w:p>
            <w:pPr>
              <w:pStyle w:val="Normal"/>
              <w:rPr/>
            </w:pPr>
            <w:r>
              <w:rPr/>
              <w:t>Профилактика дорожно-транспортного травматизма. Неделя безопас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, м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. ОДД, Совет шк-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практических навы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работы отряда юных инспекторов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дир. по ВР, инспектор ГД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социальных навыков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формление и периодическое обновление уголка по ПД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,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.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дир. по ВР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лечение внимания уч-ся к вопросам ПД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1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дидактической базы обеспечения уроков  безопасности и ЗОЖ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Янва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дир. по ВР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к проведению занятий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2.2. Противопожар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дание приказа о назначении ответственных лиц за пожарную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, Зам. 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 по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новление первичных средств пожароту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роверки сопротивления изоляции электросети и заземления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ротивопожарного инструктажа работников и учащихся шк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. дир. по АХЧ, Кл. ру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инструктажа на случай ЧС террористической угр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. дир. по АХЧ, Кл. ру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безопасности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а. День ГО в школе (по план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НВ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практических навыков в ЧС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.3. Мероприятия по охране жизни, здоровья и технике безопасности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b/>
                <w:b/>
                <w:bCs/>
                <w:iCs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приказа по школе  “Об охране жизни и здоровья учащихс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документации по разделу “Охрана жизни и здоровья учащихся”, которая включает в себя: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иски диспансерных групп детей;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 здоровья в школьных журналах;</w:t>
            </w:r>
          </w:p>
          <w:p>
            <w:pPr>
              <w:pStyle w:val="Style17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кументацию по учету школьников специальных медицинских групп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дработни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ирование бан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гулярный контроль выполнения санитарно-гигиенических требований согласно санитарным правилам и нормам:</w:t>
            </w:r>
          </w:p>
          <w:p>
            <w:pPr>
              <w:pStyle w:val="Style17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нитарно-гигиеническое состояние школьного учреждения, включая пищеблок;</w:t>
            </w:r>
          </w:p>
          <w:p>
            <w:pPr>
              <w:pStyle w:val="Style17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ение светового, питьевого, воздушного, режима классных комнат, спортзала, мастерских и др. помещений, проветривание, состояние окон;</w:t>
            </w:r>
          </w:p>
          <w:p>
            <w:pPr>
              <w:pStyle w:val="Style17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готовности школьных помещений, системы отопления для работы в зимний период;</w:t>
            </w:r>
          </w:p>
          <w:p>
            <w:pPr>
              <w:pStyle w:val="Style17"/>
              <w:numPr>
                <w:ilvl w:val="0"/>
                <w:numId w:val="2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блюдение санитарно-гигиенических требований к уроку (рассаживание учащихся согласно рекомендациям САНПИ, предотвращение перегрузки учебных занятий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началу зимнего периода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по АХЧ, медработник школы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. дир. по АХЧ, 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.руков. учителя предметники, диспетчер по расписа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 приемки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ки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аспорт готовности </w:t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сохранности здоровья шк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руктаж работников школы по вопросам жизни детей и соблюдения правил техники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5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безопасности и сохранение жизни и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горячего питания в школ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ый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ирование ЗО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бесплатным  горячим питанием учащихся начальной школы, детей-инвалидов, детей из многодетных семей, детей находящихся под опек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ый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щита прав учащихс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домашнего обучения, осуществление контроля учебного проце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, в течение уч.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профилактике вирусного гепатита. Встреча с представителями ЦЗ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аботник,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филактика. Формирование ЗОЖ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ник. 16 октября - Всемирный день питания. Организация питания в школьной столовой. </w:t>
            </w:r>
          </w:p>
          <w:p>
            <w:pPr>
              <w:pStyle w:val="Normal"/>
              <w:rPr/>
            </w:pPr>
            <w:r>
              <w:rPr/>
              <w:t>Анкетирование учащихся.</w:t>
            </w:r>
          </w:p>
          <w:p>
            <w:pPr>
              <w:pStyle w:val="Normal"/>
              <w:rPr/>
            </w:pPr>
            <w:r>
              <w:rPr/>
              <w:t>Организация выставки «Рациональное питание – залог здоровья».</w:t>
            </w:r>
          </w:p>
          <w:p>
            <w:pPr>
              <w:pStyle w:val="Normal"/>
              <w:rPr/>
            </w:pPr>
            <w:r>
              <w:rPr/>
              <w:t>Беседы школьного вр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. по ВР, медработник, совет </w:t>
            </w:r>
          </w:p>
          <w:p>
            <w:pPr>
              <w:pStyle w:val="Normal"/>
              <w:rPr/>
            </w:pPr>
            <w:r>
              <w:rPr/>
              <w:t>Школьни</w:t>
            </w:r>
          </w:p>
          <w:p>
            <w:pPr>
              <w:pStyle w:val="Normal"/>
              <w:rPr/>
            </w:pPr>
            <w:r>
              <w:rPr/>
              <w:t>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ник по ОРВИ и гриппу. Встреча с медицинскими специалист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еди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ЗО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заболеваемости учащихся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нварь,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М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цинский работник школ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ых мероприятий, месячников по предупреждению безнадзорности, преступности, употребления детьми вредных веще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, инспектор ОД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илактика антисоциального поведения уча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спансеризация учащихся школ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плану мед.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кольный медицинский 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на основе углубленного осмо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 состояния пожарной безопасности в учебных помещениях и столовой (исправность электропроводки, наличие щитов с пожарным инвентарем, огнетушителей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директора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 безопасности и сохранност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держание оборудования кабинетов технического и обслуживающего труда в соответствии с требованиями техники безопасности и производственной санита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ителя техноло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 безопасности и сохранност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держание мер безопасности в учебных кабинетах по физике, химии, спортивном з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е кабине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 безопасности и сохранност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я месячника, проводимого в рамках Всемирного дня борьбы со </w:t>
            </w:r>
          </w:p>
          <w:p>
            <w:pPr>
              <w:pStyle w:val="Normal"/>
              <w:snapToGrid w:val="false"/>
              <w:rPr/>
            </w:pPr>
            <w:r>
              <w:rPr/>
              <w:t>СПИ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, 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 дир. по ВР,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ЗОЖ, профилактика утомляе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минуток на уроках и подвижных переме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 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ирование ЗОЖ, профилактика утомляе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бота школьной психологической службы: диагностика, организация психоэмоциональной разгрузки учителей и учащихс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ЗОЖ, профилактика утомляем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школьников в мероприятиях по пропаганде ЗОЖ  и профилактике вредных привычек (Конкурс рисунков, выпуск бюллетеней, анкет, беседы врач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ечение  уч.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 дир. по ВР,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ЗОЖ, активной жизненной позици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городском заочном конкурсе печатной продукции  по теме «Профилактика насилия, трафика и суицидального повед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Ноябрь, дека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ый педагог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ЗОЖ, активной жизненной позици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8"/>
              </w:numPr>
              <w:snapToGrid w:val="false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конкурса «Жить – это здорово!» по профилактике наркомании на лучшую электронную антинаркотическую листовк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ый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ЗОЖ, активной жизненной позиции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постоянных мер по безопасности и охране жизни детей при проведении массовых мероприятий</w:t>
            </w:r>
          </w:p>
          <w:p>
            <w:pPr>
              <w:pStyle w:val="Style17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учеб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м.  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казы по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11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доровительная работа с детьми в 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дир. по ВР, зам. дир. по УВР в нач. ш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Разработка Программы «Лето 2014»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sz w:val="24"/>
                <w:szCs w:val="24"/>
                <w:lang w:val="ru-RU"/>
              </w:rPr>
              <w:t>2.4. Организационно-технические мероприятия по улучшению условий и охраны труда работников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отр кабинетов (аттестация рабочих мест); их соответствие требованиям (санитарно – гигиеническим, психофизическим, эстетически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школы, зав.ка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сохранности здоров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комиссии по охране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а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ключение соглашения по охране труда между администрацией и профсоюзным комитетом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,  председатель профсоюзного комит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систематического административно-общественного контроля состояния охраны тру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раз в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, председатель профсоюзного комит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ы обследования помещений</w:t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ЕСПЕЧЕНИЕ БАЗОВОГО  И ДОПОЛНИТЕЛЬНОГО ОБРАЗОВАНИЯ</w:t>
            </w:r>
          </w:p>
        </w:tc>
      </w:tr>
      <w:tr>
        <w:trPr>
          <w:trHeight w:val="658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-правовое обеспечение УВП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Цель:</w:t>
            </w:r>
            <w:r>
              <w:rPr>
                <w:bCs/>
              </w:rPr>
              <w:t xml:space="preserve"> совершенствование нормативно-правовой базы учебно-воспитательного процес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су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нализ образовательных результатов школы за 2012-2013 учебный год. Определение ресурсов в развитии образовательных результатов школ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дальнейшего развития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работка  и утверждение учебного плана с учётом государственного заказа , образовательных потребностей учащихся и возможностей шк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станда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нструктивно-методического письма о преподавании предметов в 2013-2014 уч.г. Изучение учебных программ, методических и других нормативных докумен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вгу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станда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еализации обобщающего этапа опытно-экспериментальной работы школы по проблеме   «Формирование качественной информационно-образовательной среды «школы-лаборатории» как  фактор личностного развит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вгу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, Н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н действий по развитию школьной информационно-образовательн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новление нормативно-правовой базы школы:</w:t>
            </w:r>
          </w:p>
          <w:p>
            <w:pPr>
              <w:pStyle w:val="Normal"/>
              <w:rPr/>
            </w:pPr>
            <w:r>
              <w:rPr/>
              <w:t>- Устава школы;</w:t>
            </w:r>
          </w:p>
          <w:p>
            <w:pPr>
              <w:pStyle w:val="Normal"/>
              <w:rPr/>
            </w:pPr>
            <w:r>
              <w:rPr/>
              <w:t>- Программы Развития;</w:t>
            </w:r>
          </w:p>
          <w:p>
            <w:pPr>
              <w:pStyle w:val="Normal"/>
              <w:rPr>
                <w:bCs/>
              </w:rPr>
            </w:pPr>
            <w:r>
              <w:rPr/>
              <w:t>- Программы по работе с ОД «ДАР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граммы воспит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, зам. дир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рмативно-правовые докум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тверждение календарно-тематического планирования по предметам учебного пла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неделя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,  зам.ди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лиз и утверждение воспитательных пла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неделя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, 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тическая справ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готовка социального паспорта школы (выявление учащихся, нуждающихся в социальной поддержке, домашнем обучении, инклюзивном образован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-2 неделя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. по ВР, Кл.ру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спорта здоровья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1-2 неделя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азработка положений, регламентирующих деятельность школы: издание организационных приказов, составление расписания уроков, факультативных занятий, прикладных курсов, экзаменов, консультаций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УВП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 Организация внеклассной работы по предме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тем исследовательской деятельности учащихся  на 2013-2014 уч.г. Определение сроков научно-творческой работы  учащихся в соответствии с планом работы школьного НОУ «Д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 работы НО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оциальных проектов:  «Школьная видеостудия», «Виртуальный музей», «Пресс-центр», портал «ДАР». Объединение  всех средств школьных коммуникаций в единый  медиацен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.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ализация Программы ОЭ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школьных предметных олимпиа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. Ш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, развитие и поддержка одаренных шк-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/>
            </w:pPr>
            <w:r>
              <w:rPr/>
              <w:t>Организация и проведение школьного конкурса «Ученик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 и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Программы «ДАР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 школьных туров интеллектуальных игр «Ак бота», «Кенгуру», «Русский медвежонок», «Золотое руно», «Британский бульдог», «Атамеке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танционных республиканских олимпиадах:</w:t>
            </w:r>
          </w:p>
          <w:p>
            <w:pPr>
              <w:pStyle w:val="Normal"/>
              <w:rPr/>
            </w:pPr>
            <w:r>
              <w:rPr/>
              <w:t xml:space="preserve">- «Язык - символ независимости РК»; </w:t>
            </w:r>
          </w:p>
          <w:p>
            <w:pPr>
              <w:pStyle w:val="Normal"/>
              <w:rPr/>
            </w:pPr>
            <w:r>
              <w:rPr/>
              <w:t>- «Тарих ат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с образовательными центрами для использования альтернативных форм обучения и развития школьников:</w:t>
            </w:r>
          </w:p>
          <w:p>
            <w:pPr>
              <w:pStyle w:val="Normal"/>
              <w:rPr/>
            </w:pPr>
            <w:r>
              <w:rPr/>
              <w:t>- РЗШ  РНПЦ «Дарын»;</w:t>
            </w:r>
          </w:p>
          <w:p>
            <w:pPr>
              <w:pStyle w:val="Normal"/>
              <w:rPr/>
            </w:pPr>
            <w:r>
              <w:rPr/>
              <w:t>- областная заочная школа на базе Костанайского центра информационных технологий;</w:t>
            </w:r>
          </w:p>
          <w:p>
            <w:pPr>
              <w:pStyle w:val="Normal"/>
              <w:rPr/>
            </w:pPr>
            <w:r>
              <w:rPr/>
              <w:t>-  КИО, на базе Павлодарского регионального научно-практического центра «Ертіс дарыны»;</w:t>
            </w:r>
          </w:p>
          <w:p>
            <w:pPr>
              <w:pStyle w:val="Normal"/>
              <w:rPr/>
            </w:pPr>
            <w:r>
              <w:rPr/>
              <w:t>- интеренет-олимпиады по предметам ЕМЦ на базе РНПЦ  «Костанай Дары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образовательной среды для творческой одар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метных недель:</w:t>
            </w:r>
          </w:p>
          <w:p>
            <w:pPr>
              <w:pStyle w:val="Normal"/>
              <w:rPr/>
            </w:pPr>
            <w:r>
              <w:rPr/>
              <w:t>- предметов гуманитарного цикла</w:t>
            </w:r>
          </w:p>
          <w:p>
            <w:pPr>
              <w:pStyle w:val="Normal"/>
              <w:rPr/>
            </w:pPr>
            <w:r>
              <w:rPr/>
              <w:t>- предметов естественно-математического цикла</w:t>
            </w:r>
          </w:p>
          <w:p>
            <w:pPr>
              <w:pStyle w:val="Normal"/>
              <w:rPr/>
            </w:pPr>
            <w:r>
              <w:rPr/>
              <w:t>- казахского языка и литературы</w:t>
            </w:r>
          </w:p>
          <w:p>
            <w:pPr>
              <w:pStyle w:val="Normal"/>
              <w:rPr/>
            </w:pPr>
            <w:r>
              <w:rPr/>
              <w:t>- прикладных дисцип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ам Ш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. Ш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мотивации, познавательной активности уч-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ектной деятельности младших школьников в рамках интеллектуального клуба «Первые шаги в мир нау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.дир. по ВВР, ОДД, кл.рук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отенциала развивающей среды начальной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соревнований научных проектов старшеклассников «Дарын», школьной НПК «Шаг в будущ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 xml:space="preserve">Февраль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ализация Программы «ДА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hanging="72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конкурса исследовательских проектов младших школьников «ЗЕРД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ализация Программы «ДАР» 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. Аналитическая работа по изучению эффективности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обоснованности выбора программ об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чественная реализация часов вариативного компон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леживание качества обучения по предме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каждой четвер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пределение проблемного пол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качества тьюторского сопровождения  одарённых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предметных олимпиад, НПК, дистанционных конк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.дир. по работе ОД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Программы «ДА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нятости учащихся. Формирование банка данных о занятости учащихся во внеуроч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, зам.дир.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вня воспитанности школьников. Формирование банка данных об уровне воспитанности школь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тическ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среди родителей по изучению удовлетворённости качеством образовательных услуг шк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  <w:p>
            <w:pPr>
              <w:pStyle w:val="Normal"/>
              <w:rPr/>
            </w:pPr>
            <w:r>
              <w:rPr/>
              <w:t>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ация для подготовки плана на след. уч.год, справка к педсов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ведения предпрофильной подготовки. Оценка эффективности введенного профиля (по результатам трудоустройства выпуск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, 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рректировка управленческих действий в определении профи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пробных тестирований ЕНТ, ВОУД. Прогноз среднего балл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тировка управленчески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чества обучения по итогам государственной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работы школы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ВОСПИТАТЕЛЬНАЯ РАБОТА С УЧАЩИМИСЯ</w:t>
            </w:r>
          </w:p>
        </w:tc>
      </w:tr>
      <w:tr>
        <w:trPr>
          <w:trHeight w:val="55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:</w:t>
            </w:r>
            <w:r>
              <w:rPr/>
              <w:t xml:space="preserve"> создание условий для развития способностей школьников, повышение эффективности работы по формированию у детей нравственной, правовой и гражданской культуры, здорового образа жизни, организация досуговой деятельности.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ая линейка, посвящённая началу учебного года «Здравствуй, школа!». </w:t>
            </w:r>
          </w:p>
          <w:p>
            <w:pPr>
              <w:pStyle w:val="Heading"/>
              <w:spacing w:before="0" w:after="0"/>
              <w:rPr/>
            </w:pPr>
            <w:r>
              <w:rPr/>
              <w:t>Урок Знаний</w:t>
            </w:r>
            <w:r>
              <w:rPr>
                <w:color w:val="FF0000"/>
              </w:rPr>
              <w:t xml:space="preserve"> «Мой Казахстан – моё будуще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1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ВР, ОДД,</w:t>
            </w:r>
          </w:p>
          <w:p>
            <w:pPr>
              <w:pStyle w:val="Normal"/>
              <w:rPr/>
            </w:pPr>
            <w:r>
              <w:rPr/>
              <w:t>классные 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учебного года</w:t>
            </w:r>
          </w:p>
          <w:p>
            <w:pPr>
              <w:pStyle w:val="Normal"/>
              <w:rPr/>
            </w:pPr>
            <w:r>
              <w:rPr/>
              <w:t>Сборник кл.часов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рганизация работы детско-юношеской организации «ЖасУлан» «Жас Кыран» </w:t>
            </w:r>
          </w:p>
          <w:p>
            <w:pPr>
              <w:pStyle w:val="Heading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общественной активности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журства по школ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,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навыков социального поведени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тоговых общешкольных лине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ВР,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комплексной Программы воспитани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имна. Правовой всеобу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гражданственности,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, м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ОДД, 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школьной газ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цент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информационного пространства школы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ьной видеосту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видеостуд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информационного пространства школы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 Дню Языков (по план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МО каз.языка,</w:t>
            </w:r>
          </w:p>
          <w:p>
            <w:pPr>
              <w:pStyle w:val="Normal"/>
              <w:rPr/>
            </w:pPr>
            <w:r>
              <w:rPr/>
              <w:t>«Гуманитарий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полилингвального образования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по благоустройству школьного двора и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ехнологии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кологической культуры шк-ков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ко дню пожилого человека «Золотой возра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коллективы кл.рук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нравственной культуры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й концерт ко Дню учителя, юбилею школ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ОДД, рук. Развивающих цент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творческих способностей уч-ся, общественной активности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зависимости Р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 по ВР, ОДД, </w:t>
            </w:r>
          </w:p>
          <w:p>
            <w:pPr>
              <w:pStyle w:val="Normal"/>
              <w:rPr/>
            </w:pPr>
            <w:r>
              <w:rPr/>
              <w:t>Совет старшекласс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новогодних утренников. </w:t>
            </w:r>
          </w:p>
          <w:p>
            <w:pPr>
              <w:pStyle w:val="Normal"/>
              <w:rPr/>
            </w:pPr>
            <w:r>
              <w:rPr/>
              <w:t>Участие в новогодних представлениях от имени президента РК и Акима го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ОДД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досуга учащих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Твор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Программы «ДАР»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творческих работ «Независимый Казахстан глазами детей» и городской художественной выставке детского творчества по декоративно-прикладному искусству «Наследие наших предков сохраним и умножи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-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, уч.нач кл., учителя техноло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творческих способностей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3-х классов в экологическом городском мараф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уч.нач.кл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экологической культуры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школьной спартаки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городских спортивно-массовых мероприятиях, фестивалях детского движ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городских конкурсах вокалистов, юных художников, мастеров художественного слова, школьных газет «Свой голос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ГОР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по ВР, пед.доп.об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творческих способностей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ельная программа «Женщине посвящается…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по ВР, пед.доп.об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ние уважения к женщине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ённые празднованию Науры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ВР,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 – Всемирный день здоровья. Проведение Малых олимпийских и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ОЖ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Патриот» (смотр песни и строя, «Вахта памяти»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. Организа</w:t>
            </w:r>
          </w:p>
          <w:p>
            <w:pPr>
              <w:pStyle w:val="Normal"/>
              <w:rPr/>
            </w:pPr>
            <w:r>
              <w:rPr/>
              <w:t>тор НВ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д  школьных звё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ОДД, Галактический сов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звитие общественной активности, формирование престижа знаний 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онкурс «Ученик года», «Класс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, 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пыта самоменеджемента 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в начальной школе «Принимай нас 5-й класс!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, зам.дир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«Росток»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окончания учебного года.  Последний звон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е завершение учебного год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июня – День защиты детей. Развлекательная программ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ОД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шк-ков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городском митинге, посвященном Дню государственных символов Р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гражданственности и патриотизма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вручение свидетельств об окончании основной школ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зам.дир.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е завершение основной школы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snapToGrid w:val="false"/>
              <w:ind w:left="540" w:hanging="5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вручение аттестатов об окончании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 зам.дир. по 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е завершение средней школы</w:t>
            </w:r>
          </w:p>
        </w:tc>
      </w:tr>
      <w:tr>
        <w:trPr>
          <w:trHeight w:val="341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Работа с родител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тветст</w:t>
            </w:r>
          </w:p>
          <w:p>
            <w:pPr>
              <w:pStyle w:val="Heading"/>
              <w:spacing w:before="0" w:after="0"/>
              <w:rPr/>
            </w:pPr>
            <w:r>
              <w:rPr/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жидаемый результат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род.собрани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одительские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кл.р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школы и семьи. Протоколы род.собрани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семейного воспитани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-«</w:t>
            </w:r>
            <w:r>
              <w:rPr>
                <w:sz w:val="23"/>
                <w:szCs w:val="23"/>
              </w:rPr>
              <w:t>Влияние вредных привычек на здоровье ребенка» 2 клас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лияние семейных конфликтов на ребенка» 7 класс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3"/>
                <w:szCs w:val="23"/>
              </w:rPr>
              <w:t>«Жить здорово!» (формирование ценности жизни, ответственности за своё здоровье, профилактика вредных привычек и суицидального поведения детей и подростков в семье), 3, 7 кл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рава и обязанности подростков» 9 клас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ерспективы будущего» 10 клас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Дорога в жизнь» 1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ВР, социальный педагог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школы и семьи – просвещение по вопросам психологии и педагогики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родит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суб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для родителей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Индивидуальные беседы инспектора ОДН с семьями «трудных» подростков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ц. педагог, психолог, зам. директора по ВР., инспектор ОД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школы и семьи.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общешкольного родительск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четвер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школы и семьи. Протоколы заседаний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беседы по проблемам воспит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 третья суббота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ации 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ОРГАНИЗАЦИЯ ПСИХОЛОГО-ПЕДАГОГИЧЕСКОЙ ПОДДЕРЖКИ УЧАЩИХС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lang w:eastAsia="en-US"/>
              </w:rPr>
              <w:t>Диагностика участников образовательного процесса для осуществления комплексного содействия развитию личности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иагностика познавательных процессов учащихся (по плану психолог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мендации к обучению</w:t>
            </w:r>
          </w:p>
          <w:p>
            <w:pPr>
              <w:pStyle w:val="Normal"/>
              <w:rPr>
                <w:bCs/>
              </w:rPr>
            </w:pPr>
            <w:r>
              <w:rPr/>
              <w:t>для педагогов и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стика эмоционального состояния уч-ся 9-х,11-х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адаптации уч-ся 1-х класс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адаптации уч-ся 10-х класс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адаптации уч-ся 5-х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ориентационная диагностика уч-ся 9-х, 11-х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Но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особенностей одаренных де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Дека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ное выборочное диагностирование уч-ся 5-х класс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пр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особенностей старшеклассников  со скрытой одарен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Февра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обенностей детей с З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сихолог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етей группы р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 соц.педагог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сопровождение учащихся 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аптация к обуч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сопровождение учащихся 5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адап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абота», «Дорога в школ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ов детей, находящихся под опекой, трудных детей, неблагополучных семей, многодетных и малообеспеченных. Организация работы с ни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банка данных по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чностных особенностей школьников с  целью профилактики суицидального п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сихоло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.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для учителей  по профилактике суици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нгов:</w:t>
            </w:r>
          </w:p>
          <w:p>
            <w:pPr>
              <w:pStyle w:val="Normal"/>
              <w:rPr/>
            </w:pPr>
            <w:r>
              <w:rPr/>
              <w:t>- эмоциональной саморегуляции (для участников олимпиад, участников ПГК и ЕНТ, детей группы риска)</w:t>
            </w:r>
          </w:p>
          <w:p>
            <w:pPr>
              <w:pStyle w:val="Normal"/>
              <w:rPr/>
            </w:pPr>
            <w:r>
              <w:rPr/>
              <w:t>- памяти (4, 9,11 кл)</w:t>
            </w:r>
          </w:p>
          <w:p>
            <w:pPr>
              <w:pStyle w:val="Normal"/>
              <w:rPr/>
            </w:pPr>
            <w:r>
              <w:rPr/>
              <w:t>- внимания (4, 9,11 кл)</w:t>
            </w:r>
          </w:p>
          <w:p>
            <w:pPr>
              <w:pStyle w:val="Normal"/>
              <w:rPr/>
            </w:pPr>
            <w:r>
              <w:rPr/>
              <w:t>- мышления (4, 9,11 кл)</w:t>
            </w:r>
          </w:p>
          <w:p>
            <w:pPr>
              <w:pStyle w:val="Normal"/>
              <w:rPr/>
            </w:pPr>
            <w:r>
              <w:rPr/>
              <w:t>- общения для одаренных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лану психоло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сихоло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ррекция познавательных процессов, эмоционально-волевой  сферы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готовности уч-ся 0-х классов к обучению в шк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сихоло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мендации для педагогов и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с ОД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лактика правонарушений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РАБОТА С КАДРАМ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Цель:</w:t>
              <w:tab/>
            </w:r>
            <w:r>
              <w:rPr>
                <w:bCs/>
              </w:rPr>
              <w:t>повышение профессионального мастерства педагогов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1.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асстановка кадров и их тарифик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вгуст 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качества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оставление отчетности на начало года ОШ - 1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 дир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четы в горОО, статотдел акимата г. Рудн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Инструктажи по ведению школьной докум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 дир.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качества делопроизво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Организация замены уроков временно отсутствующих учителей и ведение журнала пропущенных и замещенных ур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 дир. по УВР, диспетчер по распи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еспечение непрерывности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редварительное комплектование на 2013-2014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прел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Директор зам.дир.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дровое обеспечение УВП, определение вакан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одготовка к переводным и выпускным экзам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прель, ма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заменационный материал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 Аттест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оздание аттестационной комиссии. Распределение обязанностей и инструктаж членов аттестационной коми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сентяб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Дир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каз о проведении аттес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Уточнение списка аттестуемых педагогических работников в 2013/14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 </w:t>
            </w:r>
            <w:r>
              <w:rPr/>
              <w:t>1 неделя сентябр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ормирование списка аттестуем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Методические рекомендации к созданию педагогического  портфоли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к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, Н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тфолио аттестуемых уч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Консультации и тренинги к профессиональному тестированию для аттестующихся педаг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Ноябрь - январ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, Н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рофессион. затрудн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>Экспертиза профессиональной деятельности аттестуемых педагогов через посещение уроков и анализ результатов методической и учебной деятельности. Защита электронных портфолио аттестуемых уч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Март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администрация, члены аттестационной комиссии, члены НМ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бор материала для аттестационных характеристи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0" w:leader="none"/>
                <w:tab w:val="left" w:pos="1020" w:leader="none"/>
              </w:tabs>
              <w:spacing w:before="0" w:after="0"/>
              <w:rPr/>
            </w:pPr>
            <w:r>
              <w:rPr/>
              <w:t xml:space="preserve">Оформление аналитических материал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Март, апр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, Н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ттест. характеристики, портфолио уч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Прием заявлений на прохождение аттестации в 2013-2014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Май </w:t>
            </w:r>
          </w:p>
          <w:p>
            <w:pPr>
              <w:pStyle w:val="Heading"/>
              <w:spacing w:before="0" w:after="0"/>
              <w:rPr/>
            </w:pPr>
            <w:r>
              <w:rPr/>
              <w:t>2012 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авление предварительного списка аттестуемых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НАУЧНО-МЕТОДИЧЕСКОЕ ОБЕСПЕЧЕНИЕ УВП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1. Организационные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су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рганизация  школьных методических объединений учителей-предметников, классных руководителей, творческих групп, Школы молодого учител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каз об организации НМР в шк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Утверждение тем самообразовательной работы с учетом методической темы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Ок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ук. Ш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ни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Уточнение категории учителей, занятых в ОЭ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Сентяб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ОЭ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Корректировка плана действий  по реализации ОЭ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Январь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ОЭР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.2. Повышение квалификаци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су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курсовой подготовки учителей школы. Отслеживание курсовой подготовки:</w:t>
            </w:r>
          </w:p>
          <w:p>
            <w:pPr>
              <w:pStyle w:val="Normal"/>
              <w:rPr/>
            </w:pPr>
            <w:r>
              <w:rPr/>
              <w:t>- курсы повышения квалификации администрации, учителей, находящихся на аттестации;</w:t>
            </w:r>
          </w:p>
          <w:p>
            <w:pPr>
              <w:pStyle w:val="Normal"/>
              <w:rPr/>
            </w:pPr>
            <w:r>
              <w:rPr/>
              <w:t>- тематические курсы, проблемные семинары;</w:t>
            </w:r>
          </w:p>
          <w:p>
            <w:pPr>
              <w:pStyle w:val="Normal"/>
              <w:rPr/>
            </w:pPr>
            <w:r>
              <w:rPr/>
              <w:t>-  организация курсовой подготовки педагогов школы по использованию ИКТ «</w:t>
            </w:r>
            <w:r>
              <w:rPr>
                <w:lang w:val="en-US"/>
              </w:rPr>
              <w:t>Intel</w:t>
            </w:r>
            <w:r>
              <w:rPr/>
              <w:t>. Образование будущего»</w:t>
            </w:r>
          </w:p>
          <w:p>
            <w:pPr>
              <w:pStyle w:val="Normal"/>
              <w:rPr/>
            </w:pPr>
            <w:r>
              <w:rPr/>
              <w:t>- курсы повышения квалификации трёхуровневой подготов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педагогических компетен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уроков 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en</w:t>
            </w:r>
            <w:r>
              <w:rPr/>
              <w:t xml:space="preserve"> и участие в городских и областных вебинарах  по педагогическим проблема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февр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Зам.дир. по НМР и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пространение  и обобщение опыта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 традиции – к инновации» - панорама  открытых уроков учителей, прошедших курсы повышения квалификации трёхуровневой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ОЭ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педагогических компетен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дидактико-методического обеспечения УВП по предметам ЕМЦ «Методический кейс учителя в   условиях формирования информационно-образовательной среды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дир. по НМР, Руководители МО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остранение ППО, развитие педагогических компетенц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ятельность научно-методического совета:</w:t>
            </w:r>
          </w:p>
          <w:p>
            <w:pPr>
              <w:pStyle w:val="Normal"/>
              <w:rPr/>
            </w:pPr>
            <w:r>
              <w:rPr/>
              <w:t xml:space="preserve">- экспертиза авторских и  модифицированных программ курсов; </w:t>
            </w:r>
          </w:p>
          <w:p>
            <w:pPr>
              <w:pStyle w:val="Normal"/>
              <w:rPr/>
            </w:pPr>
            <w:r>
              <w:rPr/>
              <w:t>- обобщение ППО;</w:t>
            </w:r>
          </w:p>
          <w:p>
            <w:pPr>
              <w:pStyle w:val="Normal"/>
              <w:rPr/>
            </w:pPr>
            <w:r>
              <w:rPr/>
              <w:t>- отслеживание результатов ОЭР;</w:t>
            </w:r>
          </w:p>
          <w:p>
            <w:pPr>
              <w:pStyle w:val="Normal"/>
              <w:rPr/>
            </w:pPr>
            <w:r>
              <w:rPr/>
              <w:t>- по отслеживанию результатов курсовой подготовки;</w:t>
            </w:r>
          </w:p>
          <w:p>
            <w:pPr>
              <w:pStyle w:val="Normal"/>
              <w:rPr/>
            </w:pPr>
            <w:r>
              <w:rPr/>
              <w:t>- качества обучения уча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Н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и развитие профессиональной компетентности педаго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банка данных программ вариативного компонента:</w:t>
            </w:r>
          </w:p>
          <w:p>
            <w:pPr>
              <w:pStyle w:val="Normal"/>
              <w:rPr/>
            </w:pPr>
            <w:r>
              <w:rPr/>
              <w:t>- прикладным курсам</w:t>
            </w:r>
          </w:p>
          <w:p>
            <w:pPr>
              <w:pStyle w:val="Normal"/>
              <w:rPr/>
            </w:pPr>
            <w:r>
              <w:rPr/>
              <w:t>- курсам по выбору</w:t>
            </w:r>
          </w:p>
          <w:p>
            <w:pPr>
              <w:pStyle w:val="Normal"/>
              <w:rPr/>
            </w:pPr>
            <w:r>
              <w:rPr/>
              <w:t>- факультативным курсам</w:t>
            </w:r>
          </w:p>
          <w:p>
            <w:pPr>
              <w:pStyle w:val="Normal"/>
              <w:rPr/>
            </w:pPr>
            <w:r>
              <w:rPr/>
              <w:t>- предметам по вы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НМР и ОЭ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нформационных продуктов педагогического назначения.  Создание Ц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е полугод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НМР и ОЭ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дактической ба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по предметам:</w:t>
            </w:r>
          </w:p>
          <w:p>
            <w:pPr>
              <w:pStyle w:val="Normal"/>
              <w:rPr/>
            </w:pPr>
            <w:r>
              <w:rPr/>
              <w:t>- материалы предметных недель</w:t>
            </w:r>
          </w:p>
          <w:p>
            <w:pPr>
              <w:pStyle w:val="Normal"/>
              <w:rPr/>
            </w:pPr>
            <w:r>
              <w:rPr/>
              <w:t>- разработка открытых уроков</w:t>
            </w:r>
          </w:p>
          <w:p>
            <w:pPr>
              <w:pStyle w:val="Normal"/>
              <w:rPr/>
            </w:pPr>
            <w:r>
              <w:rPr/>
              <w:t>- дидактические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 по НМР и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УВП</w:t>
            </w:r>
          </w:p>
          <w:p>
            <w:pPr>
              <w:pStyle w:val="Normal"/>
              <w:rPr/>
            </w:pPr>
            <w:r>
              <w:rPr/>
              <w:t>Информационно-методическая поддержка инновационных процес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школьного методического сайта. Своевременное обновл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 информатизации</w:t>
            </w:r>
          </w:p>
          <w:p>
            <w:pPr>
              <w:pStyle w:val="Normal"/>
              <w:rPr/>
            </w:pPr>
            <w:r>
              <w:rPr/>
              <w:t>Распространение П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городских семина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.дир. по НМ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 и развитие профессиональной компетентности педаго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педагогов школы в городских профессиональных конкурсах, смотрах-панорамах, декадах: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b/>
              </w:rPr>
              <w:t>смотр-панорама кабинетов физик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мотр-панорама кабинетов русского язык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нкурс кабинетов самопозна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учителей казахского языка </w:t>
            </w:r>
            <w:r>
              <w:rPr/>
              <w:t>«</w:t>
            </w:r>
            <w:r>
              <w:rPr>
                <w:lang w:val="kk-KZ"/>
              </w:rPr>
              <w:t>Үздік қазақ тілі мұғалімі</w:t>
            </w:r>
            <w:r>
              <w:rPr/>
              <w:t>»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конкурс</w:t>
            </w:r>
            <w:r>
              <w:rPr/>
              <w:t xml:space="preserve"> «Лучшая методическая разработка урока с использованием компетентностно-ориентированных заданий» для учителей математики, физики, хим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конкурс</w:t>
            </w:r>
            <w:r>
              <w:rPr/>
              <w:t xml:space="preserve"> «Лучший урок с использованием ИКТ»;</w:t>
            </w:r>
          </w:p>
          <w:p>
            <w:pPr>
              <w:pStyle w:val="Normal"/>
              <w:rPr/>
            </w:pPr>
            <w:r>
              <w:rPr/>
              <w:t xml:space="preserve">- Республиканский </w:t>
            </w:r>
            <w:r>
              <w:rPr>
                <w:b/>
              </w:rPr>
              <w:t>конкурс</w:t>
            </w:r>
            <w:r>
              <w:rPr/>
              <w:t xml:space="preserve"> «Лучшая авторская програм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 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неделя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  <w:p>
            <w:pPr>
              <w:pStyle w:val="Normal"/>
              <w:rPr/>
            </w:pPr>
            <w:r>
              <w:rPr/>
              <w:t>Сентябрь-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ерсон Е. Н.</w:t>
            </w:r>
          </w:p>
          <w:p>
            <w:pPr>
              <w:pStyle w:val="Normal"/>
              <w:rPr/>
            </w:pPr>
            <w:r>
              <w:rPr/>
              <w:t>Воробьёва Е. Ю.</w:t>
            </w:r>
          </w:p>
          <w:p>
            <w:pPr>
              <w:pStyle w:val="Normal"/>
              <w:rPr/>
            </w:pPr>
            <w:r>
              <w:rPr/>
              <w:t>Артамонова Л. Н.</w:t>
            </w:r>
          </w:p>
          <w:p>
            <w:pPr>
              <w:pStyle w:val="Normal"/>
              <w:rPr/>
            </w:pPr>
            <w:r>
              <w:rPr/>
              <w:t>Шамуратова Г. 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онтьева О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ёдорова М. В.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0"/>
              <w:jc w:val="both"/>
              <w:rPr/>
            </w:pPr>
            <w:r>
              <w:rPr>
                <w:rStyle w:val="StrongEmphasis"/>
              </w:rPr>
              <w:t>Педсоветы</w:t>
            </w:r>
          </w:p>
          <w:p>
            <w:pPr>
              <w:pStyle w:val="Normal"/>
              <w:numPr>
                <w:ilvl w:val="0"/>
                <w:numId w:val="42"/>
              </w:numPr>
              <w:ind w:left="345" w:hanging="284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Оценка качества образовательной среды «школы-лаборатории»: </w:t>
            </w:r>
            <w:r>
              <w:rPr/>
              <w:t xml:space="preserve">запросы, </w:t>
            </w:r>
            <w:r>
              <w:rPr>
                <w:bCs/>
              </w:rPr>
              <w:t>результаты, пути развития.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  <w:b w:val="false"/>
              </w:rPr>
              <w:t>(Анализ работы школы за 2012-2013 уч.г..  Задачи на 2013-2014 уч.г.)</w:t>
            </w:r>
          </w:p>
          <w:p>
            <w:pPr>
              <w:pStyle w:val="Normal"/>
              <w:numPr>
                <w:ilvl w:val="0"/>
                <w:numId w:val="42"/>
              </w:numPr>
              <w:ind w:left="345" w:hanging="284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  <w:t>Воспитательная</w:t>
            </w:r>
            <w:r>
              <w:rPr/>
              <w:t xml:space="preserve"> функция школы в современных условиях образования</w:t>
            </w:r>
          </w:p>
          <w:p>
            <w:pPr>
              <w:pStyle w:val="Normal"/>
              <w:numPr>
                <w:ilvl w:val="0"/>
                <w:numId w:val="42"/>
              </w:numPr>
              <w:ind w:left="345" w:hanging="284"/>
              <w:jc w:val="both"/>
              <w:rPr>
                <w:bCs/>
              </w:rPr>
            </w:pPr>
            <w:r>
              <w:rPr/>
              <w:t>Мотивация учебной деятельности — основное условие успешного обучения школьников.</w:t>
            </w:r>
          </w:p>
          <w:p>
            <w:pPr>
              <w:pStyle w:val="Normal"/>
              <w:numPr>
                <w:ilvl w:val="0"/>
                <w:numId w:val="42"/>
              </w:numPr>
              <w:ind w:left="345" w:hanging="284"/>
              <w:jc w:val="both"/>
              <w:rPr>
                <w:bCs/>
              </w:rPr>
            </w:pPr>
            <w:r>
              <w:rPr/>
              <w:t>Переводные педсов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, зам. ди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е педсоветов по результатам работы, корректировка плана деятель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Конкурс социально-педагогических проектов «</w:t>
            </w:r>
            <w:r>
              <w:rPr>
                <w:bCs/>
              </w:rPr>
              <w:t>Воспитательная</w:t>
            </w:r>
            <w:r>
              <w:rPr/>
              <w:t xml:space="preserve"> система класса как </w:t>
            </w:r>
            <w:r>
              <w:rPr>
                <w:bCs/>
              </w:rPr>
              <w:t>педагогическое</w:t>
            </w:r>
            <w:r>
              <w:rPr/>
              <w:t xml:space="preserve"> явление» (презентация и защита воспитательных систем классными руководител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спитательной системы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дагогический манеж» - неделя открытых уроков молодых,  вновь прибывших и стоящих на аттестации уч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профессионального роста педагогов</w:t>
            </w:r>
          </w:p>
        </w:tc>
      </w:tr>
      <w:tr>
        <w:trPr>
          <w:trHeight w:val="1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сихолого-педагогические семинар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ind w:left="0" w:firstLine="72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оябр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Февра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м.дир.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комендации по итогам семинар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оянно-действующие семинар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/>
              <w:t xml:space="preserve">Развитие информационных компетенций учителя в условиях информационно-образовательной среды «школы-лаборатории»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/>
              <w:t>Развитие культуры проектирования уро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2" w:leader="none"/>
              </w:tabs>
              <w:ind w:left="192" w:hanging="192"/>
              <w:jc w:val="both"/>
              <w:rPr/>
            </w:pPr>
            <w:r>
              <w:rPr/>
              <w:t>Развитие альтернативных форм обучения (е-learning, организация самостоятельной, проектно-исследовательской, научно-творческой  деятельности учащихся).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проектирования учебного за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их педагогических чтениях «Чему и как учить в 21 веке: опыт и перспективы изменения образовательн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НМ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для публикации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3. Работа с одаренными учащими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банка данных «Одаренные де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 янва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.дир по работе с ОД, психоло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континг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ьюторского сопровождения одаренных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и поддержка одаренных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даренных школьников в городских, областных и республиканских олимпи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и поддержка одаренных школь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соревнованиях научных проектов по линии «Дарын», региональных НПК, Казахстанском конкурсе «Зерде», городском конкурсе проектов учащихся, посвящённом 55-летию горда Руд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графи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социальных проб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участия школьников в Республиканских и Международных интеллектуальных играх «Ак бота», «Кенгуру», «Русский медвежонок», «Золотое руно», «Британский бульдо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, развитие и поддержка одаренных шк-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танционных олимпиадах «Тарих Ата», «Язык – символ Независимости», викторине «Эрудит», интернет-олимпиадах, городских интеллектуальных виктори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социальных проб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спортивных соревн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Г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даренных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 конкурсах худож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ГО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З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даренных уч-ся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кции «Книга школьных рекор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, развитие и поддержка одаренных шк-ков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вокального мастерства и хорового 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узы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социальных проб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0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ом конкурсе мастеров художественного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ГЦ, рук.театр.круж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социальных про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одаренных школь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,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комендации для родителей, корректировка работы с 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миджа хорошего ученика через публикацию о нем в ежегодном сборнике Надежды Науки» и издание школьной книги «Ученик года 201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мотив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льтернативных форм в развитии одарённых школьников: участие в тренингах, сборах  областного РНПЦ «Костанай дарыны», е-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.дир по работе с 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социальных проб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4. Профориента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отребностей старшеклассников в выборе профильных кур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.дир. по НМР, Кл.руков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ски групп к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ания прикладных курсов и  курсов по вы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п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 по распис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ис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родительских собраний по вопросам предпрофильной подготовки и профори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.руков. 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учение потребностей семь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 колледжами и ВУЗами, отделом занятости по вопросам профори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 Кл.руко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формирование  о рынке професс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учащихся об условиях приёма в высшие и средние учебные за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л. ру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сихо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5. Организация подготовки к ЕНТи ВОУ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уппы педагогов, осуществляющих подготовку к  ЕНТ и ВОУД в 2013-2014 уч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тимизация кадровых ресур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421E"/>
              </w:rPr>
            </w:pPr>
            <w:r>
              <w:rPr>
                <w:color w:val="00421E"/>
              </w:rPr>
              <w:t>Организация летней школы «ЕНТ-201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421E"/>
              </w:rPr>
            </w:pPr>
            <w:r>
              <w:rPr>
                <w:color w:val="00421E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421E"/>
              </w:rPr>
            </w:pPr>
            <w:r>
              <w:rPr>
                <w:bCs/>
                <w:color w:val="00421E"/>
              </w:rPr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421E"/>
              </w:rPr>
            </w:pPr>
            <w:r>
              <w:rPr>
                <w:bCs/>
                <w:color w:val="00421E"/>
              </w:rPr>
              <w:t>Коррек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НМС по теме « Мониторинг пробных тестирований  учащихся 9,11 классов.  Изучение проблем, прогноз результатов,  тактика в подготовк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витие аналитической культуры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пробных тестирований по подготовке к ВОУД и ЕНТ:</w:t>
            </w:r>
          </w:p>
          <w:p>
            <w:pPr>
              <w:pStyle w:val="Normal"/>
              <w:rPr/>
            </w:pPr>
            <w:r>
              <w:rPr/>
              <w:t>- для учащихся 9-х классов</w:t>
            </w:r>
          </w:p>
          <w:p>
            <w:pPr>
              <w:pStyle w:val="Normal"/>
              <w:rPr/>
            </w:pPr>
            <w:r>
              <w:rPr/>
              <w:t>- для учащихся 11-х классов</w:t>
            </w:r>
          </w:p>
          <w:p>
            <w:pPr>
              <w:pStyle w:val="Normal"/>
              <w:rPr/>
            </w:pPr>
            <w:r>
              <w:rPr/>
              <w:t>- для учащихся 10-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рафик консульт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сультаций для учащихся по западающим тема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 учащихся 9-х классов нормативной документацией по процедуре  проведения ВОУДа и промежуточной аттест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форм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знакомление  учащихся 11-х классов нормативной документации  по процедуре  проведения ЕНТ  и промежуточной аттест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писков участников ВОУД и ЕНТ, сбор докумен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-апр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писки участников. Оформление  докум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тестир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.дир. по У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явление затруднений, организация коррекционной работы</w:t>
            </w:r>
          </w:p>
        </w:tc>
      </w:tr>
      <w:tr>
        <w:trPr>
          <w:trHeight w:val="34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УКРЕПЛЕНИЕ МАТЕРИАЛЬНО-ТЕХНИЧЕСКОЙ БАЗЫ ШКОЛ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Цель:</w:t>
            </w:r>
            <w:r>
              <w:rPr/>
              <w:t xml:space="preserve"> Создание условий для полноценного обучения и воспитания подрастающего поколения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1. Ремонт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Ответст</w:t>
            </w:r>
          </w:p>
          <w:p>
            <w:pPr>
              <w:pStyle w:val="Heading"/>
              <w:spacing w:before="0" w:after="0"/>
              <w:rPr>
                <w:b/>
                <w:b/>
              </w:rPr>
            </w:pPr>
            <w:r>
              <w:rPr>
                <w:b/>
              </w:rPr>
              <w:t>в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жидаемый 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both"/>
              <w:rPr/>
            </w:pPr>
            <w:r>
              <w:rPr/>
              <w:t>Ремонт системы холодного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Июн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здоровесберегающих усл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 xml:space="preserve">Разработка ПСД к капитальному ремон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Феврал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ектора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2015-2016 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Текущий ремонт напольного покрытия в рекериациях 1,2,3,4этаж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Июн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дание комфортных услов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Ремонт ограждения территории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Апрел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явка в бюджет 2014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Текущий ремонт напольного покрытия в учебных кабин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rPr/>
            </w:pPr>
            <w:r>
              <w:rPr/>
              <w:t>Июн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комфортных усл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кабинета технологии для девоче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Создание комфортных усло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сто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здоровесберегающих условий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2. Оборудование  помещ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284" w:hanging="28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кабинета казахского языка и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3-2014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284" w:hanging="28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ехнологического оборудования в пищебл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м.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4 года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3. Приобрет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ующих для компьютеров для ремонта компьют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 учителя информа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библиотечного фонда; подпис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-ноябрь, апрель-м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, бухгалт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вка огнетуш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ию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. по АХЧ, бухгалте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организации школьного телеви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ОЭ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средств на обслуживание  сайта и порт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ОЭ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вление компьютерного парка, замена устаревшей техники в соответствии с требовани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 зам.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УВ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школьной мебе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, март – авгу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 зам.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школьных дос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 зам.дир. по АХ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в бюджет 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</w:t>
            </w:r>
          </w:p>
          <w:p>
            <w:pPr>
              <w:pStyle w:val="Normal"/>
              <w:rPr/>
            </w:pPr>
            <w:r>
              <w:rPr/>
              <w:t>Учителя физ-р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в бюджет 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нвентаря для мастер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бухгалтер</w:t>
            </w:r>
          </w:p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а в бюджет 20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медикамен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работни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2013-2014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школьных помещ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бухгалтер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" w:hanging="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"/>
        </w:tabs>
        <w:ind w:left="340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hadow w:val="false"/>
        <w:b w:val="false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284" w:firstLine="56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13"/>
        </w:tabs>
        <w:ind w:left="170" w:hanging="5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3"/>
        </w:tabs>
        <w:ind w:left="710" w:hanging="171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44"/>
        </w:tabs>
        <w:ind w:left="171" w:hanging="171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57"/>
        </w:tabs>
        <w:ind w:left="284" w:hanging="171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24"/>
        </w:tabs>
        <w:ind w:left="351" w:hanging="171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24"/>
        </w:tabs>
        <w:ind w:left="351" w:hanging="171"/>
      </w:pPr>
      <w:rPr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44"/>
        </w:tabs>
        <w:ind w:left="171" w:hanging="171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44"/>
        </w:tabs>
        <w:ind w:left="171" w:hanging="171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0"/>
        </w:tabs>
        <w:ind w:left="113" w:hanging="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24"/>
        </w:tabs>
        <w:ind w:left="351" w:hanging="17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hadow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  <w:i w:val="false"/>
      <w:color w:val="000000"/>
      <w:sz w:val="24"/>
    </w:rPr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sz w:val="24"/>
      <w:szCs w:val="24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57:00Z</dcterms:created>
  <dc:creator>PaVeL</dc:creator>
  <dc:description/>
  <cp:keywords/>
  <dc:language>en-US</dc:language>
  <cp:lastModifiedBy>User</cp:lastModifiedBy>
  <cp:lastPrinted>2011-09-13T18:28:00Z</cp:lastPrinted>
  <dcterms:modified xsi:type="dcterms:W3CDTF">2013-08-25T15:51:00Z</dcterms:modified>
  <cp:revision>63</cp:revision>
  <dc:subject/>
  <dc:title/>
</cp:coreProperties>
</file>