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тупление Вашута О.В. на педсовете по теме «Эффективные формы взаимодействия учитель-ученик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здание на уроке иностранного языка среды    взаимодействия -   залог успешного развития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чебного процесса во многом определяется умением учителя организовать педагогическое общение с учеником. В наши дни процесс обучения иностранному языку понимается не как индивидуальная деятельность учащегося с учебным материалом, а как особым образом организованное об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й функцией такого общения на уроке является установление взаимодействия учеников и учителя друг с другом, в ходе которого реализуется задача присвоения школьниками речевого опыта на новом для них языке. Таким образом, процесс обучения иностранному языку предполагает взаимодействие   (учитель – ученики и ученики друг с другом), под которым понимается, прежде всего, их совместная согласован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заимодействуя с учениками в ходе урока, я стараюсь привлекать к работе всех учеников, а не только хорошо успевающих, вступаю в отношения сотрудничества, ориентируюсь не на функции ребёнка как ученика (в соответствии с которым он должен выучить и ответить домашнее задание), а на его личность 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( предлагаю учащимся назвать тему, а так же сформулировать цели урока, разрабатываем критерии оценки).</w:t>
      </w:r>
    </w:p>
    <w:p>
      <w:pPr>
        <w:pStyle w:val="Normal"/>
        <w:jc w:val="both"/>
        <w:rPr/>
      </w:pPr>
      <w:r>
        <w:rPr>
          <w:sz w:val="28"/>
          <w:szCs w:val="28"/>
        </w:rPr>
        <w:t>Поскольку общение невозможно без взаимодействия личностей, то в качестве субъекта совместной деятельности рассматривается не только личность, а коллектив. В своей работе я стараюсь организовывать коллективную, парную и групповую форм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яя ребят в группы, даю им одно общее задание, оговорив роль каждого  ученика группы в выполнении этого задания, таким образом, возникает ситуация, в которой каждый отвечает не только за результат своей работы, но и за результат всей группы. Поэтому слабые ученики стараются выяснить у сильных все не понятные ими вопросы, а сильные ученики заинтересованы в том, чтобы все члены группы, в первую очередь слабый ученик, досконально разобрались в материа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данного подхода- учиться вместе, а не просто что-то выполнять вме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я как учитель соблюдаю следующие принципы обучения в сотрудничест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ю группы учащихся  с учетом психологической совместимости детей. При этом в каждой группе  сильный, средний и слабый  ученик. Если группа на нескольких уроках работает слаженно, дружно, я не меняю её состав. Если работа по каким-то причинам не клеится, состав группы можно менять от урока к уроку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ю группе одно задание, но при его выполнении предусматриваю распределение ролей между членами группы (роли обычно распределяются самими учениками, но в некоторых случаях учитель  может дать рекомендации)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овая форма учебной деятельности очень эффективна в обу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странному языку: потому что она: развивает логическое мышление, способность совершенствоваться в создавшейся ситуации. Групповая работа учит самостоятельности, способствует решению главных коммуникатив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у примеры некоторых видов коммуникативных заданий, которые я использую на своих у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: </w:t>
      </w:r>
      <w:r>
        <w:rPr>
          <w:sz w:val="28"/>
          <w:szCs w:val="28"/>
        </w:rPr>
        <w:t>Группе представляются картинки с профессиями, необходимо выбрать  одну из профессий для защиты. Каждый участник группы должен сказать не менее двух фраз.</w:t>
      </w:r>
    </w:p>
    <w:p>
      <w:pPr>
        <w:pStyle w:val="Normal"/>
        <w:ind w:left="780" w:hanging="0"/>
        <w:jc w:val="both"/>
        <w:rPr/>
      </w:pPr>
      <w:r>
        <w:rPr>
          <w:b/>
          <w:sz w:val="28"/>
          <w:szCs w:val="28"/>
        </w:rPr>
        <w:t>Задание 2:</w:t>
      </w:r>
      <w:r>
        <w:rPr>
          <w:sz w:val="28"/>
          <w:szCs w:val="28"/>
        </w:rPr>
        <w:t xml:space="preserve"> Учащиеся работают в парах, у каждого из них карточка, в карточке отсутствует информация, учащиеся задают друг другу вопросы и восстанавливают недостающую информацию.</w:t>
      </w:r>
    </w:p>
    <w:p>
      <w:pPr>
        <w:pStyle w:val="Normal"/>
        <w:ind w:left="780" w:hanging="0"/>
        <w:jc w:val="both"/>
        <w:rPr/>
      </w:pPr>
      <w:r>
        <w:rPr>
          <w:b/>
          <w:sz w:val="28"/>
          <w:szCs w:val="28"/>
        </w:rPr>
        <w:t>Задание 3:</w:t>
      </w:r>
      <w:r>
        <w:rPr>
          <w:sz w:val="28"/>
          <w:szCs w:val="28"/>
        </w:rPr>
        <w:t xml:space="preserve"> Собрать из предложений текст</w:t>
      </w:r>
    </w:p>
    <w:p>
      <w:pPr>
        <w:pStyle w:val="Normal"/>
        <w:ind w:left="780" w:hanging="0"/>
        <w:jc w:val="both"/>
        <w:rPr/>
      </w:pPr>
      <w:r>
        <w:rPr>
          <w:b/>
          <w:sz w:val="28"/>
          <w:szCs w:val="28"/>
        </w:rPr>
        <w:t>Задание 4:</w:t>
      </w:r>
      <w:r>
        <w:rPr>
          <w:sz w:val="28"/>
          <w:szCs w:val="28"/>
        </w:rPr>
        <w:t xml:space="preserve"> Прочитать текст и нарисовать рисунок по содержанию текста</w:t>
      </w:r>
    </w:p>
    <w:p>
      <w:pPr>
        <w:pStyle w:val="Normal"/>
        <w:ind w:left="780" w:hanging="0"/>
        <w:jc w:val="both"/>
        <w:rPr/>
      </w:pPr>
      <w:r>
        <w:rPr>
          <w:b/>
          <w:sz w:val="28"/>
          <w:szCs w:val="28"/>
        </w:rPr>
        <w:t>Задание 5:</w:t>
      </w:r>
      <w:r>
        <w:rPr>
          <w:sz w:val="28"/>
          <w:szCs w:val="28"/>
        </w:rPr>
        <w:t xml:space="preserve"> Соединить пословицы и переве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данных заданий происходит учебная языковая дискуссия, в процессе которой анализируется информация, происходит активизация мыслительной деятельности каждого члена группы. Формируются умения доказательств и убежд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дводя итоги вышесказанного, я хочу сказать, что  </w:t>
      </w:r>
      <w:r>
        <w:rPr>
          <w:sz w:val="28"/>
          <w:szCs w:val="28"/>
        </w:rPr>
        <w:t xml:space="preserve"> взаимодействие на уроках иностранного языка  – это   согласованная   деятельность   по достижению совместных целей и результатов, по решению  участниками  значимой для них проблемы или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вая на уроке иностранного языка среду взаимодействия, мы можем добиться высокого уровня эффективной коммуникации, речевого развития учащихся и успешного развития ученика.</w:t>
      </w:r>
    </w:p>
    <w:p>
      <w:pPr>
        <w:pStyle w:val="HTML"/>
        <w:jc w:val="both"/>
        <w:rPr>
          <w:rFonts w:eastAsia="Verdana" w:cs="Verdana"/>
          <w:sz w:val="28"/>
          <w:szCs w:val="28"/>
        </w:rPr>
      </w:pPr>
      <w:r>
        <w:rPr>
          <w:rFonts w:eastAsia="Verdana" w:cs="Verdana"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17"/>
      <w:szCs w:val="17"/>
    </w:rPr>
  </w:style>
  <w:style w:type="paragraph" w:styleId="Normal1">
    <w:name w:val="LO-Normal"/>
    <w:qFormat/>
    <w:pPr>
      <w:widowControl w:val="false"/>
      <w:bidi w:val="0"/>
      <w:spacing w:lineRule="auto" w:line="338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32:00Z</dcterms:created>
  <dc:creator>Viktor</dc:creator>
  <dc:description/>
  <cp:keywords/>
  <dc:language>en-US</dc:language>
  <cp:lastModifiedBy>SPA</cp:lastModifiedBy>
  <cp:lastPrinted>2013-03-19T11:59:00Z</cp:lastPrinted>
  <dcterms:modified xsi:type="dcterms:W3CDTF">2013-03-19T13:29:00Z</dcterms:modified>
  <cp:revision>38</cp:revision>
  <dc:subject/>
  <dc:title>Создание на уроке иностранного языка среды взаимодействия – залог успешного развития ученика</dc:title>
</cp:coreProperties>
</file>